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UDZIELANIE ŚWIADCZEŃ ZDROWOTNYCH </w:t>
        <w:br/>
        <w:t>W ZAKRESIE KARDIOCHIRURG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4 r., poz. 799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, polegających na wykonywaniu zabiegów i konsultacji w zakresie kardiochirurgii oraz przeprowadzania transplantacji narządów klatki piersiowej w momencie uzyskania stosownej zgody na przeprowadzanie ww. zabiegów przez PIM MSWiA, dla pacjentów PIM MSWiA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a w szczególności na udzielaniu świadczeń zdrowotnych w zakresie posiadanej specjalizacji pacjentom PIM MSWiA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liniki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sz w:val="20"/>
        </w:rPr>
        <w:t>Dni i godziny udzielania świadczeń określone są w programie usług kontraktowych zatwierdzonych przez osoby wskazane w ust. 1., który spełnia wymogi NFZ oraz wymogi umów zawartych z innymi płatnikami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</w:t>
      </w:r>
      <w:r>
        <w:rPr>
          <w:rFonts w:cs="Calibri" w:ascii="Calibri" w:hAnsi="Calibri"/>
          <w:b/>
          <w:bCs/>
          <w:sz w:val="20"/>
        </w:rPr>
        <w:t>……. Godzin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3, chyba, ż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wyrazi zgodę na większą ilość godzin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</w:t>
        <w:br/>
        <w:t xml:space="preserve">w § 1 niniejszej umowy i oświadcza, iż wykonywać je będzie z zachowaniem należytej staranności, zgodnie z posiadaną wiedzą medyczną i standardami postępowania na zasadach wynikających z ustawy </w:t>
        <w:br/>
        <w:t xml:space="preserve">o zawodzie lekarza, ustawy o działalności leczniczej, ustawy o świadczeniach opieki zdrowotnej finansowanych ze środków publicznych i innych przepis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kardiochirurgi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w wykonywaniu świadczeń zdrowot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Calibri" w:ascii="Calibri" w:hAnsi="Calibri"/>
          <w:sz w:val="20"/>
        </w:rPr>
        <w:t xml:space="preserve">Znajomości oraz prowadzenia dokumentacji medycznej i statystycznej w tym, w szczególności </w:t>
        <w:br/>
        <w:t xml:space="preserve">w szpitalnym systemie informatycznym, zgodnie z obowiązującymi przepisami i zasadami obowiązującymi u </w:t>
      </w:r>
      <w:r>
        <w:rPr>
          <w:rFonts w:cs="Calibri" w:ascii="Calibri" w:hAnsi="Calibri"/>
          <w:b/>
          <w:sz w:val="20"/>
        </w:rPr>
        <w:t xml:space="preserve">Udzielającego zamówienia i wymogami stawianymi przez NFZ, </w:t>
      </w:r>
      <w:r>
        <w:rPr>
          <w:rFonts w:cs="Calibri" w:ascii="Calibri" w:hAnsi="Calibri"/>
          <w:sz w:val="20"/>
        </w:rPr>
        <w:t>w szczególności rzetelnie i terminowo</w:t>
      </w:r>
      <w:r>
        <w:rPr>
          <w:rFonts w:cs="Calibri" w:ascii="Calibri" w:hAnsi="Calibri"/>
          <w:b/>
          <w:sz w:val="20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. Nie dotyczy to informacji i dokumentów podanych przez Udzielającego zamówienie do publicznej wiadomośc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asadami i wymaganiami stawianymi przez NF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, ustawy o świadczeniach opieki zdrowotnej finansowanej ze środków publicznych oraz postanowień regulaminów </w:t>
        <w:br/>
        <w:t xml:space="preserve">i innych aktów wewnętrznych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. 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,</w:t>
      </w:r>
      <w:r>
        <w:rPr>
          <w:rFonts w:cs="Calibri" w:ascii="Calibri" w:hAnsi="Calibri"/>
          <w:sz w:val="20"/>
        </w:rPr>
        <w:t xml:space="preserve"> w razie nie prowadzenia dokumentacji medycznej pacjenta lub prowadzenia jej w sposób nieterminowy, nieprawidłowy  i niekompletny, w szczególności </w:t>
        <w:br/>
        <w:t xml:space="preserve">w odniesieniu do szpitalnego systemu informatycznego, w przypadku pogorszenia standardów pracy medycznej i klinicznej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stwierdzonego przez Kierownika Kliniki oraz </w:t>
        <w:br/>
        <w:t>w przypadku nieuprzejmego bądź nietaktownego traktowania pacjentów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 Kara może zostać zastosowana po uprzednim złożeniu wyjaśnień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. Ostateczna decyzję w sprawie zastosowania kary podejmuje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jest obowiązany do zapewnienia sprzętu medycznego i aparatury niezbędnych do wykonywania czynności będących przedmiotem niniejszej umowy, oraz regularnego dokonywania przeglądów technicznych sprzętu medycznego, terminowego serwisowania i usuwania usterek sprzętu medycznego. W przypadku stwierdzenia przez Przyjmującego zamówienie niesprawności lub wygaśnięcia certyfikatu na sprzęt medyczny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rzysługuje prawo odmowy wykonywania świadczeń zdrowotnych, o których mowa w § 1 ust. 2 na tym sprzęc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Klinice Kardiochirurgii i Transplantologi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  <w:br/>
      </w:r>
      <w:r>
        <w:rPr>
          <w:rFonts w:cs="Calibri" w:ascii="Calibri" w:hAnsi="Calibri"/>
          <w:sz w:val="20"/>
        </w:rPr>
        <w:t>w 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w umowach zawartych przez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 Zasady, o których mowa w zdaniu pierwszym przekazuje do wiadomości Kierownik Klinik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otrzyma miesięczne wynagrodzenie ryczałtowe</w:t>
      </w:r>
      <w:bookmarkStart w:id="0" w:name="_Hlk529274907"/>
      <w:r>
        <w:rPr>
          <w:rFonts w:cs="Calibri" w:ascii="Calibri" w:hAnsi="Calibri"/>
          <w:sz w:val="20"/>
        </w:rPr>
        <w:t xml:space="preserve"> w wysokości ………. zł (słownie zł: …...)</w:t>
      </w:r>
      <w:bookmarkStart w:id="1" w:name="_Hlk514402234"/>
      <w:bookmarkEnd w:id="0"/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0"/>
        </w:rPr>
        <w:t xml:space="preserve">Przyjmujący zamówienie zobowiązany jest dostarczyć prawidłowo wystawioną fakturę wraz </w:t>
        <w:br/>
        <w:t>z zatwierdzonym sprawozdaniem, o którym mowa w § 10 do Działu Zasobów Ludzkich Udzielającego zamówienie, w terminie – nie później niż do 10 dnia każdego miesiąca za miesiąc poprzedni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0"/>
        </w:rPr>
        <w:t>Udzielający zamówienia dokonuje płatności w terminie do 26 dni od otrzymania prawidłowo wystawionej faktury wraz z zatwierdzonym sprawozdaniem, o którym mowa w § 10. W przypadku braków lub błędów</w:t>
      </w:r>
      <w:r>
        <w:rPr>
          <w:rFonts w:cs="Calibri Light" w:ascii="Calibri Light" w:hAnsi="Calibri Light"/>
          <w:sz w:val="20"/>
        </w:rPr>
        <w:t xml:space="preserve"> </w:t>
        <w:br/>
      </w:r>
      <w:r>
        <w:rPr>
          <w:rFonts w:cs="Calibri" w:ascii="Calibri" w:hAnsi="Calibri"/>
          <w:sz w:val="20"/>
        </w:rPr>
        <w:t xml:space="preserve">w fakturze albo wstrzymania płatności zgodnie z ust. 8 termin zapłaty wydłuża się o czas dostarcze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prawidłowo wystawionej faktury lub usunięcia nieprawidłowości zgodnie z ust. 9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 xml:space="preserve">na jego rachunek bankowy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TextBody"/>
        <w:numPr>
          <w:ilvl w:val="1"/>
          <w:numId w:val="9"/>
        </w:numPr>
        <w:rPr/>
      </w:pPr>
      <w:r>
        <w:rPr>
          <w:rFonts w:cs="Calibri" w:ascii="Calibri" w:hAnsi="Calibri"/>
          <w:sz w:val="20"/>
        </w:rPr>
        <w:t>nienależytego wypełnienia dokumentacji medycznej,</w:t>
      </w:r>
    </w:p>
    <w:p>
      <w:pPr>
        <w:pStyle w:val="TextBody"/>
        <w:numPr>
          <w:ilvl w:val="1"/>
          <w:numId w:val="9"/>
        </w:numPr>
        <w:rPr/>
      </w:pPr>
      <w:r>
        <w:rPr>
          <w:rFonts w:cs="Calibri" w:ascii="Calibri" w:hAnsi="Calibri"/>
          <w:sz w:val="20"/>
        </w:rPr>
        <w:t>błędnego raportowania do NFZ wykonanych usług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0"/>
        </w:rPr>
        <w:t xml:space="preserve">W przypadku usunięcia przez </w:t>
      </w:r>
      <w:r>
        <w:rPr>
          <w:rFonts w:cs="Calibri" w:ascii="Calibri" w:hAnsi="Calibri"/>
          <w:b/>
          <w:sz w:val="20"/>
        </w:rPr>
        <w:t>Przyjmującego zmówienie</w:t>
      </w:r>
      <w:r>
        <w:rPr>
          <w:rFonts w:cs="Calibri" w:ascii="Calibri" w:hAnsi="Calibri"/>
          <w:sz w:val="20"/>
        </w:rPr>
        <w:t xml:space="preserve"> nieprawidłowości, o których mowa w ust 8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bookmarkEnd w:id="1"/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wykonanych świadczeń zdrowotnych wg wzoru stanowiącego załącznik nr 1 do niniejszej umowy pt. „Miesięczne sprawozdanie z realizacji programu usług kontraktowych” oraz do uzyskania potwierdzenia o kompletności i prawidłowości prowadzonej dokumentacji medycznej pacjentów stanowiącym załącznik nr 2 do niniejszej umowy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i, o których mowa w ust. 1, po weryfikacji udzielonych świadczeń i kompletnym wypełnieniu dokumentacji medycznej pacjentów objętych tymi świadczeniami,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zobowiązuje się zabezpieczyć obsługę medyczną oraz administracyjno-gospodarczą </w:t>
        <w:br/>
        <w:t>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 i aktualne orzeczenie o stanie zdrowia, których kopie stanowią załączniki do niniejszej umow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W przypadku upływu terminu ważności dokumentów, o których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dostarczyć </w:t>
      </w:r>
      <w:r>
        <w:rPr>
          <w:rFonts w:cs="Calibri" w:ascii="Calibri" w:hAnsi="Calibri"/>
          <w:b/>
        </w:rPr>
        <w:t>Udzielającemu zamówienie</w:t>
      </w:r>
      <w:r>
        <w:rPr>
          <w:rFonts w:cs="Calibri" w:ascii="Calibri" w:hAnsi="Calibri"/>
        </w:rPr>
        <w:t xml:space="preserve">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 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  <w:br/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2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emu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e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4"/>
        </w:numPr>
        <w:rPr/>
      </w:pPr>
      <w:bookmarkStart w:id="2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2"/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 xml:space="preserve">świadczeń zdrowotnych objętych niniejszą umową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25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i zobowiązuje się do ich przestrzegania i stosowania.</w:t>
      </w:r>
    </w:p>
    <w:p>
      <w:pPr>
        <w:pStyle w:val="TextBody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6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, miejsc udzielania świadczeń oraz zasady zmniejszania miesięcznego wynagrodzenia ryczałtowego, o którym mowa w § 9 ust. 1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ab/>
        <w:t xml:space="preserve">                                                                                               ……………………………………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16"/>
        <w:szCs w:val="16"/>
      </w:rPr>
      <w:t xml:space="preserve">                                                                                   egz…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                                                        </w:t>
    </w:r>
    <w:bookmarkStart w:id="3" w:name="_Hlk177116797"/>
    <w:r>
      <w:rPr>
        <w:b/>
        <w:sz w:val="16"/>
        <w:szCs w:val="16"/>
      </w:rPr>
      <w:t>egz… z 3</w:t>
    </w:r>
    <w:bookmarkEnd w:id="3"/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 xml:space="preserve"> 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1/2024</w:t>
    </w:r>
  </w:p>
  <w:p>
    <w:pPr>
      <w:pStyle w:val="Header"/>
      <w:jc w:val="right"/>
      <w:rPr/>
    </w:pPr>
    <w:r>
      <w:rPr>
        <w:i/>
      </w:rPr>
      <w:t>z dnia 13 września 2024 r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6"/>
    <w:lvlOverride w:ilvl="0">
      <w:startOverride w:val="2"/>
    </w:lvlOverride>
  </w:num>
  <w:num w:numId="25">
    <w:abstractNumId w:val="7"/>
    <w:lvlOverride w:ilvl="0">
      <w:startOverride w:val="1"/>
    </w:lvlOverride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>
      <w:color w:val="auto"/>
    </w:rPr>
  </w:style>
  <w:style w:type="character" w:styleId="WW8Num22z0">
    <w:name w:val="WW8Num2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8:12:00Z</dcterms:created>
  <dc:creator>Zosia</dc:creator>
  <dc:description/>
  <cp:keywords/>
  <dc:language>en-US</dc:language>
  <cp:lastModifiedBy>Jaworska Aleksandra</cp:lastModifiedBy>
  <cp:lastPrinted>2018-12-13T19:03:00Z</cp:lastPrinted>
  <dcterms:modified xsi:type="dcterms:W3CDTF">2024-09-13T08:47:00Z</dcterms:modified>
  <cp:revision>30</cp:revision>
  <dc:subject/>
  <dc:title>UMOWA O  UDZIELANIE  ŚWIADCZEŃ  ZDROWOTNYCH  W ZAKRESIE</dc:title>
</cp:coreProperties>
</file>