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4 września 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21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ramach opiniowania raportu za I kwartał 2020 r. z postępu rzeczowo-finansowego projektu informatycznego: </w:t>
      </w:r>
      <w:hyperlink r:id="rId3">
        <w:r>
          <w:rPr>
            <w:rStyle w:val="InternetLink"/>
            <w:b/>
            <w:bCs/>
            <w:color w:val="000000"/>
            <w:u w:val="none"/>
          </w:rPr>
          <w:t>Budowa systemu informatycznego Krajowego Rejestru Karnego wraz ze zmianami organizacyjnymi i legislacyjnymi (KRK 2.0)</w:t>
        </w:r>
      </w:hyperlink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ego wnioskodawcą jest Minister Sprawiedliwości,               a beneficjentem Ministerstwo Sprawiedliwości, przekazuję uwagę MSWiA do rapor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budowa-systemu-informatycznego-krajowego-rejestru-karnego-wraz-ze-zmianami-organizacyjnymi-i-legislacyjnymi-krk-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Skwierzyńska Ilona</cp:lastModifiedBy>
  <cp:lastPrinted>2020-01-14T08:23:00Z</cp:lastPrinted>
  <dcterms:modified xsi:type="dcterms:W3CDTF">2020-09-24T14:01:00Z</dcterms:modified>
  <cp:revision>7</cp:revision>
  <dc:subject/>
  <dc:title>Departament Współpracy</dc:title>
</cp:coreProperties>
</file>