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>System Rejestracji Broni (SRB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kt 5.1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 punkcie dotyczącym ryzyk wpływających na realizację projektu wskazano ryzyko dotyczące braku możliwości wydatkowania kwoty zaplanowanej na budowę systemu w 2019 r. ze względu na wejście w życie ustawy z dniem 1 sierpnia 2019 r., zaś jako sposób zarządzania ryzykiem wskazano nowelizację ustawy w zakresie finansowania budowy systemu. Jednocześnie w punkcie 6 dotyczącym otoczenia prawnego wskazano, że Ustawa z dnia 13 czerwca 2019 r. o wykonywaniu działalności gospodarczej w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kresie wytwarzania i obrotu materiałami wybuchowymi, bronią, amunicją oraz wyrobami i technologią o przeznaczeniu wojskowym lub policyjnym (DZ.U z 2019 r. poz. 1214), nie wymaga zmian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Roboto-Regular"/>
                <w:sz w:val="22"/>
                <w:szCs w:val="22"/>
              </w:rPr>
            </w:pPr>
            <w:r>
              <w:rPr>
                <w:rFonts w:cs="Roboto-Regular" w:ascii="Palatino Linotype" w:hAnsi="Palatino Linotype"/>
                <w:sz w:val="22"/>
                <w:szCs w:val="22"/>
              </w:rPr>
              <w:t>Uzupełnienie pkt 6 dotyczącego otoczenia prawnego w zakresie koniecznych zmian w ustawie z dnia 13 czerwca 2019 r. o wykonywaniu działalności gospodarczej w zakresie wytwarzania i obrotu materiałami wybuchowymi, bronią, amunicją oraz wyrobami i technologią o przeznaczeniu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Roboto-Regular"/>
                <w:sz w:val="22"/>
                <w:szCs w:val="22"/>
              </w:rPr>
            </w:pPr>
            <w:r>
              <w:rPr>
                <w:rFonts w:cs="Roboto-Regular" w:ascii="Palatino Linotype" w:hAnsi="Palatino Linotype"/>
                <w:sz w:val="22"/>
                <w:szCs w:val="22"/>
              </w:rPr>
              <w:t>wojskowym lub policyjnym (DZ.U z 2019 r. poz. 1214)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7.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 punkcie dotyczącym przyjętych założeń technologicznych nie wskazano założeń technologicznych dotyczących budowy Systemu Rejestracji Bron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zupełnienie powyższego punktu przyjęte założenia technologiczne dla System Rejestracji Bron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47:00Z</dcterms:created>
  <dc:creator>BAF</dc:creator>
  <dc:description/>
  <cp:keywords/>
  <dc:language>en-US</dc:language>
  <cp:lastModifiedBy>Czerniak Sebastian</cp:lastModifiedBy>
  <dcterms:modified xsi:type="dcterms:W3CDTF">2019-09-05T11:46:00Z</dcterms:modified>
  <cp:revision>6</cp:revision>
  <dc:subject/>
  <dc:title/>
</cp:coreProperties>
</file>