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Mińsku Mazowieckim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 xml:space="preserve">Sprzedaż majątku ruchomego GDDKiA -Oddział w Warszawie, Rejon w Mińsku Mazowieckim, Posypywarka </w:t>
      </w:r>
      <w:r>
        <w:rPr>
          <w:rFonts w:cs="Verdana" w:ascii="Verdana" w:hAnsi="Verdana"/>
          <w:b/>
          <w:bCs/>
        </w:rPr>
        <w:t>Schmidt Stratos B50B – 36DCXN</w:t>
      </w:r>
      <w:r>
        <w:rPr>
          <w:rFonts w:cs="Verdana" w:ascii="Verdana" w:hAnsi="Verdana"/>
          <w:b/>
        </w:rPr>
        <w:t>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5.400,00 zł brutto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bCs/>
        </w:rPr>
        <w:t>posypywarka SCHMIDT Stratos B50BB – 36DCXN, SAT 500523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Mińsku Mazowieckim, Obwód Utrzymania Autostrady w m. Cisie ul. Mazowiecka 9, 05-074 Halinów.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4:00Z</dcterms:created>
  <dc:creator>użytkownik</dc:creator>
  <dc:description/>
  <cp:keywords/>
  <dc:language>en-US</dc:language>
  <cp:lastModifiedBy>Łobodzińska Mariola</cp:lastModifiedBy>
  <cp:lastPrinted>2022-03-28T12:58:00Z</cp:lastPrinted>
  <dcterms:modified xsi:type="dcterms:W3CDTF">2024-09-18T12:33:00Z</dcterms:modified>
  <cp:revision>13</cp:revision>
  <dc:subject/>
  <dc:title>Załącznik nr 1 do</dc:title>
</cp:coreProperties>
</file>