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Dz. U. </w:t>
        <w:br/>
        <w:t xml:space="preserve">z 2021 r. poz. 1129 z późn. zm.) udostępnić wykonawcy przystępującemu do II postępowania w sprawie zamówienia publicznego prowadzonego w trybie podstawowym wariancie I </w:t>
        <w:br/>
        <w:t xml:space="preserve">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 Pakiet ________ (dalej: „Postępowanie”), tj. 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6-07T05:58:00Z</dcterms:modified>
  <cp:revision>21</cp:revision>
  <dc:subject/>
  <dc:title>Nadleśnictwo Złotów</dc:title>
</cp:coreProperties>
</file>