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II postępowaniu o udzielenie zamówienia publicznego prowadzonego w trybie podstawowym pn.: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wykaszania łąk wraz ze zbiorem biomasy na terenie Nadleśnictwa Drawsko w roku 2022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akiet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a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Proponujemy następujący termin płatności:   </w:t>
      </w:r>
      <w:r>
        <w:rPr>
          <w:rFonts w:cs="Arial" w:ascii="Cambria" w:hAnsi="Cambria"/>
          <w:b/>
          <w:bCs/>
          <w:sz w:val="22"/>
          <w:szCs w:val="22"/>
        </w:rPr>
        <w:t xml:space="preserve">7 dni;      14 dni;      21 dni;      30 dni   ****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19 r., poz. 201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** w przypadku gdy wykonawca </w:t>
      </w:r>
      <w:r>
        <w:rPr>
          <w:rFonts w:cs="Arial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* podanie danych kontaktowych obowiązkowe 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*** właściwe zaznaczyć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2-06-07T06:01:00Z</dcterms:modified>
  <cp:revision>37</cp:revision>
  <dc:subject/>
  <dc:title>Nadleśnictwo Złotów</dc:title>
</cp:coreProperties>
</file>