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 dnia 11 września 2019 r. Prawo zamówień publicznych (tekst jedn. Dz. U. z 2021 r. poz. 1129 z 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1" w:name="__Fieldmark__0_541345832"/>
      <w:bookmarkStart w:id="2" w:name="__Fieldmark__0_541345832"/>
      <w:bookmarkEnd w:id="2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 rozumieniu ustawy z dnia 16 lutego 2007 r. o ochronie konkurencji i konsumentów (tekst jedn. Dz. U. z 2021 r., poz. 275) z innym wykonawcą, który złożył ofertę w postępowaniu nr SA.207.11.2021.ZN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3" w:name="__Fieldmark__1_541345832"/>
      <w:bookmarkStart w:id="4" w:name="__Fieldmark__1_541345832"/>
      <w:bookmarkEnd w:id="4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1 r., poz. 275) wraz z wykonawcą, który złożył ofertę w postępowaniu nr SA.207.11.2021.ZN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