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59"/>
        <w:gridCol w:w="1478"/>
        <w:gridCol w:w="3442"/>
        <w:gridCol w:w="3679"/>
        <w:gridCol w:w="3678"/>
      </w:tblGrid>
      <w:tr>
        <w:trPr/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V kwartał 2019 r. z postępu rzeczowo-finansowego projektu pn.”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Digitalizacja zasobów będących w posiadaniu Polskiego Wydawnictwa Muzycznego”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rowadzone korekt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FIP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3. Postę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ow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) Wykazano wartości wskaźników nieadekwatne do danych zawartych w SL2014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raporcie kwartalnym podać należy wartości wskaźników z ostatniego wniosku o płatność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wierającego postęp rzeczowy, złożonego w SL2014 do 31 grudnia 2019 r. Według stanu na koniec grudnia 2019 r., we wszystkich złożonych w systemie wnioskach o płatność wartości wskaźników wynosiły 0. Zatem, w raporcie za IV kwartał 2019 r. wartości wskaźników powinny wynieść 0. Wszelkie wartości osiągnięte po tym okres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leży wykazać w kolejnym raporci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Proszę o korektę wartości wskaźników zgodni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podaną zasadą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neficjent nie wprowadzał wartości cząstkowych we wnioskach o płatność ponieważ zgodnie z zapisami wniosku o dofinansowanie, studium wykonalności zobowiązał się do wykazywania ich dopiero na koniec projekt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tomiast wykazał je w raporcie ponieważ został o to poproszony przez osobę weryfikującą raport za II kwartał 2019 r. Ponownie w uwagach do raportu za III kwartał 2019 r. Beneficjent wyjaśniał tę sytuację. Aktualnie w składanych wnioskach o płatność Beneficjent wprowadził dane cząstkowe o osiągniętych wskaźnikach w celu ich uspójnienia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52" w:before="0" w:after="160"/>
    </w:pPr>
    <w:rPr>
      <w:rFonts w:ascii="Calibri" w:hAnsi="Calibri" w:eastAsia="Calibri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55:00Z</dcterms:created>
  <dc:creator>BAF</dc:creator>
  <dc:description/>
  <dc:language>en-US</dc:language>
  <cp:lastModifiedBy>Admin</cp:lastModifiedBy>
  <dcterms:modified xsi:type="dcterms:W3CDTF">2020-02-24T10:55:00Z</dcterms:modified>
  <cp:revision>2</cp:revision>
  <dc:subject/>
  <dc:title/>
</cp:coreProperties>
</file>