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OPIS PRZEDMIOTU ZAMÓWI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em zamówienia jest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nie badań stali zbrojeniowej dla Wydziału Technologii i Jakości Budowy Dróg – Laboratorium Drogowe Oddziału GDDKiA w Katowicach dla zadania: Budowa drogi ekspresowej S1 (dawnej S69) Bielsko-Biała – Żywiec – Zwardoń, odcinek Przybędza – Milówka (obejście Węgierskiej Górk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ermin realizacji: </w:t>
      </w:r>
      <w:r>
        <w:rPr>
          <w:color w:val="00000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>4 tygodni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zczegółowy opis przedmiotu zamówienia: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Badania należy wykonać zgodnie z wymaganiami normy PN-EN ISO 15630-1:2019-04, PN-H-93220:2018-02 (badanie nie musi być objęte zakresem akredytacji)</w:t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980"/>
        <w:gridCol w:w="5620"/>
        <w:gridCol w:w="789"/>
      </w:tblGrid>
      <w:tr>
        <w:trPr>
          <w:trHeight w:val="3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 badań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a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 prętów</w:t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10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12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16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20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25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28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prętów żebrowanych, klasa AIIIN, klasa ciągliwości C : średnica 32 mm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granica plastyczności Re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 (Rm)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stosunek plastyczności do wytrzymałości Rm/Re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względne A5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na rozciąganie, wydłużenie całkowite Agt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rzymałość zmęczeniowa przy obciążeniu maksymalnym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Długość badanych prętów 1000 mm</w:t>
      </w:r>
    </w:p>
    <w:p>
      <w:pPr>
        <w:pStyle w:val="Normal"/>
        <w:jc w:val="both"/>
        <w:rPr>
          <w:rStyle w:val="StrongEmphasis"/>
          <w:rFonts w:ascii="Verdana" w:hAnsi="Verdana" w:cs="Verdana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arunki dotyczące zamówienia:</w:t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ykonawca po wykonaniu usługi ma obowiązek udokumentować jej wykonanie wystawiając sprawozdanie z wynikami badań 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arunki płatności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spacing w:lineRule="auto" w:line="276"/>
        <w:rPr/>
      </w:pPr>
      <w:r>
        <w:rPr>
          <w:rFonts w:cs="Times New Roman" w:ascii="Verdana" w:hAnsi="Verdana"/>
        </w:rPr>
        <w:t xml:space="preserve">Płatność wynagrodzenia na rachunek bankowy wskazany przez Wykonawcę w fakturze nastąpi w terminie do 30 dni od dnia otrzymania przez Zamawiającego prawidłowo wystawionej faktury VAT. Za datę realizacji płatności uważa się datę, w której Zamawiający wydał swojemu bankowi dyspozycję polecenia przelewu pieniędzy na konto Wykonawcy.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ZAMÓWIENIA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0" w:hanging="437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sposobu obliczenia ceny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Cena oferty zostanie wyliczona przez Wykonawcę w oparciu o Formularz ofertowy wraz z formularzem cenowym. Wykonawca powinien określić ceny jednostkowe netto oraz wartości netto, dla wszystkich pozycji wymienionych w tym formularzu, a następnie wyliczyć cenę netto łączni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skalkulowane koszty Wykonawca zsumuje i wstawi do pozycji „Cena netto łącznie”. Obliczoną w ten sposób „Cenę netto łącznie” należy powiększyć o VAT </w:t>
        <w:br/>
        <w:t>w wysokości 23%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ci w poszczególnych pozycjach Formularza cenowego oraz cena Oferty powinna być wyrażona w złotych polskich (PLN) z dokładnością do dwóch miejsc po przecinku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realizację zamówienia musi zawierać wszystkie elementy kosztów wykonania przedmiotu zamówienia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utki finansowe błędnego obliczenia ceny oferty wynikające z nieuwzględnienia wszystkich okoliczności, które mogą wpływać na cenę, ponosi Wykonawca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wezwania do wyjaśnienia ceny złożonej oferty, jeżeli będzie ona wzbudzała wątpliwość (w szczególności w przypadku, gdy będzie wzbudzało wątpliwość, czy Wykonawca ujął w oferowanej cenie wszystkie wymagane przez Zamawiającego elementy przedmiotu zamówienia)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alszego nierozpatrywania oferty w szczególności w przypadku, gdy Wykonawca nie odpowie na wezwanie Zamawiającego lub nie przedstawi wyjaśnień pozwalających uznać zaproponowaną cenę za rzetelną, za którą Wykonawca będzie w stanie zrealizować zamówienie.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0" w:hanging="437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jaśnienia treści Ogłoszenia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kierując wniosek na adres: GDDKiA Oddział w Katowicach, Wydział Technologii i Jakości Budowy Dróg – Laboratorium Drogowe, ul. Drogowców 6, 43-600 Jaworzno lub email: </w:t>
      </w:r>
      <w:hyperlink r:id="rId2">
        <w:r>
          <w:rPr>
            <w:rStyle w:val="InternetLink"/>
            <w:rFonts w:cs="Verdana" w:ascii="Verdana" w:hAnsi="Verdana"/>
            <w:color w:val="0563C1"/>
            <w:sz w:val="20"/>
            <w:szCs w:val="20"/>
            <w:u w:val="single"/>
          </w:rPr>
          <w:t>dkonieczna@gddkia.gov.pl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dzieli wyjaśnień niezwłocznie, jednak nie później niż na 2 dni przed upływem terminu składania ofert – pod warunkiem, że wniosek o wyjaśnienie treści ogłoszenia wpłynął do Zamawiającego nie później niż na 4 dni przed upływem terminu składania ofert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niosek zawierający zapytania do treści Ogłoszenia wpłynął po upływie terminu </w:t>
        <w:br/>
        <w:t>o którym mowa w pkt II.2 Ogłoszenia lub dotyczy już udzielonych wyjaśnień, Zamawiający może pozostawić wniosek bez rozpoznania.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0" w:hanging="437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zostałe zasady postępowania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 jeżeli: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łożył więcej niż jedną ofertę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złożył Formularza ofertowego </w:t>
      </w:r>
      <w:r>
        <w:rPr/>
        <w:t>i/</w:t>
      </w:r>
      <w:r>
        <w:rPr>
          <w:rFonts w:cs="Verdana" w:ascii="Verdana" w:hAnsi="Verdana"/>
          <w:sz w:val="20"/>
          <w:szCs w:val="20"/>
        </w:rPr>
        <w:t>lub nie uzupełnił dokumentów i/lub nie złożył wyjaśnień lub uchyla się od zawarcia umowy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została złożona po terminie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oferowany przedmiot jest sprzeczny z opisem przedmiotu zamówienia,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spełnia wymagań w zakresie niezbędnego wykształcenia, kwalifikacji zawodowych, doświadczenia lub potencjału technicznego (jeśli zamawiający określił takie wymaganie)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adto Zamawiający zastrzega sobie prawo: </w:t>
      </w:r>
    </w:p>
    <w:p>
      <w:pPr>
        <w:pStyle w:val="Normal"/>
        <w:numPr>
          <w:ilvl w:val="1"/>
          <w:numId w:val="7"/>
        </w:numPr>
        <w:spacing w:lineRule="auto" w:line="276" w:before="120" w:after="0"/>
        <w:ind w:left="851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zwania do uzupełnienia dokumentów i/lub wyjaśnień treści złożonej oferty, tylko Wykonawcę, którego oferta zostanie najwyżej oceniona. </w:t>
        <w:br/>
        <w:t>W przypadku gdy Wykonawca, którego oferta zostanie najwyżej oceniona, nie uzupełnił i/lub nie złożył wyjaśnień lub uchyla się od zawarcia umowy, Zamawiający może wezwać do uzupełnienia dokumentów i/lub wyjaśnień Wykonawcę, który złożył ofertę najwyżej oceniona spośród pozostałych ofert.</w:t>
      </w:r>
    </w:p>
    <w:p>
      <w:pPr>
        <w:pStyle w:val="Normal"/>
        <w:numPr>
          <w:ilvl w:val="1"/>
          <w:numId w:val="7"/>
        </w:numPr>
        <w:spacing w:lineRule="auto" w:line="276" w:before="120" w:after="0"/>
        <w:ind w:left="851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nie można wybrać najkorzystniejszej oferty z uwagi na to, że dwie lub więcej ofert przedstawia taki sam bilans ceny i innych kryteriów oceny ofert (jeśli są inne kryteria), zamawiający spośród tych ofert wybiera ofertę z najniższą ceną, a jeżeli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numPr>
          <w:ilvl w:val="1"/>
          <w:numId w:val="7"/>
        </w:numPr>
        <w:spacing w:lineRule="auto" w:line="276" w:before="120" w:after="0"/>
        <w:ind w:left="851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eważnienia postępowania, w szczególności gdy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1418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złożono żadnej oferty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1418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tąpiła istotna zmiana okoliczności powodująca, że prowadzenie postępowania lub wykonanie zamówienia nie leży w interesie publicznym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1418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ępowanie obarczone jest niemożliwą do usunięcia wadą uniemożliwiającą zawarcie niepodlegającej unieważnieniu umowy w sprawie zamówienia publicznego;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418" w:hanging="502"/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gdy zostały złożone oferty dodatkowe o takiej samej cenie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8"/>
      </w:tblGrid>
      <w:tr>
        <w:trPr/>
        <w:tc>
          <w:tcPr>
            <w:tcW w:w="4486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Wojciech Kuźnik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16"/>
                <w:szCs w:val="20"/>
              </w:rPr>
              <w:t>Przygotował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Marcin Walkowiak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16"/>
                <w:szCs w:val="20"/>
              </w:rPr>
              <w:t>Zatwierdził</w:t>
            </w:r>
          </w:p>
        </w:tc>
      </w:tr>
    </w:tbl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021" w:gutter="0" w:header="284" w:top="1514" w:footer="90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onieczna@gddki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1:00Z</dcterms:created>
  <dc:creator>aniao</dc:creator>
  <dc:description/>
  <cp:keywords/>
  <dc:language>en-US</dc:language>
  <cp:lastModifiedBy>Ulżyk Monika</cp:lastModifiedBy>
  <cp:lastPrinted>2023-11-21T16:01:00Z</cp:lastPrinted>
  <dcterms:modified xsi:type="dcterms:W3CDTF">2024-11-14T10:31:00Z</dcterms:modified>
  <cp:revision>2</cp:revision>
  <dc:subject/>
  <dc:title>Imię Nazwisko</dc:title>
</cp:coreProperties>
</file>