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nak spr. S.270.2.9.2022                                                                                     Załącznik nr 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e dotyczące Zamawiającego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Skarb Państwa – Państwowe Gospodarstwo Leśne Lasy Państwowe Nadleśnictwo Runowo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nowo Krajeńskie 55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9-421 Runowo Krajeński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wiązując do zapytania ofertowego pn.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eastAsia="TimesNewRoman;MS Mincho" w:cs="Arial" w:ascii="Arial" w:hAnsi="Arial"/>
          <w:b/>
          <w:sz w:val="22"/>
          <w:szCs w:val="22"/>
          <w:lang w:eastAsia="zh-CN"/>
        </w:rPr>
        <w:t>Remont kuchni i sanitariatów w Leśniczówce Nowy Dwór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nak sprawy: S.270.2.9.2022, oferujemy wykonanie zamówienia, zgodnie z wymogami zapytania ofertowego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netto ……………………………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podatek VAT ...................................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cena brutto ………………………..…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Ja, niżej podpisany działając w imieniu i na rzecz Wykonawcy składającego niniejszą ofertę oświadczam, że: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oznałem się z zapytaniem ofertowym wraz z załącznikami, nie wnoszę żadnych zastrzeżeń oraz uzyskałem niezbędne informacje do przygotowania oferty;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żam się za związanego ofertą przez czas wskazany w zapytaniu ofertowym;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ony do zapytania ofertowego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jc w:val="both"/>
        <w:rPr>
          <w:rStyle w:val="BodyTextChar"/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Style w:val="BodyTextChar"/>
          <w:rFonts w:ascii="Arial" w:hAnsi="Arial" w:cs="Arial"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color w:val="000000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20" w:hanging="36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32:00Z</dcterms:created>
  <dc:creator>Małgorzata Brzezińska</dc:creator>
  <dc:description/>
  <cp:keywords/>
  <dc:language>en-US</dc:language>
  <cp:lastModifiedBy>Małgorzata Brzezińska</cp:lastModifiedBy>
  <cp:lastPrinted>2018-05-24T10:47:00Z</cp:lastPrinted>
  <dcterms:modified xsi:type="dcterms:W3CDTF">2022-06-07T06:32:00Z</dcterms:modified>
  <cp:revision>2</cp:revision>
  <dc:subject/>
  <dc:title/>
</cp:coreProperties>
</file>