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34"/>
        <w:gridCol w:w="1843"/>
        <w:gridCol w:w="6237"/>
        <w:gridCol w:w="2977"/>
        <w:gridCol w:w="2635"/>
      </w:tblGrid>
      <w:tr>
        <w:trPr/>
        <w:tc>
          <w:tcPr>
            <w:tcW w:w="1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Nazwa dokumentu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pis założeń projektu informatycznego pn.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Budowa systemu informatycznego iBTM </w:t>
            </w:r>
            <w:r>
              <w:rPr>
                <w:rFonts w:cs="Calibri" w:ascii="Calibri" w:hAnsi="Calibri"/>
                <w:sz w:val="22"/>
                <w:szCs w:val="22"/>
              </w:rPr>
              <w:t>(wnioskodawca – Minister Infrastruktury, beneficjent - Główny Inspektorat Transportu Drogowego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uwag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. Cele i korzyści wynikające z projek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no jedną wartość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odnie z wyjaśnieniami na wzorze formularza dla każdego KPI w wierszu „Wartość aktualna i docelowa KPI” należy podać dwie wartości aktualną i docelową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analizę i korektę opisu założeń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modyfikowano opis założeń projektu informatycznego – wskazano wartość aktualną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 Produkty końcowe projek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odnie z informacją prezentowaną w części 7.2 opisu założeń pt. „Kluczowe komponenty architektury rozwiązania” oraz opisem na wzorze formularza produktem projektu są również „Portal klienta” i „Baza danych”, które nie zostały wskazane w rozdziale 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analizę i korektę opisu założeń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odyfikowano opis założeń projektu informatycznego – uzupełniono produkty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Kamienie milow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rzypadku projektów o okresie realizacji krótszym niż 3 lata, konieczne jest ustalenie kamieni milowych w odstępach krótszych niż 6 miesięcy, co umożliwia bieżące monitorowanie postępów w projekc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dodanie kamieni milowych w okresach dłuższych niż 6 miesięc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odyfikowano opis założeń projektu informatycznego w zakresie kamieni milowych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. Widok kooperacji aplikacj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 legendy dot. widoku kooperacji aplika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analizę i korektę opisu założeń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odyfikowano opis założeń projektu informatycznego – uzupełniono o legendę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2. Kluczowe komponenty architektury rozwiąza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 legendy dot. reprezentowanych komponentów system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analizę i korektę opisu założeń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odyfikowano opis założeń projektu informatycznego – uzupełniono o legendę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1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1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9:49:00Z</dcterms:created>
  <dc:creator>BAF</dc:creator>
  <dc:description/>
  <dc:language>en-US</dc:language>
  <cp:lastModifiedBy>Agnieszka Machowska</cp:lastModifiedBy>
  <dcterms:modified xsi:type="dcterms:W3CDTF">2020-12-15T09:49:00Z</dcterms:modified>
  <cp:revision>2</cp:revision>
  <dc:subject/>
  <dc:title/>
</cp:coreProperties>
</file>