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dojazdu pożarowego DP-18” – ETAP 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7239932"/>
      <w:bookmarkStart w:id="1" w:name="__Fieldmark__0_31872399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7239932"/>
      <w:bookmarkStart w:id="3" w:name="__Fieldmark__1_31872399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12T08:13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