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2 r. poz. 1710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sz w:val="22"/>
          <w:szCs w:val="22"/>
        </w:rPr>
        <w:t>„Budowa dojazdu pożarowego DP-18” – ETAP I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5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3-05-12T08:1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