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Budowa dojazdu pożarowego DP-18” – ETAP I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47851770"/>
      <w:bookmarkStart w:id="1" w:name="__Fieldmark__0_134785177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47851770"/>
      <w:bookmarkStart w:id="3" w:name="__Fieldmark__1_134785177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5-12T08:13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