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662"/>
        <w:gridCol w:w="1701"/>
        <w:gridCol w:w="1743"/>
      </w:tblGrid>
      <w:tr>
        <w:trPr>
          <w:trHeight w:val="247" w:hRule="atLeast"/>
        </w:trPr>
        <w:tc>
          <w:tcPr>
            <w:tcW w:w="6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dokumentac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DF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xml, xls, ath, zuz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ORYSY, PRZEDMIARY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– architektura (kosztorys inwest.; przedmiar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 – instalacje elektryczne (kosztorys inwest.; przedmiar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 – konstrukcja (kosztorys inwest.; przedmiar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 – instalacja wentylacji (kosztorys inwest.; przedmiar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O., wod-kan – instalacje sanitarn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horndale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25:00Z</dcterms:created>
  <dc:creator>Monczak Maciej</dc:creator>
  <dc:description/>
  <cp:keywords/>
  <dc:language>en-US</dc:language>
  <cp:lastModifiedBy>Anna Gałka</cp:lastModifiedBy>
  <cp:lastPrinted>2013-06-28T09:19:00Z</cp:lastPrinted>
  <dcterms:modified xsi:type="dcterms:W3CDTF">2013-09-20T11:13:00Z</dcterms:modified>
  <cp:revision>3</cp:revision>
  <dc:subject/>
  <dc:title/>
</cp:coreProperties>
</file>