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013"/>
        <w:gridCol w:w="1172"/>
        <w:gridCol w:w="2076"/>
        <w:gridCol w:w="845"/>
      </w:tblGrid>
      <w:tr>
        <w:trPr>
          <w:trHeight w:val="247" w:hRule="atLeast"/>
        </w:trPr>
        <w:tc>
          <w:tcPr>
            <w:tcW w:w="54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DWG, </w:t>
              <w:br/>
              <w:t>doc, docx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r PD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RCHITEKTURA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wykonawczy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techniczny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przyziemia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parter_elewacje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1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zut dachu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A02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2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rój A-A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przekroje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3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krój B-B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przekroje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4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wacje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parter_elewacje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5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wacje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parter_elewacje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6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ienie stolarki drzwiowej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A07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7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 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tawienie stolarki okiennej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W_A08.dwg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.08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ona tytułowa</w:t>
            </w:r>
          </w:p>
        </w:tc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4:00Z</dcterms:created>
  <dc:creator>Monczak Maciej</dc:creator>
  <dc:description/>
  <dc:language>en-US</dc:language>
  <cp:lastModifiedBy>Anna Gałka</cp:lastModifiedBy>
  <cp:lastPrinted>2013-06-28T09:19:00Z</cp:lastPrinted>
  <dcterms:modified xsi:type="dcterms:W3CDTF">2013-09-17T13:24:00Z</dcterms:modified>
  <cp:revision>2</cp:revision>
  <dc:subject/>
  <dc:title/>
</cp:coreProperties>
</file>