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AGA LIMFOCY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WARDNIENIE GUZ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OKOMÓR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NIEJSZENIE LIMFOCY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HOROBA HODGKI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 GUZKOWY (GRUDKOWY)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, GUZKOW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GUZ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CHŁONIAKA NIEZIARNICZEGO GUZK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I NIEZIARNICZE ROZLA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KOMÓREK (ROZLANY)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ROZLANYCH CHŁONIAKÓW NIEZIARNICZ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I SKÓRNY CHŁONIAK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IARNINIAK GRZYBIAST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SEZARY' 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STREFY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LIMFOEPITELIOIDAL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CHŁONIAK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HŁONIAKI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KROGLOBULINEMIA WALDENSTRÖM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ALF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GAMM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IMMUNOPROLIFERACYJNA JELITA CIENKI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ŁOŚLIWE CHOROBY IMMUNOPROLIFERACYJ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LIMFOBLAS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LIMF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LIMF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ROLIMFOCYTAR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WŁOCHATOKOMÓRKOWA (HAIRY-CELL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DOROSŁYCH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LIMFA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SZPI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BIAŁACZKI OKREŚLONEGO RODZAJU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CZERWIENICA I BIAŁACZKA ERYTROBLASTYCZNA (ERYTROLEUKEMIA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ZERWIE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EGAKARIOBLAS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TUCZ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SZPIKOWICA UOGÓLNI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E ZWŁÓKNIENIE SZPI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OKREŚLONA BIAŁACZ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IEZALEŻNYCH (PIERWOTNYCH) MNOGI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OŁY MIELODYSPLASTYCZ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BEZ SYDEROBLAS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SYDEROBLASTAM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 Z TRANSFORMACJĄ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ESPOŁY MIELODYSPLASTYCZ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D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MIELODYSPLASTYCZNY, NIEOKREŚLON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37:00Z</dcterms:created>
  <dc:creator/>
  <dc:description/>
  <cp:keywords/>
  <dc:language>en-US</dc:language>
  <cp:lastModifiedBy/>
  <dcterms:modified xsi:type="dcterms:W3CDTF">2016-06-20T12:11:00Z</dcterms:modified>
  <cp:revision>0</cp:revision>
  <dc:subject/>
  <dc:title/>
</cp:coreProperties>
</file>