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.1.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Przebudowa leśniczówki Leśnictwa Jemielno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9-05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