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3 r. poz. 1605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Przebudowa leśniczówki Leśnictwa Jemielno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191115"/>
      <w:bookmarkStart w:id="1" w:name="__Fieldmark__0_3700191115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191115"/>
      <w:bookmarkStart w:id="3" w:name="__Fieldmark__1_3700191115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4-09-05T06:43:00Z</dcterms:modified>
  <cp:revision>8</cp:revision>
  <dc:subject/>
  <dc:title>Nadleśnictwo Złotów</dc:title>
</cp:coreProperties>
</file>