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rofilaktyki HIV/AIDS w ramach </w:t>
              <w:br/>
              <w:t xml:space="preserve">Krajowego Programu Zwalczania AIDS </w:t>
              <w:br/>
              <w:t>oraz Zapobiegania Zakażeniom HIV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2/23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o wypełnienie ankiety </w:t>
        <w:br/>
        <w:t>nt. działań podejmowanych w ramach realiza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ytań zamkniętych  prosimy o zakreślenie jednej lub kilku odpowiedz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SZKOLNEGO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  <w:r>
        <w:rPr>
          <w:rFonts w:cs="Times New Roman" w:ascii="Times New Roman" w:hAnsi="Times New Roman"/>
          <w:sz w:val="24"/>
          <w:szCs w:val="24"/>
        </w:rPr>
        <w:t>…..............................................................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>3. Czy do pomocy w prowadzeniu zajęć programowych zaangażowani zostali liderzy młodzieżowi?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W których 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Liczba 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W jaki sposób przebiegała realizacja programu?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a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ostał zrealizowany w formie zajęć warsztatowych (wykorzystano propozycje zaproponowane w podręczniku „</w:t>
      </w: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Zapobieganie HIV/AIDS i chorobom przenoszonym drogą płciową. Edukacja młodzieży szkolnej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”);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realizowano na podstawie własnych scenariuszy;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10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Dziękujemy!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6:00Z</dcterms:created>
  <dc:creator>Zieniu</dc:creator>
  <dc:description/>
  <cp:keywords/>
  <dc:language>en-US</dc:language>
  <cp:lastModifiedBy>PSSE Toruń - Patrycja Krumpolc</cp:lastModifiedBy>
  <cp:lastPrinted>2010-03-09T13:24:00Z</cp:lastPrinted>
  <dcterms:modified xsi:type="dcterms:W3CDTF">2023-05-18T08:55:00Z</dcterms:modified>
  <cp:revision>47</cp:revision>
  <dc:subject/>
  <dc:title/>
</cp:coreProperties>
</file>