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Z REALIZACJI WOJEWÓDZKIEJ INTERWENCJI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NIEPROGRAMOWEJ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„</w:t>
      </w:r>
      <w:r>
        <w:rPr>
          <w:rFonts w:cs="Arial" w:ascii="Arial" w:hAnsi="Arial"/>
          <w:b/>
          <w:color w:val="000080"/>
          <w:sz w:val="28"/>
          <w:szCs w:val="28"/>
        </w:rPr>
        <w:t>TATUAŻ – MODA A ZDROWIE”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azwa szkoły / pieczątka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Realizacja w szkole: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4"/>
        </w:numPr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ęcia edukacyjne przeprowadzono ogółem w .............. klasach: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Cs w:val="24"/>
        </w:rPr>
        <w:t xml:space="preserve">edukacją zostało objętych  ................. uczniów 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</w:tabs>
        <w:ind w:left="142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ajęcia przeznaczono łącznie ............. godzin lekcyjnych (od .........do ........ godzin </w:t>
        <w:br/>
        <w:t>w jednej klasie)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Cs w:val="24"/>
        </w:rPr>
        <w:t>inne inicjatywy  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 interwencja została przyjęta,  czy cieszyła się zainteresowaniem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(proszę wstawić krzyżyk)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4"/>
        <w:gridCol w:w="1984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interesowani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czni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liza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ych nauczyciel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ie były reakcje uczniów związane z interwencją nieprogramową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(proszę zakreślić wybraną odpowiedź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gatywn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zo 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óżnicow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</w:t>
      </w:r>
      <w:r>
        <w:rPr>
          <w:rFonts w:cs="Arial" w:ascii="Arial" w:hAnsi="Arial"/>
          <w:b/>
          <w:szCs w:val="24"/>
        </w:rPr>
        <w:t xml:space="preserve">Podsumowanie – </w:t>
      </w:r>
      <w:r>
        <w:rPr>
          <w:rFonts w:cs="Arial" w:ascii="Arial" w:hAnsi="Arial"/>
          <w:b/>
          <w:szCs w:val="24"/>
          <w:u w:val="single"/>
        </w:rPr>
        <w:t>opinia i wnioski realizatorów szkolnych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jc w:val="center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……              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2"/>
        </w:rPr>
        <w:t xml:space="preserve">miejscowość, data                         </w:t>
        <w:tab/>
        <w:tab/>
        <w:t xml:space="preserve"> imię i nazwisko koordynatora szkoln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przejmie prosimy o przesłanie formularza na jeden z podanych niżej adresów: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towa Stacja Sanitarno – Epidemiologiczna w Torun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 – 100 Toruń, ul. Szosa Bydgosk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ax (0-56) 62 – 222 – 47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sekretariat.psse.torun@sanepid.gov.pl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ja Profilaktyki Zdrowot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(0-56) </w:t>
      </w:r>
      <w:r>
        <w:rPr>
          <w:rFonts w:cs="Arial" w:ascii="Arial" w:hAnsi="Arial"/>
          <w:sz w:val="24"/>
          <w:szCs w:val="24"/>
          <w:u w:val="single"/>
        </w:rPr>
        <w:t>658 – 62 – 4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sectPr>
      <w:type w:val="nextPage"/>
      <w:pgSz w:w="11906" w:h="16838"/>
      <w:pgMar w:left="1417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4:00Z</dcterms:created>
  <dc:creator>OZ-3</dc:creator>
  <dc:description/>
  <cp:keywords/>
  <dc:language>en-US</dc:language>
  <cp:lastModifiedBy>PSSE Toruń - Patrycja Krumpolc</cp:lastModifiedBy>
  <cp:lastPrinted>2011-02-28T13:42:00Z</cp:lastPrinted>
  <dcterms:modified xsi:type="dcterms:W3CDTF">2023-05-18T08:44:00Z</dcterms:modified>
  <cp:revision>15</cp:revision>
  <dc:subject/>
  <dc:title/>
</cp:coreProperties>
</file>