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napToGrid w:val="false"/>
        <w:spacing w:before="0" w:after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nyWeb"/>
        <w:snapToGrid w:val="false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Informacja z realizacji programu antytytoniowej edukacji zdrowotnej dla IV klas szkoły podstawowej pt. „Bieg po zdrowie”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bCs/>
          <w:sz w:val="20"/>
          <w:szCs w:val="20"/>
        </w:rPr>
      </w:pPr>
      <w:r>
        <w:rPr>
          <w:rFonts w:eastAsia="Times New Roman" w:cs="Calibri" w:ascii="Calibri" w:hAnsi="Calibri"/>
          <w:b/>
          <w:bCs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  <w:t>Szanowni Państwo,</w:t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0"/>
          <w:szCs w:val="20"/>
        </w:rPr>
        <w:t>Zwracamy się z prośbą o wypełnienie poniższego kwestionariusza, dotyczącego przebiegu ww. programu w Państwa szkole.</w:t>
      </w:r>
    </w:p>
    <w:p>
      <w:pPr>
        <w:pStyle w:val="NormalnyWeb"/>
        <w:spacing w:before="0" w:after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przypadku pytań zamkniętych prosimy o zakreślenie właściwej odpowiedzi </w:t>
      </w:r>
      <w:r>
        <w:rPr>
          <w:rFonts w:cs="Calibri" w:ascii="Calibri" w:hAnsi="Calibri"/>
          <w:b/>
          <w:bCs/>
          <w:sz w:val="20"/>
          <w:szCs w:val="20"/>
        </w:rPr>
        <w:t>„X”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Cs/>
          <w:sz w:val="20"/>
          <w:szCs w:val="20"/>
        </w:rPr>
        <w:t xml:space="preserve">w miejsce </w:t>
      </w:r>
      <w:r>
        <w:fldChar w:fldCharType="begin">
          <w:ffData>
            <w:name w:val="CheckBox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Calibri" w:ascii="Calibri" w:hAnsi="Calibri"/>
        </w:rPr>
        <w:instrText xml:space="preserve"> FORMCHECKBOX </w:instrText>
      </w:r>
      <w:r>
        <w:rPr>
          <w:sz w:val="20"/>
          <w:szCs w:val="20"/>
          <w:rFonts w:cs="Calibri" w:ascii="Calibri" w:hAnsi="Calibri"/>
        </w:rPr>
        <w:fldChar w:fldCharType="separate"/>
      </w:r>
      <w:bookmarkStart w:id="0" w:name="__Fieldmark__0_1978480941"/>
      <w:bookmarkStart w:id="1" w:name="__Fieldmark__0_1978480941"/>
      <w:bookmarkEnd w:id="1"/>
      <w:r>
        <w:rPr>
          <w:rFonts w:cs="Calibri" w:ascii="Calibri" w:hAnsi="Calibri"/>
          <w:sz w:val="20"/>
          <w:szCs w:val="20"/>
        </w:rPr>
      </w:r>
      <w:r>
        <w:rPr>
          <w:sz w:val="20"/>
          <w:szCs w:val="20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0"/>
        </w:rPr>
        <w:t xml:space="preserve"> W przypadku pytań otwartych w miejsce kropek</w:t>
      </w:r>
      <w:r>
        <w:rPr>
          <w:rFonts w:cs="Calibri" w:ascii="Calibri" w:hAnsi="Calibri"/>
          <w:b/>
          <w:bCs/>
          <w:sz w:val="20"/>
          <w:szCs w:val="20"/>
        </w:rPr>
        <w:t xml:space="preserve"> ............ </w:t>
      </w:r>
      <w:r>
        <w:rPr>
          <w:rFonts w:cs="Calibri" w:ascii="Calibri" w:hAnsi="Calibri"/>
          <w:sz w:val="20"/>
          <w:szCs w:val="20"/>
        </w:rPr>
        <w:t>prosimy wpisać własną odpowiedź.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zyskane informacje posłużą do oceny efektów działań, a przedstawione wnioski pozwolą na udoskonalenie kolejnej edycji programu.</w:t>
      </w:r>
    </w:p>
    <w:p>
      <w:pPr>
        <w:pStyle w:val="NormalnyWeb"/>
        <w:spacing w:before="0" w:after="0"/>
        <w:jc w:val="righ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Główny Inspektorat Sanitarny</w:t>
      </w:r>
    </w:p>
    <w:p>
      <w:pPr>
        <w:pStyle w:val="NormalnyWeb"/>
        <w:spacing w:before="0" w:after="0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WESTIONARIUSZ ANKIETY DLA SZKOLNEGO KOORDYNATORA PROGRAMU</w:t>
      </w:r>
    </w:p>
    <w:p>
      <w:pPr>
        <w:pStyle w:val="NormalnyWeb"/>
        <w:spacing w:before="0" w:after="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nyWeb"/>
        <w:spacing w:before="0" w:after="0"/>
        <w:jc w:val="both"/>
        <w:rPr>
          <w:rStyle w:val="Wyrnienieintensywne"/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INFORMACJE OGÓLN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Miejsce i czas realizacji programu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firstLine="34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zwa i adres szkoły: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ogram był realizowany w terminie: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d:</w:t>
        <w:tab/>
        <w:t>/       /</w:t>
        <w:tab/>
        <w:t xml:space="preserve">          do:           /       /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  <w:t xml:space="preserve">      rrrr/     mm/  dd                             rrrr/  mm/     dd   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W jaki sposób szkolny koordynator został przygotowany do realizacji programu?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czestniczył w szkoleniu zorganizowanym prze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Style w:val="Domylnaczcionkaakapitu2"/>
          <w:rFonts w:cs="Calibri" w:ascii="Calibri" w:hAnsi="Calibri"/>
          <w:sz w:val="20"/>
          <w:szCs w:val="20"/>
        </w:rPr>
        <w:t>Został przygotowany indywidualnie przez koordynatora z PSS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inny sposób (jaki?): ………………………………........................</w:t>
      </w:r>
    </w:p>
    <w:p>
      <w:pPr>
        <w:pStyle w:val="Normal"/>
        <w:tabs>
          <w:tab w:val="clear" w:pos="709"/>
          <w:tab w:val="left" w:pos="426" w:leader="none"/>
        </w:tabs>
        <w:ind w:left="720" w:hanging="0"/>
        <w:rPr/>
      </w:pPr>
      <w:r>
        <w:rPr>
          <w:rFonts w:cs="Calibri" w:ascii="Calibri" w:hAnsi="Calibri"/>
          <w:sz w:val="20"/>
          <w:szCs w:val="20"/>
        </w:rPr>
        <w:t>……………………………</w:t>
      </w:r>
      <w:r>
        <w:rPr>
          <w:rFonts w:cs="Calibri" w:ascii="Calibri" w:hAnsi="Calibri"/>
          <w:sz w:val="20"/>
          <w:szCs w:val="20"/>
        </w:rPr>
        <w:t>..………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koordynator nie uczestniczył w szkoleniu i nie otrzymał instruktażu</w:t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spacing w:before="0" w:after="0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nyWeb"/>
        <w:numPr>
          <w:ilvl w:val="0"/>
          <w:numId w:val="5"/>
        </w:numPr>
        <w:spacing w:before="0" w:after="0"/>
        <w:jc w:val="both"/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RODZICE</w:t>
      </w:r>
    </w:p>
    <w:p>
      <w:pPr>
        <w:pStyle w:val="NormalnyWeb"/>
        <w:spacing w:before="0" w:after="0"/>
        <w:ind w:left="360" w:hanging="0"/>
        <w:jc w:val="both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zeprowadzono dwa spotkania informacyjne z rodzicami zgodnie z założeniami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color w:val="FFFFFF"/>
          <w:sz w:val="20"/>
          <w:szCs w:val="20"/>
        </w:rPr>
        <w:t>programu?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/>
      </w:pPr>
      <w:r>
        <w:rPr>
          <w:rFonts w:cs="Calibri" w:ascii="Calibri" w:hAnsi="Calibri"/>
          <w:sz w:val="20"/>
          <w:szCs w:val="20"/>
        </w:rPr>
        <w:t>tak, przeprowadzono spotkanie przed programem oraz po zakończeniu programu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rzed programem 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, zorganizowano spotkanie wyłącznie po programie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nie zorganizowano żadnego spotkania z rodzicami </w:t>
      </w:r>
    </w:p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rodziców/ opiekunów  ogółem uczestniczących w programie: 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rodzice byli aktywnymi uczestnikami programu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</w:tabs>
        <w:rPr/>
      </w:pPr>
      <w:r>
        <w:rPr>
          <w:rStyle w:val="Wyrnienieintensywne"/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Style w:val="Wyrnienieintensywne"/>
          <w:rFonts w:cs="Calibri" w:ascii="Calibri" w:hAnsi="Calibri"/>
          <w:b/>
          <w:sz w:val="20"/>
          <w:szCs w:val="20"/>
        </w:rPr>
        <w:t>UCZNIOWIE</w:t>
      </w:r>
    </w:p>
    <w:p>
      <w:pPr>
        <w:pStyle w:val="Normal"/>
        <w:tabs>
          <w:tab w:val="clear" w:pos="709"/>
          <w:tab w:val="left" w:pos="426" w:leader="none"/>
        </w:tabs>
        <w:ind w:left="360" w:hanging="0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uczniów  ogółem uczestniczących w programie: </w:t>
      </w:r>
    </w:p>
    <w:p>
      <w:pPr>
        <w:pStyle w:val="Normal"/>
        <w:ind w:left="360" w:hanging="0"/>
        <w:rPr>
          <w:rFonts w:eastAsia="Calibri"/>
        </w:rPr>
      </w:pPr>
      <w:r>
        <w:rPr>
          <w:rFonts w:eastAsia="Calibri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 xml:space="preserve">Liczba klas ogółem uczestniczących w programie: </w:t>
      </w:r>
    </w:p>
    <w:p>
      <w:pPr>
        <w:pStyle w:val="Normal"/>
        <w:ind w:left="360" w:hanging="0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tbl>
      <w:tblPr>
        <w:tblW w:w="2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"/>
        <w:gridCol w:w="482"/>
      </w:tblGrid>
      <w:tr>
        <w:trPr/>
        <w:tc>
          <w:tcPr>
            <w:tcW w:w="5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1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108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sz w:val="20"/>
          <w:szCs w:val="20"/>
        </w:rPr>
      </w:pPr>
      <w:r>
        <w:rPr>
          <w:rFonts w:eastAsia="Times New Roman" w:cs="Calibri" w:ascii="Calibri" w:hAnsi="Calibri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sz w:val="22"/>
          <w:szCs w:val="22"/>
        </w:rPr>
      </w:pPr>
      <w:r>
        <w:rPr>
          <w:rFonts w:eastAsia="Times New Roman"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/>
      </w:pPr>
      <w:r>
        <w:rPr>
          <w:rStyle w:val="Wyrnienieintensywne"/>
          <w:rFonts w:cs="Calibri" w:ascii="Calibri" w:hAnsi="Calibri"/>
          <w:b/>
          <w:sz w:val="20"/>
          <w:szCs w:val="20"/>
        </w:rPr>
        <w:t>PRZEBIEG I OCENA PROGRAMU</w:t>
      </w:r>
    </w:p>
    <w:p>
      <w:pPr>
        <w:pStyle w:val="Normal"/>
        <w:widowControl/>
        <w:suppressAutoHyphens w:val="false"/>
        <w:rPr>
          <w:rStyle w:val="Wyrnienieintensywne"/>
          <w:rFonts w:ascii="Calibri" w:hAnsi="Calibri" w:eastAsia="Times New Roman" w:cs="Calibri"/>
          <w:b/>
          <w:b/>
          <w:sz w:val="20"/>
          <w:szCs w:val="20"/>
        </w:rPr>
      </w:pPr>
      <w:r>
        <w:rPr/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zrealizowany w całości, zgodnie z założeniami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Calibri" w:hAnsi="Calibri" w:eastAsia="Times New Roman" w:cs="Calibri"/>
          <w:b/>
          <w:b/>
          <w:sz w:val="20"/>
          <w:szCs w:val="20"/>
        </w:rPr>
      </w:pPr>
      <w:r>
        <w:rPr>
          <w:rFonts w:eastAsia="Times New Roman"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Jeżeli NIE, proszę podać dlaczego?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  <w:r>
        <w:rPr>
          <w:rFonts w:eastAsia="Calibri" w:cs="Calibri" w:ascii="Calibri" w:hAnsi="Calibri"/>
          <w:sz w:val="20"/>
          <w:szCs w:val="20"/>
        </w:rPr>
        <w:t xml:space="preserve">                           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program został rozszerzony o dodatkowe działania?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 (jakie?)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Które elementy programu/ informacje były najważniejsze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3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o Pani/ Pana zdaniem było najbardziej motywujące dla dzieci w zakresie dbania o swoje zdrowie?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>
          <w:rFonts w:ascii="Calibri" w:hAnsi="Calibri" w:cs="Calibri"/>
          <w:b/>
          <w:b/>
          <w:color w:val="FFFFFF"/>
          <w:sz w:val="20"/>
          <w:szCs w:val="20"/>
        </w:rPr>
      </w:pPr>
      <w:r>
        <w:rPr>
          <w:rFonts w:cs="Calibri" w:ascii="Calibri" w:hAnsi="Calibri"/>
          <w:b/>
          <w:color w:val="FFFFFF"/>
          <w:sz w:val="20"/>
          <w:szCs w:val="20"/>
        </w:rPr>
        <w:t>Czy jest coś, co można by dodać do tego programu lub zmienić?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pBdr>
          <w:top w:val="single" w:sz="4" w:space="4" w:color="4472C4"/>
          <w:left w:val="single" w:sz="4" w:space="4" w:color="4472C4"/>
          <w:bottom w:val="single" w:sz="4" w:space="6" w:color="4472C4"/>
          <w:right w:val="single" w:sz="4" w:space="4" w:color="4472C4"/>
        </w:pBdr>
        <w:shd w:fill="4472C4" w:val="clear"/>
        <w:ind w:left="101" w:right="101" w:hanging="0"/>
        <w:rPr/>
      </w:pPr>
      <w:r>
        <w:rPr>
          <w:rFonts w:cs="Calibri" w:ascii="Calibri" w:hAnsi="Calibri"/>
          <w:b/>
          <w:color w:val="FFFFFF"/>
          <w:sz w:val="20"/>
          <w:szCs w:val="20"/>
        </w:rPr>
        <w:t>Czy program będzie kontynuowany w następnej edycji?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Tak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wiem</w:t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4333875</wp:posOffset>
                </wp:positionV>
                <wp:extent cx="3343910" cy="23710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2371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6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299"/>
                              <w:gridCol w:w="793"/>
                              <w:gridCol w:w="823"/>
                              <w:gridCol w:w="761"/>
                              <w:gridCol w:w="731"/>
                              <w:gridCol w:w="859"/>
                            </w:tblGrid>
                            <w:tr>
                              <w:trPr>
                                <w:trHeight w:val="95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Ocena:                              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Kategorie: 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 xml:space="preserve">bardzo </w:t>
                                  </w:r>
                                </w:p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dobra</w:t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średnia</w:t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słaba</w:t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C0C0C0"/>
                                    <w:left w:val="single" w:sz="4" w:space="0" w:color="C0C0C0"/>
                                    <w:bottom w:val="single" w:sz="2" w:space="0" w:color="000000"/>
                                    <w:right w:val="single" w:sz="4" w:space="0" w:color="C0C0C0"/>
                                  </w:tcBorders>
                                  <w:shd w:fill="2E74B5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color w:val="FFFFFF"/>
                                      <w:sz w:val="16"/>
                                      <w:szCs w:val="20"/>
                                    </w:rPr>
                                    <w:t>bardzo słab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dbiór Programu przez uczni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" w:name="__Fieldmark__1_1978480941"/>
                                  <w:bookmarkStart w:id="3" w:name="__Fieldmark__1_1978480941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" w:name="__Fieldmark__2_1978480941"/>
                                  <w:bookmarkStart w:id="5" w:name="__Fieldmark__2_1978480941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" w:name="__Fieldmark__3_1978480941"/>
                                  <w:bookmarkStart w:id="7" w:name="__Fieldmark__3_1978480941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8" w:name="__Fieldmark__4_1978480941"/>
                                  <w:bookmarkStart w:id="9" w:name="__Fieldmark__4_1978480941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2" w:space="0" w:color="000000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0" w:name="__Fieldmark__5_1978480941"/>
                                  <w:bookmarkStart w:id="11" w:name="__Fieldmark__5_1978480941"/>
                                  <w:bookmarkEnd w:id="1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rogramu przez prowadzącego/prowadzących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2" w:name="__Fieldmark__6_1978480941"/>
                                  <w:bookmarkStart w:id="13" w:name="__Fieldmark__6_1978480941"/>
                                  <w:bookmarkEnd w:id="1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4" w:name="__Fieldmark__7_1978480941"/>
                                  <w:bookmarkStart w:id="15" w:name="__Fieldmark__7_1978480941"/>
                                  <w:bookmarkEnd w:id="1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6" w:name="__Fieldmark__8_1978480941"/>
                                  <w:bookmarkStart w:id="17" w:name="__Fieldmark__8_1978480941"/>
                                  <w:bookmarkEnd w:id="1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18" w:name="__Fieldmark__9_1978480941"/>
                                  <w:bookmarkStart w:id="19" w:name="__Fieldmark__9_1978480941"/>
                                  <w:bookmarkEnd w:id="1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0" w:name="__Fieldmark__10_1978480941"/>
                                  <w:bookmarkStart w:id="21" w:name="__Fieldmark__10_1978480941"/>
                                  <w:bookmarkEnd w:id="2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pinia rodziców dzieci uczestniczących w Programie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2" w:name="__Fieldmark__11_1978480941"/>
                                  <w:bookmarkStart w:id="23" w:name="__Fieldmark__11_1978480941"/>
                                  <w:bookmarkEnd w:id="2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4" w:name="__Fieldmark__12_1978480941"/>
                                  <w:bookmarkStart w:id="25" w:name="__Fieldmark__12_1978480941"/>
                                  <w:bookmarkEnd w:id="2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6" w:name="__Fieldmark__13_1978480941"/>
                                  <w:bookmarkStart w:id="27" w:name="__Fieldmark__13_1978480941"/>
                                  <w:bookmarkEnd w:id="2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28" w:name="__Fieldmark__14_1978480941"/>
                                  <w:bookmarkStart w:id="29" w:name="__Fieldmark__14_1978480941"/>
                                  <w:bookmarkEnd w:id="2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0" w:name="__Fieldmark__15_1978480941"/>
                                  <w:bookmarkStart w:id="31" w:name="__Fieldmark__15_1978480941"/>
                                  <w:bookmarkEnd w:id="3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Dostosowanie założeń i sposobu realizacji programu do wieku i rozwoju dzieci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2" w:name="__Fieldmark__16_1978480941"/>
                                  <w:bookmarkStart w:id="33" w:name="__Fieldmark__16_1978480941"/>
                                  <w:bookmarkEnd w:id="3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4" w:name="__Fieldmark__17_1978480941"/>
                                  <w:bookmarkStart w:id="35" w:name="__Fieldmark__17_1978480941"/>
                                  <w:bookmarkEnd w:id="3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6" w:name="__Fieldmark__18_1978480941"/>
                                  <w:bookmarkStart w:id="37" w:name="__Fieldmark__18_1978480941"/>
                                  <w:bookmarkEnd w:id="3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38" w:name="__Fieldmark__19_1978480941"/>
                                  <w:bookmarkStart w:id="39" w:name="__Fieldmark__19_1978480941"/>
                                  <w:bookmarkEnd w:id="3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0" w:name="__Fieldmark__20_1978480941"/>
                                  <w:bookmarkStart w:id="41" w:name="__Fieldmark__20_1978480941"/>
                                  <w:bookmarkEnd w:id="4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03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poradnika przeznaczonego dla realizatorów Programu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2" w:name="__Fieldmark__21_1978480941"/>
                                  <w:bookmarkStart w:id="43" w:name="__Fieldmark__21_1978480941"/>
                                  <w:bookmarkEnd w:id="4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4" w:name="__Fieldmark__22_1978480941"/>
                                  <w:bookmarkStart w:id="45" w:name="__Fieldmark__22_1978480941"/>
                                  <w:bookmarkEnd w:id="4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6" w:name="__Fieldmark__23_1978480941"/>
                                  <w:bookmarkStart w:id="47" w:name="__Fieldmark__23_1978480941"/>
                                  <w:bookmarkEnd w:id="4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48" w:name="__Fieldmark__24_1978480941"/>
                                  <w:bookmarkStart w:id="49" w:name="__Fieldmark__24_1978480941"/>
                                  <w:bookmarkEnd w:id="4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0" w:name="__Fieldmark__25_1978480941"/>
                                  <w:bookmarkStart w:id="51" w:name="__Fieldmark__25_1978480941"/>
                                  <w:bookmarkEnd w:id="5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" w:hRule="atLeast"/>
                              </w:trPr>
                              <w:tc>
                                <w:tcPr>
                                  <w:tcW w:w="129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2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2"/>
                                      <w:szCs w:val="20"/>
                                    </w:rPr>
                                    <w:t>Ocena realizacji zakładanych celów</w:t>
                                  </w:r>
                                </w:p>
                              </w:tc>
                              <w:tc>
                                <w:tcPr>
                                  <w:tcW w:w="79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2" w:name="__Fieldmark__26_1978480941"/>
                                  <w:bookmarkStart w:id="53" w:name="__Fieldmark__26_1978480941"/>
                                  <w:bookmarkEnd w:id="53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3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4" w:name="__Fieldmark__27_1978480941"/>
                                  <w:bookmarkStart w:id="55" w:name="__Fieldmark__27_1978480941"/>
                                  <w:bookmarkEnd w:id="55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6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6" w:name="__Fieldmark__28_1978480941"/>
                                  <w:bookmarkStart w:id="57" w:name="__Fieldmark__28_1978480941"/>
                                  <w:bookmarkEnd w:id="57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1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58" w:name="__Fieldmark__29_1978480941"/>
                                  <w:bookmarkStart w:id="59" w:name="__Fieldmark__29_1978480941"/>
                                  <w:bookmarkEnd w:id="59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9" w:type="dxa"/>
                                  <w:tcBorders>
                                    <w:top w:val="single" w:sz="4" w:space="0" w:color="A5A5A5"/>
                                    <w:left w:val="single" w:sz="4" w:space="0" w:color="A5A5A5"/>
                                    <w:bottom w:val="single" w:sz="4" w:space="0" w:color="A5A5A5"/>
                                    <w:right w:val="single" w:sz="4" w:space="0" w:color="A5A5A5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Box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separate"/>
                                  </w:r>
                                  <w:bookmarkStart w:id="60" w:name="__Fieldmark__30_1978480941"/>
                                  <w:bookmarkStart w:id="61" w:name="__Fieldmark__30_1978480941"/>
                                  <w:bookmarkEnd w:id="61"/>
                                  <w:r/>
                                  <w:r>
                                    <w:rPr>
                                      <w:sz w:val="20"/>
                                      <w:szCs w:val="20"/>
                                      <w:rFonts w:cs="Calibri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186.7pt;mso-wrap-distance-left:7.05pt;mso-wrap-distance-right:0pt;mso-wrap-distance-top:0pt;mso-wrap-distance-bottom:0pt;margin-top:341.25pt;mso-position-vertical-relative:page;margin-left:242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66" w:type="dxa"/>
                        <w:jc w:val="left"/>
                        <w:tblInd w:w="-5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299"/>
                        <w:gridCol w:w="793"/>
                        <w:gridCol w:w="823"/>
                        <w:gridCol w:w="761"/>
                        <w:gridCol w:w="731"/>
                        <w:gridCol w:w="859"/>
                      </w:tblGrid>
                      <w:tr>
                        <w:trPr>
                          <w:trHeight w:val="95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Ocena:                              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Kategorie: 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 xml:space="preserve">bardzo </w:t>
                            </w:r>
                          </w:p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dobra</w:t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średnia</w:t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słaba</w:t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C0C0C0"/>
                              <w:left w:val="single" w:sz="4" w:space="0" w:color="C0C0C0"/>
                              <w:bottom w:val="single" w:sz="2" w:space="0" w:color="000000"/>
                              <w:right w:val="single" w:sz="4" w:space="0" w:color="C0C0C0"/>
                            </w:tcBorders>
                            <w:shd w:fill="2E74B5" w:val="clear"/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color w:val="FFFFFF"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color w:val="FFFFFF"/>
                                <w:sz w:val="16"/>
                                <w:szCs w:val="20"/>
                              </w:rPr>
                              <w:t>bardzo słaba</w:t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dbiór Programu przez uczni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2" w:name="__Fieldmark__1_1978480941"/>
                            <w:bookmarkStart w:id="63" w:name="__Fieldmark__1_1978480941"/>
                            <w:bookmarkEnd w:id="6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4" w:name="__Fieldmark__2_1978480941"/>
                            <w:bookmarkStart w:id="65" w:name="__Fieldmark__2_1978480941"/>
                            <w:bookmarkEnd w:id="6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6" w:name="__Fieldmark__3_1978480941"/>
                            <w:bookmarkStart w:id="67" w:name="__Fieldmark__3_1978480941"/>
                            <w:bookmarkEnd w:id="6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68" w:name="__Fieldmark__4_1978480941"/>
                            <w:bookmarkStart w:id="69" w:name="__Fieldmark__4_1978480941"/>
                            <w:bookmarkEnd w:id="6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2" w:space="0" w:color="000000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0" w:name="__Fieldmark__5_1978480941"/>
                            <w:bookmarkStart w:id="71" w:name="__Fieldmark__5_1978480941"/>
                            <w:bookmarkEnd w:id="7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rogramu przez prowadzącego/prowadzących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2" w:name="__Fieldmark__6_1978480941"/>
                            <w:bookmarkStart w:id="73" w:name="__Fieldmark__6_1978480941"/>
                            <w:bookmarkEnd w:id="7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4" w:name="__Fieldmark__7_1978480941"/>
                            <w:bookmarkStart w:id="75" w:name="__Fieldmark__7_1978480941"/>
                            <w:bookmarkEnd w:id="7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6" w:name="__Fieldmark__8_1978480941"/>
                            <w:bookmarkStart w:id="77" w:name="__Fieldmark__8_1978480941"/>
                            <w:bookmarkEnd w:id="7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78" w:name="__Fieldmark__9_1978480941"/>
                            <w:bookmarkStart w:id="79" w:name="__Fieldmark__9_1978480941"/>
                            <w:bookmarkEnd w:id="7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0" w:name="__Fieldmark__10_1978480941"/>
                            <w:bookmarkStart w:id="81" w:name="__Fieldmark__10_1978480941"/>
                            <w:bookmarkEnd w:id="8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pinia rodziców dzieci uczestniczących w Programie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2" w:name="__Fieldmark__11_1978480941"/>
                            <w:bookmarkStart w:id="83" w:name="__Fieldmark__11_1978480941"/>
                            <w:bookmarkEnd w:id="8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4" w:name="__Fieldmark__12_1978480941"/>
                            <w:bookmarkStart w:id="85" w:name="__Fieldmark__12_1978480941"/>
                            <w:bookmarkEnd w:id="8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6" w:name="__Fieldmark__13_1978480941"/>
                            <w:bookmarkStart w:id="87" w:name="__Fieldmark__13_1978480941"/>
                            <w:bookmarkEnd w:id="8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88" w:name="__Fieldmark__14_1978480941"/>
                            <w:bookmarkStart w:id="89" w:name="__Fieldmark__14_1978480941"/>
                            <w:bookmarkEnd w:id="8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0" w:name="__Fieldmark__15_1978480941"/>
                            <w:bookmarkStart w:id="91" w:name="__Fieldmark__15_1978480941"/>
                            <w:bookmarkEnd w:id="9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Dostosowanie założeń i sposobu realizacji programu do wieku i rozwoju dzieci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2" w:name="__Fieldmark__16_1978480941"/>
                            <w:bookmarkStart w:id="93" w:name="__Fieldmark__16_1978480941"/>
                            <w:bookmarkEnd w:id="9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4" w:name="__Fieldmark__17_1978480941"/>
                            <w:bookmarkStart w:id="95" w:name="__Fieldmark__17_1978480941"/>
                            <w:bookmarkEnd w:id="9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6" w:name="__Fieldmark__18_1978480941"/>
                            <w:bookmarkStart w:id="97" w:name="__Fieldmark__18_1978480941"/>
                            <w:bookmarkEnd w:id="9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98" w:name="__Fieldmark__19_1978480941"/>
                            <w:bookmarkStart w:id="99" w:name="__Fieldmark__19_1978480941"/>
                            <w:bookmarkEnd w:id="9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0" w:name="__Fieldmark__20_1978480941"/>
                            <w:bookmarkStart w:id="101" w:name="__Fieldmark__20_1978480941"/>
                            <w:bookmarkEnd w:id="10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035" w:leader="none"/>
                              </w:tabs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poradnika przeznaczonego dla realizatorów Programu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2" w:name="__Fieldmark__21_1978480941"/>
                            <w:bookmarkStart w:id="103" w:name="__Fieldmark__21_1978480941"/>
                            <w:bookmarkEnd w:id="10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4" w:name="__Fieldmark__22_1978480941"/>
                            <w:bookmarkStart w:id="105" w:name="__Fieldmark__22_1978480941"/>
                            <w:bookmarkEnd w:id="10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6" w:name="__Fieldmark__23_1978480941"/>
                            <w:bookmarkStart w:id="107" w:name="__Fieldmark__23_1978480941"/>
                            <w:bookmarkEnd w:id="10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08" w:name="__Fieldmark__24_1978480941"/>
                            <w:bookmarkStart w:id="109" w:name="__Fieldmark__24_1978480941"/>
                            <w:bookmarkEnd w:id="10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0" w:name="__Fieldmark__25_1978480941"/>
                            <w:bookmarkStart w:id="111" w:name="__Fieldmark__25_1978480941"/>
                            <w:bookmarkEnd w:id="11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7" w:hRule="atLeast"/>
                        </w:trPr>
                        <w:tc>
                          <w:tcPr>
                            <w:tcW w:w="129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Calibri" w:hAnsi="Calibri" w:cs="Calibri"/>
                                <w:sz w:val="12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20"/>
                              </w:rPr>
                              <w:t>Ocena realizacji zakładanych celów</w:t>
                            </w:r>
                          </w:p>
                        </w:tc>
                        <w:tc>
                          <w:tcPr>
                            <w:tcW w:w="79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2" w:name="__Fieldmark__26_1978480941"/>
                            <w:bookmarkStart w:id="113" w:name="__Fieldmark__26_1978480941"/>
                            <w:bookmarkEnd w:id="113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3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4" w:name="__Fieldmark__27_1978480941"/>
                            <w:bookmarkStart w:id="115" w:name="__Fieldmark__27_1978480941"/>
                            <w:bookmarkEnd w:id="115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6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6" w:name="__Fieldmark__28_1978480941"/>
                            <w:bookmarkStart w:id="117" w:name="__Fieldmark__28_1978480941"/>
                            <w:bookmarkEnd w:id="117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31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18" w:name="__Fieldmark__29_1978480941"/>
                            <w:bookmarkStart w:id="119" w:name="__Fieldmark__29_1978480941"/>
                            <w:bookmarkEnd w:id="119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9" w:type="dxa"/>
                            <w:tcBorders>
                              <w:top w:val="single" w:sz="4" w:space="0" w:color="A5A5A5"/>
                              <w:left w:val="single" w:sz="4" w:space="0" w:color="A5A5A5"/>
                              <w:bottom w:val="single" w:sz="4" w:space="0" w:color="A5A5A5"/>
                              <w:right w:val="single" w:sz="4" w:space="0" w:color="A5A5A5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Box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separate"/>
                            </w:r>
                            <w:bookmarkStart w:id="120" w:name="__Fieldmark__30_1978480941"/>
                            <w:bookmarkStart w:id="121" w:name="__Fieldmark__30_1978480941"/>
                            <w:bookmarkEnd w:id="121"/>
                            <w:r/>
                            <w:r>
                              <w:rPr>
                                <w:sz w:val="20"/>
                                <w:szCs w:val="20"/>
                                <w:rFonts w:cs="Calibri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2"/>
          <w:type w:val="continuous"/>
          <w:pgSz w:w="11906" w:h="16838"/>
          <w:pgMar w:left="795" w:right="990" w:gutter="0" w:header="0" w:top="426" w:footer="737" w:bottom="1251"/>
          <w:cols w:num="2" w:space="37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3882" w:leader="none"/>
          <w:tab w:val="left" w:pos="4062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5"/>
        </w:numPr>
        <w:suppressAutoHyphens w:val="false"/>
        <w:rPr>
          <w:rStyle w:val="Wyrnienieintensywne"/>
          <w:rFonts w:ascii="Calibri" w:hAnsi="Calibri" w:cs="Calibri"/>
          <w:b/>
          <w:b/>
          <w:sz w:val="20"/>
          <w:szCs w:val="20"/>
        </w:rPr>
      </w:pPr>
      <w:r>
        <w:rPr>
          <w:rStyle w:val="Wyrnienieintensywne"/>
          <w:rFonts w:cs="Calibri" w:ascii="Calibri" w:hAnsi="Calibri"/>
          <w:b/>
          <w:sz w:val="20"/>
          <w:szCs w:val="20"/>
        </w:rPr>
        <w:t>Dodatkowy komentarz na temat realizacji programu w szkole: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3522" w:leader="none"/>
          <w:tab w:val="left" w:pos="3702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…</w:t>
      </w: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/>
        <w:t xml:space="preserve"> </w:t>
      </w:r>
    </w:p>
    <w:p>
      <w:pPr>
        <w:sectPr>
          <w:type w:val="continuous"/>
          <w:pgSz w:w="11906" w:h="16838"/>
          <w:pgMar w:left="795" w:right="990" w:gutter="0" w:header="0" w:top="426" w:footer="737" w:bottom="1251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</w:tabs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type w:val="continuous"/>
      <w:pgSz w:w="11906" w:h="16838"/>
      <w:pgMar w:left="795" w:right="990" w:gutter="0" w:header="0" w:top="426" w:footer="737" w:bottom="1251"/>
      <w:cols w:num="2" w:space="37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□"/>
      <w:lvlJc w:val="left"/>
      <w:pPr>
        <w:tabs>
          <w:tab w:val="num" w:pos="0"/>
        </w:tabs>
        <w:ind w:left="114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outlineLvl w:val="4"/>
    </w:pPr>
    <w:rPr>
      <w:i/>
      <w:sz w:val="20"/>
      <w:szCs w:val="20"/>
      <w:lang w:val="en-GB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Symbol" w:hAnsi="Symbol" w:cs="Symbol"/>
      <w:i w:val="false"/>
      <w:color w:val="000000"/>
      <w:sz w:val="20"/>
      <w:szCs w:val="20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11111111111">
    <w:name w:val="WW-Absatz-Standardschriftart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Znakinumeracji">
    <w:name w:val="Znaki numeracji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dymkaZnak">
    <w:name w:val="Tekst dymka Znak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Wyrnienieintensywne">
    <w:name w:val="Wyróżnienie intensywne"/>
    <w:qFormat/>
    <w:rPr>
      <w:i/>
      <w:iCs/>
      <w:color w:val="5B9BD5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Lucida Sans Unicode"/>
      <w:kern w:val="2"/>
    </w:rPr>
  </w:style>
  <w:style w:type="character" w:styleId="TematkomentarzaZnak">
    <w:name w:val="Temat komentarza Znak"/>
    <w:qFormat/>
    <w:rPr>
      <w:rFonts w:eastAsia="Lucida Sans Unicode"/>
      <w:b/>
      <w:bC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08:02:00Z</dcterms:created>
  <dc:creator>oandrzejewska</dc:creator>
  <dc:description/>
  <cp:keywords/>
  <dc:language>en-US</dc:language>
  <cp:lastModifiedBy>oem</cp:lastModifiedBy>
  <cp:lastPrinted>2016-08-10T14:50:00Z</cp:lastPrinted>
  <dcterms:modified xsi:type="dcterms:W3CDTF">2020-12-01T08:11:00Z</dcterms:modified>
  <cp:revision>27</cp:revision>
  <dc:subject/>
  <dc:title>Informacje z realizacji  I edycji</dc:title>
</cp:coreProperties>
</file>