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145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1190"/>
        <w:gridCol w:w="1849"/>
        <w:gridCol w:w="7665"/>
        <w:gridCol w:w="3097"/>
      </w:tblGrid>
      <w:tr>
        <w:trPr/>
        <w:tc>
          <w:tcPr>
            <w:tcW w:w="14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i/>
              </w:rPr>
              <w:t>Nazwa dokumentu:</w:t>
            </w:r>
            <w:r>
              <w:rPr/>
              <w:t xml:space="preserve"> Raport z postępu rzeczowo-finansowego projektu informatycznego za IV kwartał 2019 roku  „e-Puszcza. Podlaskie cyfrowe repozytorium przyrodniczych danych naukowych” (Wnioskodawca: Instytut Biologii Ssaków Polskiej Akademii Nauk; Beneficjent: Instytut Biologii Ssaków Polskiej Akademii Nauk)</w:t>
            </w:r>
          </w:p>
        </w:tc>
      </w:tr>
      <w:tr>
        <w:trPr>
          <w:trHeight w:val="1474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gan wnoszący uwagi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ednostka redakcyjna, do której wnoszone są uwagi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eść uwagi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pozycja zmian zapisu</w:t>
            </w:r>
          </w:p>
        </w:tc>
      </w:tr>
      <w:tr>
        <w:trPr>
          <w:trHeight w:val="1474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C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2. Postęp finansowy. Wartość środków wydatkowanych</w:t>
            </w:r>
            <w:r>
              <w:rPr>
                <w:b/>
              </w:rPr>
              <w:t xml:space="preserve">. 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/>
              <w:t>Zgodnie z instrukcją dla punktu drugiego „w</w:t>
            </w:r>
            <w:r>
              <w:rPr>
                <w:i/>
              </w:rPr>
              <w:t xml:space="preserve"> przypadku projektów dofinansowanych z funduszy UE należy podać % wartość wydatków kwalifikowalnych wykazanych w zatwierdzonych wnioskach o płatność w stosunku do wartości umowy/porozumienia o dofinansowanie w części środków kwalifikowalnych”. </w:t>
            </w:r>
          </w:p>
          <w:p>
            <w:pPr>
              <w:pStyle w:val="Normal"/>
              <w:rPr/>
            </w:pPr>
            <w:r>
              <w:rPr/>
              <w:t xml:space="preserve">19.11.2019 został zatwierdzony wniosek o płatność nr 2 na kwotę -  173 651,57 PLN. Zgodnie z czym wartość dla danego punktu wynosi 2,22%. W raporcie Beneficjent wskazał 7,71%. 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szę o weryfikację i korektę w odniesieniu do zgłoszonej uwagi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2T09:54:00Z</dcterms:created>
  <dc:creator>Viktoriya Krayevska</dc:creator>
  <dc:description/>
  <cp:keywords/>
  <dc:language>en-US</dc:language>
  <cp:lastModifiedBy>Zwara Wioletta</cp:lastModifiedBy>
  <dcterms:modified xsi:type="dcterms:W3CDTF">2020-03-17T11:30:00Z</dcterms:modified>
  <cp:revision>37</cp:revision>
  <dc:subject/>
  <dc:title/>
</cp:coreProperties>
</file>