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7"/>
        <w:gridCol w:w="425"/>
        <w:gridCol w:w="465"/>
        <w:gridCol w:w="414"/>
        <w:gridCol w:w="155"/>
        <w:gridCol w:w="187"/>
        <w:gridCol w:w="383"/>
        <w:gridCol w:w="554"/>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hanging="45"/>
              <w:rPr>
                <w:rFonts w:ascii="Times New Roman" w:hAnsi="Times New Roman" w:cs="Times New Roman"/>
                <w:b/>
                <w:b/>
                <w:color w:val="000000"/>
              </w:rPr>
            </w:pPr>
            <w:bookmarkStart w:id="1" w:name="t2"/>
            <w:r>
              <w:rPr>
                <w:rFonts w:cs="Times New Roman" w:ascii="Times New Roman" w:hAnsi="Times New Roman"/>
              </w:rPr>
              <w:t xml:space="preserve">Rozporządzenie Ministra Spraw Wewnętrznych i Administracji </w:t>
              <w:br/>
            </w:r>
            <w:r>
              <w:rPr>
                <w:rFonts w:cs="Times New Roman" w:ascii="Times New Roman" w:hAnsi="Times New Roman"/>
                <w:bCs/>
              </w:rPr>
              <w:t>w sprawie warstwy elektronicznej dowodu osobistego</w:t>
            </w:r>
            <w:r>
              <w:rPr>
                <w:rFonts w:cs="Times New Roman" w:ascii="Times New Roman" w:hAnsi="Times New Roman"/>
                <w:color w:val="000000"/>
              </w:rPr>
              <w:t xml:space="preserve"> </w:t>
            </w:r>
            <w:bookmarkEnd w:id="1"/>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pPr>
            <w:r>
              <w:rPr>
                <w:rFonts w:cs="Times New Roman" w:ascii="Times New Roman" w:hAnsi="Times New Roman"/>
                <w:color w:val="000000"/>
              </w:rPr>
              <w:t>Ministerstwo Spraw Wewnętrznych i Administracji – wiodące</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Ministerstwo Cyfryzacji – współpracujące</w:t>
            </w:r>
          </w:p>
          <w:p>
            <w:pPr>
              <w:pStyle w:val="Normal"/>
              <w:spacing w:lineRule="auto" w:line="240"/>
              <w:rPr>
                <w:rFonts w:ascii="Times New Roman" w:hAnsi="Times New Roman" w:cs="Times New Roman"/>
                <w:color w:val="000000"/>
              </w:rPr>
            </w:pPr>
            <w:r>
              <w:rPr>
                <w:rFonts w:cs="Times New Roman" w:ascii="Times New Roman" w:hAnsi="Times New Roman"/>
                <w:color w:val="000000"/>
              </w:rPr>
            </w:r>
            <w:bookmarkStart w:id="2" w:name="t1"/>
            <w:bookmarkStart w:id="3" w:name="t1"/>
            <w:bookmarkEnd w:id="3"/>
          </w:p>
          <w:p>
            <w:pPr>
              <w:pStyle w:val="Normal"/>
              <w:spacing w:lineRule="auto" w:line="24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rPr>
                <w:rFonts w:ascii="Times New Roman" w:hAnsi="Times New Roman" w:cs="Times New Roman"/>
              </w:rPr>
            </w:pPr>
            <w:r>
              <w:rPr>
                <w:rFonts w:cs="Times New Roman" w:ascii="Times New Roman" w:hAnsi="Times New Roman"/>
              </w:rPr>
              <w:t xml:space="preserve">Pan Tomasz Szymański, Sekretarz Stanu </w:t>
              <w:br/>
              <w:t>w Ministerstwie Spraw Wewnętrznych i Administracji</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rPr/>
            </w:pPr>
            <w:bookmarkStart w:id="4" w:name="t3"/>
            <w:r>
              <w:rPr>
                <w:rFonts w:cs="Times New Roman" w:ascii="Times New Roman" w:hAnsi="Times New Roman"/>
              </w:rPr>
              <w:t>Cezary Maliszewski,</w:t>
            </w:r>
          </w:p>
          <w:p>
            <w:pPr>
              <w:pStyle w:val="Normal"/>
              <w:spacing w:lineRule="auto" w:line="240"/>
              <w:ind w:hanging="34"/>
              <w:rPr>
                <w:rFonts w:ascii="Times New Roman" w:hAnsi="Times New Roman" w:cs="Times New Roman"/>
              </w:rPr>
            </w:pPr>
            <w:r>
              <w:rPr>
                <w:rFonts w:cs="Times New Roman" w:ascii="Times New Roman" w:hAnsi="Times New Roman"/>
              </w:rPr>
              <w:t>Zastępca Dyrektora Departamentu Spraw Obywatelskich MSWiA</w:t>
            </w:r>
          </w:p>
          <w:p>
            <w:pPr>
              <w:pStyle w:val="Normal"/>
              <w:spacing w:lineRule="auto" w:line="240"/>
              <w:ind w:hanging="34"/>
              <w:rPr>
                <w:rFonts w:ascii="Times New Roman" w:hAnsi="Times New Roman" w:cs="Times New Roman"/>
                <w:color w:val="000000"/>
              </w:rPr>
            </w:pPr>
            <w:bookmarkStart w:id="5" w:name="t3"/>
            <w:r>
              <w:rPr>
                <w:rFonts w:cs="Times New Roman" w:ascii="Times New Roman" w:hAnsi="Times New Roman"/>
              </w:rPr>
              <w:t>tel. (22) 60 118 20</w:t>
            </w:r>
            <w:bookmarkEnd w:id="5"/>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 xml:space="preserve">15.05.2024 r. </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6" w:name="Lista1"/>
          </w:p>
          <w:p>
            <w:pPr>
              <w:pStyle w:val="Normal"/>
              <w:spacing w:lineRule="auto" w:line="240"/>
              <w:rPr/>
            </w:pPr>
            <w:bookmarkEnd w:id="6"/>
            <w:r>
              <w:rPr>
                <w:rFonts w:cs="Times New Roman" w:ascii="Times New Roman" w:hAnsi="Times New Roman"/>
              </w:rPr>
              <w:t xml:space="preserve">art. 12j ustawy z dnia 6 sierpnia 2010 r. </w:t>
            </w:r>
          </w:p>
          <w:p>
            <w:pPr>
              <w:pStyle w:val="Normal"/>
              <w:spacing w:lineRule="auto" w:line="240"/>
              <w:rPr>
                <w:rFonts w:ascii="Times New Roman" w:hAnsi="Times New Roman" w:cs="Times New Roman"/>
              </w:rPr>
            </w:pPr>
            <w:r>
              <w:rPr>
                <w:rFonts w:cs="Times New Roman" w:ascii="Times New Roman" w:hAnsi="Times New Roman"/>
              </w:rPr>
              <w:t>o dowodach osobistych (Dz. U. z 2022 r. poz. 671 oraz z 2023 r. poz. 1234 i 1941)</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t>Nr w wykazie prac legislacyjnych Ministra Spraw Wewnętrznych i Administracji: 1102</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7" w:name="Wybór1"/>
            <w:bookmarkEnd w:id="7"/>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rPr>
            </w:pPr>
            <w:r>
              <w:rPr>
                <w:rFonts w:cs="Times New Roman" w:ascii="Times New Roman" w:hAnsi="Times New Roman"/>
              </w:rPr>
              <w:t xml:space="preserve">Projekt rozporządzenia stanowi wykonanie upoważnienia ustawowego zawartego w art. 12j ustawy z dnia 6 sierpnia 2010 r. o dowodach osobistych (Dz. U. z 2022 r. poz. 671 oraz z 2023 r. poz. 1234 i 1941). Zasadniczym celem projektu jest konieczność uwzględnienia zmiany ustawy wprowadzonej ustawą z dnia 26 maja 2023 r. o aplikacji mObywatel </w:t>
              <w:br/>
              <w:t>(Dz. U. poz. 1234), w tym w zakresie art. 12j ustawy, stanowiącym upoważnienie ustawowe do wydania niniejszego rozporządzenia. Wskazana zmiana upoważnienia oznacza, że w projektowanym rozporządzeniu nie będą już określone wzory zgłoszenia zawieszenia i cofnięcia zawieszenia certyfikatów identyfikacji i uwierzytelnienia, podpisu osobistego i potwierdzenia obecności. Pozostałe rozwiązania projektowanego rozporządzenia stanowią, co do zasady, powtórzenie regulacji wynikających z obowiązującego rozporządzenia Ministra Spraw Wewnętrznych i Administracji z dnia 26 lutego 2019 r. w sprawie warstwy elektronicznej dowodu osobistego (Dz. U. z 2022 r. poz. 1431).</w:t>
            </w:r>
          </w:p>
          <w:p>
            <w:pPr>
              <w:pStyle w:val="Normal"/>
              <w:spacing w:lineRule="auto" w:line="240"/>
              <w:jc w:val="both"/>
              <w:rPr>
                <w:rFonts w:ascii="Times New Roman" w:hAnsi="Times New Roman" w:cs="Times New Roman"/>
              </w:rPr>
            </w:pPr>
            <w:r>
              <w:rPr>
                <w:rFonts w:cs="Times New Roman" w:ascii="Times New Roman" w:hAnsi="Times New Roman"/>
              </w:rPr>
              <w:t>Ustawa o aplikacji mObywatel wprowadziła wiele istotnych dla optymalnej obsługi obywatela zmian w ustawie o dowodach osobistych zmierzających do dalszej informatyzacji procesów w obszarze dowodów osobistych. Zmiany te dotyczą również zawieszania i cofania zawieszania certyfikatów zamieszczonych w warstwie elektronicznej dowodu osobistego. Zgodnie z nowymi rozwiązaniami w siedzibie organu gminy czynności tych będzie można dokonać za pomocą urządzenia umożliwiającego złożenie i odwzorowanie podpisu własnoręcznego (tzw. signature pad). Pozostałe wprowadzane zmiany w projekcie rozporządzenia dotyczą uregulowania dołączania dokumentów przy korzystaniu z usługi elektronicznej, ujednolicenia wzorów zaświadczeń o zgłoszeniu zawieszenia certyfikatów w dowodzie osobistym i zgłoszeniu cofnięcia zawieszenia certyfikatów w dowodzie osobistym, kwestii przekazania kodu PUK, przywołania aktualnej wersji dokumentu ICAO - Doc 9303 Machine Readable Travel Documents część 10, 11 i 12, jak też doprecyzowania i uaktualnienia wymogów dotyczących warstwy elektronicznej dowodu osobist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Rekomendowanym rozwiązaniem jest wydanie przez ministra właściwego do spraw wewnętrznych rozporządzenia na podstawie art. 12j ustawy z dnia 6 sierpnia 2010 r. </w:t>
            </w:r>
            <w:r>
              <w:rPr>
                <w:rFonts w:cs="Times New Roman" w:ascii="Times New Roman" w:hAnsi="Times New Roman"/>
                <w:i/>
                <w:color w:val="000000"/>
                <w:spacing w:val="-2"/>
              </w:rPr>
              <w:t>o dowodach osobistych</w:t>
            </w:r>
            <w:r>
              <w:rPr>
                <w:rFonts w:cs="Times New Roman" w:ascii="Times New Roman" w:hAnsi="Times New Roman"/>
                <w:color w:val="000000"/>
                <w:spacing w:val="-2"/>
              </w:rPr>
              <w:t>. Projekt rozporządzenia eliminuje z obrotu prawnego wzory zgłoszenia zawieszenia certyfikatów w dowodzie osobistym oraz zgłoszenia cofnięcia zawieszenia certyfikatów w dowodzie osobistym, oraz dostosowuje dotychczasowe rozwiązania do zmian wynikających z ustawy z dnia 26 maja 2023 r. o aplikacji mObywatel, w tym w zakresie sposobu postępowania przy zgłaszaniu w siedzibie organu gminy zawieszenia lub cofnięcia zawieszenia certyfikatów zamieszczonych w warstwie elektronicznej dowodu osobistego. Ponadto do wymogów ustawy z dnia 6 sierpnia 2010 r. o dowodach osobistych dostosowano regulacje odnoszące się do przekazania przez organ gminy posiadaczowi dowodu osobistego zabezpieczonego dokumentu z kodem PUK przy odbiorze dowodu osobistego, doprecyzowując, że jest to możliwe również w miejscu pobytu osoby</w:t>
            </w:r>
            <w:r>
              <w:rPr/>
              <w:t xml:space="preserve"> </w:t>
            </w:r>
            <w:r>
              <w:rPr>
                <w:rFonts w:cs="Times New Roman" w:ascii="Times New Roman" w:hAnsi="Times New Roman"/>
                <w:color w:val="000000"/>
                <w:spacing w:val="-2"/>
              </w:rPr>
              <w:t>w przypadkach określonych w art. 30c ust. 1 ww. ustawy. Dodatkowo przewidziane w projektowanym rozporządzeniu rozwiązanie dotyczące dołączania pełnomocnictwa oraz dokumentu pozwalającego na ustalenie stosunku prawnego istniejącego między wnoszącym zgłoszenie a osobą, w której imieniu zgłoszenie jest wnoszone, w trybie określonym w art. 32b ust. 1 pkt 1 ustawy, zostało dostosowane do mających miejsce w ostatnich latach zmian w obrębie zasady pisemności oraz formy pełnomocnictwa. Dokumenty te będzie można dołączyć na piśmie utrwalonym w postaci elektronicznej albo jako odwzorowanie cyfrowe. Ponadto projekt ujednolica wzory zaświadczeń o zgłoszeniu zawieszenia certyfikatów w dowodzie osobistym (załącznik nr 2) oraz o zgłoszeniu cofnięcia zawieszenia certyfikatów w dowodzie osobistym (załącznik nr 3) z innymi wzorami zaświadczeń z obszaru dowodów osobistych oraz  ewidencji ludności. W zaświadczeniach tych usunięta została informacja wskazująca, że w przypadku zaświadczenia wydawanego w postaci elektronicznej nie jest wymagana pieczęć okrągła organu. Z kolei wobec uaktualnienia dokumentu ICAO do wersji ósmej z 2021 r., wymagania techniczne dla warstwy elektronicznej dowodu osobistego zostały skorelowane z aktualną wersją tego dokumentu. W wyniku uwag zgłoszonych              w toku opiniowania projektu, dokonano doprecyzowania i uaktualnienia wymogów dotyczących warstwy elektronicznej dowodu osobistego. Projekt przewiduje zmiany w § 2 ust. 1 pkt 6 (odejście od sformułowania: „szyfrowane” połączenie na rzecz określeń, które odnoszą się do właściwości bezpiecznego połączenia) oraz w załączniku nr 1 do rozporządzenia „Wymagania techniczne dla warstwy elektronicznej dowodu osobistego” w pkt: I.3, II.1 i 3, V oraz VII.1 i 2a. Ww. zmiany w załączniku nr 1 dotyczą m. in. odwołania się do właściwych norm przy określeniu minimalnych warunków technicznych dla warstwy elektronicznej dowodu, czy określenia komponentów rozszerzających poziomy uzasadnionego zaufania mających zastosowanie przy ocenie bezpieczeństwa warstwy elektroni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pozostałym zakresie przepisy projektowanego rozporządzenia pozostają bez zmian w stosunku do obecnie obowiązującego rozporządzenia Ministra Spraw Wewnętrznych i Administracji z dnia 26 lutego 2019 r. w sprawie warstwy elektronicznej dowodu osobistego. </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 uwagi na charakter i zakres projektowanej regulacji brak konieczności badania tego problemu.</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Obywatele RP</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ok. 38 mln  </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GUS</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żytkownicy dowodów osobistych. Zmiany sposobu zgłoszenia  zawieszenia i cofnięcia zawieszenia certyfikatów zamieszczonych  w warstwie elektronicznej dowodu osobistego, inicjowanego w siedzibie organu gmin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Organy gmin</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477</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 xml:space="preserve">Samorządy realizujące zadania zlecone z zakresu administracji rządowej dotyczące:  obsługi wniosków i wydawania dowodów osobistych, przyjmowania zgłoszeń zawieszenia lub cofnięcia zawieszenia certyfikatów zamieszczonych w warstwie elektronicznej dowodu osobistego. </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Wojewodowi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6</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W zakresie nadzoru nad realizacją zadań wynikających z ustawy o dowodach osobistych.</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rPr>
              <w:t xml:space="preserve">Minister Spraw Wewnętrznych </w:t>
              <w:br/>
              <w:t>i Administra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 xml:space="preserve">Organ administracji rządowej właściwy do spraw dowodów osobistych. </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rPr>
              <w:t>Minister Cyfryza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Organ administracji rządowej właściwy do spraw informatyzacji prowadzący Rejestr Dowodów Osobistych (RDO).</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rPr>
              <w:t>Służby (Policja, Straż Graniczna, ABW, SKW, AW, ŻW, SOP)</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7</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Organy uprawnione do ustalania tożsamości na podstawie dowodu osobistego.</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 został udostępniony w Biuletynie Informacji Publicznej na stronie Rządowego Centrum Legislacji w zakładce „Rządowy Proces Legislacyjny” zgodnie z § 52 ust. 1 uchwały nr 190 Rady Ministrów z dnia 29 października 2013 r. – Regulamin pracy Rady Ministrów (M.P. z 2022 r. poz. 348) oraz stosownie do wymogów art. 5 ustawy z dnia 7 lipca </w:t>
              <w:br/>
              <w:t>2005 r. o działalności lobbingowej w procesie stanowienia prawa (Dz. U. z 2017 r. poz. 248). Żaden z podmiotów nie zgłosił zainteresowania pracami nad projektem w trybie przepisów ustawy o działalności lobbingowej w procesie stanowienia praw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został również przekazany do zaopiniowania przez Komisję Wspólną Rządu i Samorządu Terytorialnego, Prezesa Urzędu Ochrony Danych Osobowych, Prezesa Polskiego Komitetu Normalizacyjnego, Rzecznika Praw Obywatelskich oraz wojewodów.</w:t>
            </w:r>
            <w:r>
              <w:rPr/>
              <w:t xml:space="preserve"> </w:t>
            </w:r>
            <w:r>
              <w:rPr>
                <w:rFonts w:cs="Times New Roman" w:ascii="Times New Roman" w:hAnsi="Times New Roman"/>
                <w:color w:val="000000"/>
                <w:spacing w:val="-2"/>
              </w:rPr>
              <w:t>Projekt uzyskał pozytywną opinię Komisji Wspólnej Rządu i Samorządu Terytorialnego.</w:t>
            </w:r>
          </w:p>
          <w:p>
            <w:pPr>
              <w:pStyle w:val="Normal"/>
              <w:spacing w:lineRule="auto" w:line="240"/>
              <w:jc w:val="both"/>
              <w:rPr/>
            </w:pPr>
            <w:r>
              <w:rPr>
                <w:rFonts w:cs="Times New Roman" w:ascii="Times New Roman" w:hAnsi="Times New Roman"/>
                <w:color w:val="000000"/>
                <w:spacing w:val="-2"/>
              </w:rPr>
              <w:t>Ponadto projekt został przekazany do konsultacji następującym podmioto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w:t>
              <w:tab/>
              <w:t>Polskie Towarzystwo Informatyczne (PT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w:t>
              <w:tab/>
              <w:t xml:space="preserve">Polska Izba Informatyki i Telekomunikacji (PIIT),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w:t>
              <w:tab/>
              <w:t>Krajowa Izba Gospodarcza Elektroniki i Telekomunikacji (KIGEi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4.</w:t>
              <w:tab/>
              <w:t>Stowarzyszenie Instytutu Informatyki Śledcz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5.</w:t>
              <w:tab/>
              <w:t>Polska Izba Komunikacji Elektroni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6.</w:t>
              <w:tab/>
              <w:t>Rada Główna Instytutów Badawczych (RGIB),</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7.</w:t>
              <w:tab/>
              <w:t>Związek Banków Polski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8.</w:t>
              <w:tab/>
              <w:t>Izba Gospodarki Elektroni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9.</w:t>
              <w:tab/>
              <w:t>Polska Izba Informatyki Med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0.</w:t>
              <w:tab/>
              <w:t>Ogólnopolskie Porozumienie Organizacji Samorząd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1.</w:t>
              <w:tab/>
              <w:t>Konfederacja Lewiatan,</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2.</w:t>
              <w:tab/>
              <w:t xml:space="preserve">Fundacja Panoptykon,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3.</w:t>
              <w:tab/>
              <w:t>Fundacja Moje Państw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yniki konsultacji i opiniowania zostały omówione w Raporcie z konsultacji i opiniowania.</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 r.)</w:t>
            </w:r>
          </w:p>
        </w:tc>
        <w:tc>
          <w:tcPr>
            <w:tcW w:w="780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 ocenie projektodawcy, wejście w życie projektowanego rozporządzenia nie spowoduje dodatkowych skutków finansowych dla budżetu państwa i budżetów jednostek samorządu terytorialnego.</w:t>
            </w:r>
          </w:p>
        </w:tc>
      </w:tr>
      <w:tr>
        <w:trPr>
          <w:trHeight w:val="1926"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rak</w:t>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pływu</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t>Brak</w:t>
            </w:r>
          </w:p>
          <w:p>
            <w:pPr>
              <w:pStyle w:val="Normal"/>
              <w:rPr>
                <w:rFonts w:ascii="Times New Roman" w:hAnsi="Times New Roman" w:cs="Times New Roman"/>
                <w:sz w:val="21"/>
                <w:szCs w:val="21"/>
              </w:rPr>
            </w:pPr>
            <w:r>
              <w:rPr>
                <w:rFonts w:cs="Times New Roman" w:ascii="Times New Roman" w:hAnsi="Times New Roman"/>
                <w:sz w:val="21"/>
                <w:szCs w:val="21"/>
              </w:rPr>
              <w:t>wpływu</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Brak bezpośredniego wpływu na sytuację ekonomiczną i społeczną rodziny, </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a także osób niepełnosprawnych oraz osób starszych.</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łatwienie dla obywateli poprzez odejście od papierowego zgłoszenia  zawieszenia i cofnięcia zawieszenia certyfikatów zamieszczonych w warstwie elektronicznej dowodu osobistego, inicjowanego w siedzibie organu gminy (wypełnianego przez zgłaszającego), na rzecz wersji elektronicznej podpisywanej za pomocą tzw. signature pada.</w:t>
            </w:r>
          </w:p>
        </w:tc>
      </w:tr>
      <w:tr>
        <w:trPr>
          <w:trHeight w:val="240"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643"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rojektowana regulacja nie będzie miała wpływu na konkurencyjność gospodarki</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i przedsiębiorczość, w tym funkcjonowanie przedsiębiorców oraz rodzinę</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i gospodarstwa domowe.</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 w:name="__Fieldmark__0_2277936899"/>
            <w:bookmarkStart w:id="9" w:name="__Fieldmark__0_2277936899"/>
            <w:bookmarkEnd w:id="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nie dotyczy </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1_2277936899"/>
            <w:bookmarkStart w:id="11" w:name="__Fieldmark__1_2277936899"/>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2_2277936899"/>
            <w:bookmarkStart w:id="13" w:name="__Fieldmark__2_2277936899"/>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3_2277936899"/>
            <w:bookmarkStart w:id="15" w:name="__Fieldmark__3_2277936899"/>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4_2277936899"/>
            <w:bookmarkStart w:id="17" w:name="__Fieldmark__4_2277936899"/>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5_2277936899"/>
            <w:bookmarkStart w:id="19" w:name="__Fieldmark__5_2277936899"/>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6_2277936899"/>
            <w:bookmarkStart w:id="21" w:name="__Fieldmark__6_2277936899"/>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7_2277936899"/>
            <w:bookmarkStart w:id="23" w:name="__Fieldmark__7_2277936899"/>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ograniczenie dokumentów papierowych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8_2277936899"/>
            <w:bookmarkStart w:id="25" w:name="__Fieldmark__8_2277936899"/>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9_2277936899"/>
            <w:bookmarkStart w:id="27" w:name="__Fieldmark__9_2277936899"/>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0_2277936899"/>
            <w:bookmarkStart w:id="29" w:name="__Fieldmark__10_2277936899"/>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1_2277936899"/>
            <w:bookmarkStart w:id="31" w:name="__Fieldmark__11_2277936899"/>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2_2277936899"/>
            <w:bookmarkStart w:id="33" w:name="__Fieldmark__12_2277936899"/>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3_2277936899"/>
            <w:bookmarkStart w:id="35" w:name="__Fieldmark__13_2277936899"/>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4_2277936899"/>
            <w:bookmarkStart w:id="37" w:name="__Fieldmark__14_2277936899"/>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Regulacja nie ma wpływu na rynek pracy.</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5_2277936899"/>
            <w:bookmarkStart w:id="39" w:name="__Fieldmark__15_2277936899"/>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16_2277936899"/>
            <w:bookmarkStart w:id="41" w:name="__Fieldmark__16_2277936899"/>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17_2277936899"/>
            <w:bookmarkStart w:id="43" w:name="__Fieldmark__17_2277936899"/>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18_2277936899"/>
            <w:bookmarkStart w:id="45" w:name="__Fieldmark__18_2277936899"/>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19_2277936899"/>
            <w:bookmarkStart w:id="47" w:name="__Fieldmark__19_2277936899"/>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20_2277936899"/>
            <w:bookmarkStart w:id="49" w:name="__Fieldmark__20_2277936899"/>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 bezpieczeństwo dowodów osobistych</w:t>
            </w:r>
            <w:r>
              <w:rPr>
                <w:rFonts w:cs="Times New Roman" w:ascii="Times New Roman" w:hAnsi="Times New Roman"/>
                <w:color w:val="000000"/>
              </w:rPr>
              <w:t xml:space="preserve"> </w:t>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0" w:name="__Fieldmark__21_2277936899"/>
            <w:bookmarkStart w:id="51" w:name="__Fieldmark__21_2277936899"/>
            <w:bookmarkEnd w:id="5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2" w:name="__Fieldmark__22_2277936899"/>
            <w:bookmarkStart w:id="53" w:name="__Fieldmark__22_2277936899"/>
            <w:bookmarkEnd w:id="5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e rozporządzenie określa wymagania techniczne dla warstwy elektronicznej dowodu osobistego, których spełnienie zapewni bezpieczeństwo funkcjonowania dowodu osobistego. Ponadto w konsekwencji odejścia na poziomie ustawy od papierowego zgłoszenia zawieszenia        i cofnięcia zawieszenia certyfikatów zamieszczonych w elektronicznym dowodzie osobistym na rzecz zgłoszenia elektronicznego, rozporządzenie nie będzie już określać wzorów ww. zgłoszeń.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Wejście w życie rozporządzenia planowane jest w terminie określonym w komunikacie wydanym przez ministra właściwego do spraw informatyzacji w porozumieniu z ministrem właściwym do spraw wewnętrznych na podstawie art. 75 ust. 1 pkt 3 ustawy z dnia 26 maja 2023 r. o aplikacji mObywatel (Dz. U. poz. 1234).</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590" w:leader="none"/>
              </w:tabs>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 uwagi na przedmiot regulacji projektowanego rozporządzenia jego ewaluacja jest niezasadna.</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w:t>
            </w:r>
          </w:p>
        </w:tc>
      </w:tr>
    </w:tbl>
    <w:p>
      <w:pPr>
        <w:pStyle w:val="Heading1"/>
        <w:spacing w:before="240" w:after="60"/>
        <w:jc w:val="center"/>
        <w:rPr>
          <w:rFonts w:ascii="Times New Roman" w:hAnsi="Times New Roman" w:cs="Times New Roman"/>
          <w:sz w:val="20"/>
          <w:szCs w:val="20"/>
        </w:rPr>
      </w:pPr>
      <w:r>
        <w:rPr>
          <w:rFonts w:cs="Times New Roman" w:ascii="Times New Roman" w:hAnsi="Times New Roman"/>
          <w:sz w:val="20"/>
          <w:szCs w:val="20"/>
        </w:rPr>
        <w:t xml:space="preserve"> </w:t>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12:26:00Z</dcterms:created>
  <dc:creator/>
  <dc:description/>
  <cp:keywords/>
  <dc:language>en-US</dc:language>
  <cp:lastModifiedBy/>
  <dcterms:modified xsi:type="dcterms:W3CDTF">2024-05-14T13:16:00Z</dcterms:modified>
  <cp:revision>1</cp:revision>
  <dc:subject/>
  <dc:title/>
</cp:coreProperties>
</file>