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45"/>
              <w:rPr>
                <w:rFonts w:ascii="Times New Roman" w:hAnsi="Times New Roman" w:cs="Times New Roman"/>
                <w:b/>
                <w:b/>
                <w:color w:val="000000"/>
              </w:rPr>
            </w:pPr>
            <w:bookmarkStart w:id="1" w:name="t2"/>
            <w:r>
              <w:rPr>
                <w:rFonts w:cs="Times New Roman" w:ascii="Times New Roman" w:hAnsi="Times New Roman"/>
              </w:rPr>
              <w:t xml:space="preserve">Rozporządzenie Ministra Spraw Wewnętrznych i Administracji </w:t>
              <w:br/>
            </w:r>
            <w:r>
              <w:rPr>
                <w:rFonts w:cs="Times New Roman" w:ascii="Times New Roman" w:hAnsi="Times New Roman"/>
                <w:bCs/>
              </w:rPr>
              <w:t>w sprawie warstwy elektronicznej dowodu osobistego</w:t>
            </w:r>
            <w:r>
              <w:rPr>
                <w:rFonts w:cs="Times New Roman" w:ascii="Times New Roman" w:hAnsi="Times New Roman"/>
                <w:color w:val="000000"/>
              </w:rPr>
              <w:t xml:space="preserve"> </w:t>
            </w:r>
            <w:bookmarkEnd w:id="1"/>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pPr>
            <w:r>
              <w:rPr>
                <w:rFonts w:cs="Times New Roman" w:ascii="Times New Roman" w:hAnsi="Times New Roman"/>
                <w:color w:val="000000"/>
              </w:rPr>
              <w:t>Ministerstwo Spraw Wewnętrznych i Administracji – wiod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Cyfryzacji – współpracujące</w:t>
            </w:r>
          </w:p>
          <w:p>
            <w:pPr>
              <w:pStyle w:val="Normal"/>
              <w:spacing w:lineRule="auto" w:line="240"/>
              <w:rPr>
                <w:rFonts w:ascii="Times New Roman" w:hAnsi="Times New Roman" w:cs="Times New Roman"/>
                <w:color w:val="000000"/>
              </w:rPr>
            </w:pPr>
            <w:r>
              <w:rPr>
                <w:rFonts w:cs="Times New Roman" w:ascii="Times New Roman" w:hAnsi="Times New Roman"/>
                <w:color w:val="000000"/>
              </w:rPr>
            </w:r>
            <w:bookmarkStart w:id="2" w:name="t1"/>
            <w:bookmarkStart w:id="3" w:name="t1"/>
            <w:bookmarkEnd w:id="3"/>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Pan Tomasz Szymański, Sekretarz Stanu </w:t>
              <w:br/>
              <w:t>w Ministerstwie Spraw Wewnętrznych i Administracji</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rPr/>
            </w:pPr>
            <w:bookmarkStart w:id="4" w:name="t3"/>
            <w:r>
              <w:rPr>
                <w:rFonts w:cs="Times New Roman" w:ascii="Times New Roman" w:hAnsi="Times New Roman"/>
              </w:rPr>
              <w:t>Cezary Maliszewski,</w:t>
            </w:r>
          </w:p>
          <w:p>
            <w:pPr>
              <w:pStyle w:val="Normal"/>
              <w:spacing w:lineRule="auto" w:line="240"/>
              <w:ind w:hanging="34"/>
              <w:rPr>
                <w:rFonts w:ascii="Times New Roman" w:hAnsi="Times New Roman" w:cs="Times New Roman"/>
              </w:rPr>
            </w:pPr>
            <w:r>
              <w:rPr>
                <w:rFonts w:cs="Times New Roman" w:ascii="Times New Roman" w:hAnsi="Times New Roman"/>
              </w:rPr>
              <w:t>Zastępca Dyrektora Departamentu Spraw Obywatelskich MSWiA</w:t>
            </w:r>
          </w:p>
          <w:p>
            <w:pPr>
              <w:pStyle w:val="Normal"/>
              <w:spacing w:lineRule="auto" w:line="240"/>
              <w:ind w:hanging="34"/>
              <w:rPr>
                <w:rFonts w:ascii="Times New Roman" w:hAnsi="Times New Roman" w:cs="Times New Roman"/>
                <w:color w:val="000000"/>
              </w:rPr>
            </w:pPr>
            <w:bookmarkStart w:id="5" w:name="t3"/>
            <w:r>
              <w:rPr>
                <w:rFonts w:cs="Times New Roman" w:ascii="Times New Roman" w:hAnsi="Times New Roman"/>
              </w:rPr>
              <w:t>tel. (22) 60 118 20</w:t>
            </w:r>
            <w:bookmarkEnd w:id="5"/>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 xml:space="preserve">15.05.2024 r. </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6" w:name="Lista1"/>
          </w:p>
          <w:p>
            <w:pPr>
              <w:pStyle w:val="Normal"/>
              <w:spacing w:lineRule="auto" w:line="240"/>
              <w:rPr/>
            </w:pPr>
            <w:bookmarkEnd w:id="6"/>
            <w:r>
              <w:rPr>
                <w:rFonts w:cs="Times New Roman" w:ascii="Times New Roman" w:hAnsi="Times New Roman"/>
              </w:rPr>
              <w:t xml:space="preserve">art. 12j ustawy z dnia 6 sierpnia 2010 r. </w:t>
            </w:r>
          </w:p>
          <w:p>
            <w:pPr>
              <w:pStyle w:val="Normal"/>
              <w:spacing w:lineRule="auto" w:line="240"/>
              <w:rPr>
                <w:rFonts w:ascii="Times New Roman" w:hAnsi="Times New Roman" w:cs="Times New Roman"/>
              </w:rPr>
            </w:pPr>
            <w:r>
              <w:rPr>
                <w:rFonts w:cs="Times New Roman" w:ascii="Times New Roman" w:hAnsi="Times New Roman"/>
              </w:rPr>
              <w:t>o dowodach osobistych (Dz. U. z 2022 r. poz. 671 oraz z 2023 r. poz. 1234 i 1941)</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Nr w wykazie prac legislacyjnych Ministra Spraw Wewnętrznych i Administracji: 1102</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7" w:name="Wybór1"/>
            <w:bookmarkEnd w:id="7"/>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Projekt rozporządzenia stanowi wykonanie upoważnienia ustawowego zawartego w art. 12j ustawy z dnia 6 sierpnia 2010 r. o dowodach osobistych (Dz. U. z 2022 r. poz. 671 oraz z 2023 r. poz. 1234 i 1941). Zasadniczym celem projektu jest konieczność uwzględnienia zmiany ustawy wprowadzonej ustawą z dnia 26 maja 2023 r. o aplikacji mObywatel </w:t>
              <w:br/>
              <w:t>(Dz. U. poz. 1234), w tym w zakresie art. 12j ustawy, stanowiącym upoważnienie ustawowe do wydania niniejszego rozporządzenia. Wskazana zmiana upoważnienia oznacza, że w projektowanym rozporządzeniu nie będą już określone wzory zgłoszenia zawieszenia i cofnięcia zawieszenia certyfikatów identyfikacji i uwierzytelnienia, podpisu osobistego i potwierdzenia obecności. Pozostałe rozwiązania projektowanego rozporządzenia stanowią, co do zasady, powtórzenie regulacji wynikających z obowiązującego rozporządzenia Ministra Spraw Wewnętrznych i Administracji z dnia 26 lutego 2019 r. w sprawie warstwy elektronicznej dowodu osobistego (Dz. U. z 2022 r. poz. 1431).</w:t>
            </w:r>
          </w:p>
          <w:p>
            <w:pPr>
              <w:pStyle w:val="Normal"/>
              <w:spacing w:lineRule="auto" w:line="240"/>
              <w:jc w:val="both"/>
              <w:rPr>
                <w:rFonts w:ascii="Times New Roman" w:hAnsi="Times New Roman" w:cs="Times New Roman"/>
              </w:rPr>
            </w:pPr>
            <w:r>
              <w:rPr>
                <w:rFonts w:cs="Times New Roman" w:ascii="Times New Roman" w:hAnsi="Times New Roman"/>
              </w:rPr>
              <w:t>Ustawa o aplikacji mObywatel wprowadziła wiele istotnych dla optymalnej obsługi obywatela zmian w ustawie o dowodach osobistych zmierzających do dalszej informatyzacji procesów w obszarze dowodów osobistych. Zmiany te dotyczą również zawieszania i cofania zawieszania certyfikatów zamieszczonych w warstwie elektronicznej dowodu osobistego. Zgodnie z nowymi rozwiązaniami w siedzibie organu gminy czynności tych będzie można dokonać za pomocą urządzenia umożliwiającego złożenie i odwzorowanie podpisu własnoręcznego (tzw. signature pad). Pozostałe wprowadzane zmiany w projekcie rozporządzenia dotyczą uregulowania dołączania dokumentów przy korzystaniu z usługi elektronicznej, ujednolicenia wzorów zaświadczeń o zgłoszeniu zawieszenia certyfikatów w dowodzie osobistym i zgłoszeniu cofnięcia zawieszenia certyfikatów w dowodzie osobistym, kwestii przekazania kodu PUK, przywołania aktualnej wersji dokumentu ICAO - Doc 9303 Machine Readable Travel Documents część 10, 11 i 12, jak też doprecyzowania i uaktualnienia wymogów dotyczących warstwy elektronicznej dowodu osobist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ekomendowanym rozwiązaniem jest wydanie przez ministra właściwego do spraw wewnętrznych rozporządzenia na podstawie art. 12j ustawy z dnia 6 sierpnia 2010 r. </w:t>
            </w:r>
            <w:r>
              <w:rPr>
                <w:rFonts w:cs="Times New Roman" w:ascii="Times New Roman" w:hAnsi="Times New Roman"/>
                <w:i/>
                <w:color w:val="000000"/>
                <w:spacing w:val="-2"/>
              </w:rPr>
              <w:t>o dowodach osobistych</w:t>
            </w:r>
            <w:r>
              <w:rPr>
                <w:rFonts w:cs="Times New Roman" w:ascii="Times New Roman" w:hAnsi="Times New Roman"/>
                <w:color w:val="000000"/>
                <w:spacing w:val="-2"/>
              </w:rPr>
              <w:t>. Projekt rozporządzenia eliminuje z obrotu prawnego wzory zgłoszenia zawieszenia certyfikatów w dowodzie osobistym oraz zgłoszenia cofnięcia zawieszenia certyfikatów w dowodzie osobistym, oraz dostosowuje dotychczasowe rozwiązania do zmian wynikających z ustawy z dnia 26 maja 2023 r. o aplikacji mObywatel, w tym w zakresie sposobu postępowania przy zgłaszaniu w siedzibie organu gminy zawieszenia lub cofnięcia zawieszenia certyfikatów zamieszczonych w warstwie elektronicznej dowodu osobistego. Ponadto do wymogów ustawy z dnia 6 sierpnia 2010 r. o dowodach osobistych dostosowano regulacje odnoszące się do przekazania przez organ gminy posiadaczowi dowodu osobistego zabezpieczonego dokumentu z kodem PUK przy odbiorze dowodu osobistego, doprecyzowując, że jest to możliwe również w miejscu pobytu osoby</w:t>
            </w:r>
            <w:r>
              <w:rPr/>
              <w:t xml:space="preserve"> </w:t>
            </w:r>
            <w:r>
              <w:rPr>
                <w:rFonts w:cs="Times New Roman" w:ascii="Times New Roman" w:hAnsi="Times New Roman"/>
                <w:color w:val="000000"/>
                <w:spacing w:val="-2"/>
              </w:rPr>
              <w:t>w przypadkach określonych w art. 30c ust. 1 ww. ustawy. Dodatkowo przewidziane w projektowanym rozporządzeniu rozwiązanie dotyczące dołączania pełnomocnictwa oraz dokumentu pozwalającego na ustalenie stosunku prawnego istniejącego między wnoszącym zgłoszenie a osobą, w której imieniu zgłoszenie jest wnoszone, w trybie określonym w art. 32b ust. 1 pkt 1 ustawy, zostało dostosowane do mających miejsce w ostatnich latach zmian w obrębie zasady pisemności oraz formy pełnomocnictwa. Dokumenty te będzie można dołączyć na piśmie utrwalonym w postaci elektronicznej albo jako odwzorowanie cyfrowe. Ponadto projekt ujednolica wzory zaświadczeń o zgłoszeniu zawieszenia certyfikatów w dowodzie osobistym (załącznik nr 2) oraz o zgłoszeniu cofnięcia zawieszenia certyfikatów w dowodzie osobistym (załącznik nr 3) z innymi wzorami zaświadczeń z obszaru dowodów osobistych oraz  ewidencji ludności. W zaświadczeniach tych usunięta została informacja wskazująca, że w przypadku zaświadczenia wydawanego w postaci elektronicznej nie jest wymagana pieczęć okrągła organu. Z kolei wobec uaktualnienia dokumentu ICAO do wersji ósmej z 2021 r., wymagania techniczne dla warstwy elektronicznej dowodu osobistego zostały skorelowane z aktualną wersją tego dokumentu. W wyniku uwag zgłoszonych              w toku opiniowania projektu, dokonano doprecyzowania i uaktualnienia wymogów dotyczących warstwy elektronicznej dowodu osobistego. Projekt przewiduje zmiany w § 2 ust. 1 pkt 6 (odejście od sformułowania: „szyfrowane” połączenie na rzecz określeń, które odnoszą się do właściwości bezpiecznego połączenia) oraz w załączniku nr 1 do rozporządzenia „Wymagania techniczne dla warstwy elektronicznej dowodu osobistego” w pkt: I.3, II.1 i 3, V oraz VII.1 i 2a. Ww. zmiany w załączniku nr 1 dotyczą m. in. odwołania się do właściwych norm przy określeniu minimalnych warunków technicznych dla warstwy elektronicznej dowodu, czy określenia komponentów rozszerzających poziomy uzasadnionego zaufania mających zastosowanie przy ocenie bezpieczeństwa warstwy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ozostałym zakresie przepisy projektowanego rozporządzenia pozostają bez zmian w stosunku do obecnie obowiązującego rozporządzenia Ministra Spraw Wewnętrznych i Administracji z dnia 26 lutego 2019 r. w sprawie warstwy elektronicznej dowodu osobistego.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 uwagi na charakter i zakres projektowanej regulacji brak konieczności badania tego problemu.</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bywatele R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ok. 38 mln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żytkownicy dowodów osobistych. Zmiany sposobu zgłoszenia  zawieszenia i cofnięcia zawieszenia certyfikatów zamieszczonych  w warstwie elektronicznej dowodu osobistego, inicjowanego w siedzibie organu gmin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Organy gmin</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47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 xml:space="preserve">Samorządy realizujące zadania zlecone z zakresu administracji rządowej dotyczące:  obsługi wniosków i wydawania dowodów osobistych, przyjmowania zgłoszeń zawieszenia lub cofnięcia zawieszenia certyfikatów zamieszczonych w warstwie elektronicznej dowodu osobistego.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W zakresie nadzoru nad realizacją zadań wynikających z ustawy o dowodach osobist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rPr>
              <w:t xml:space="preserve">Minister Spraw Wewnętrznych </w:t>
              <w:br/>
              <w:t>i Administr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 xml:space="preserve">Organ administracji rządowej właściwy do spraw dowodów osobistych.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rPr>
              <w:t>Minister Cyfr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Organ administracji rządowej właściwy do spraw informatyzacji prowadzący Rejestr Dowodów Osobistych (RDO).</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rPr>
              <w:t>Służby (Policja, Straż Graniczna, ABW, SKW, AW, ŻW, SO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Organy uprawnione do ustalania tożsamości na podstawie dowodu osobistego.</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ostał udostępniony w Biuletynie Informacji Publicznej na stronie Rządowego Centrum Legislacji w zakładce „Rządowy Proces Legislacyjny” zgodnie z § 52 ust. 1 uchwały nr 190 Rady Ministrów z dnia 29 października 2013 r. – Regulamin pracy Rady Ministrów (M.P. z 2022 r. poz. 348) oraz stosownie do wymogów art. 5 ustawy z dnia 7 lipca </w:t>
              <w:br/>
              <w:t>2005 r. o działalności lobbingowej w procesie stanowienia prawa (Dz. U. z 2017 r. poz. 248). Żaden z podmiotów nie zgłosił zainteresowania pracami nad projektem w trybie przepisów ustawy o działalności lobbingowej w procesie stanowienia pra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ł również przekazany do zaopiniowania przez Komisję Wspólną Rządu i Samorządu Terytorialnego, Prezesa Urzędu Ochrony Danych Osobowych, Prezesa Polskiego Komitetu Normalizacyjnego, Rzecznika Praw Obywatelskich oraz wojewodów.</w:t>
            </w:r>
            <w:r>
              <w:rPr/>
              <w:t xml:space="preserve"> </w:t>
            </w:r>
            <w:r>
              <w:rPr>
                <w:rFonts w:cs="Times New Roman" w:ascii="Times New Roman" w:hAnsi="Times New Roman"/>
                <w:color w:val="000000"/>
                <w:spacing w:val="-2"/>
              </w:rPr>
              <w:t>Projekt uzyskał pozytywną opinię Komisji Wspólnej Rządu i Samorządu Terytorialnego.</w:t>
            </w:r>
          </w:p>
          <w:p>
            <w:pPr>
              <w:pStyle w:val="Normal"/>
              <w:spacing w:lineRule="auto" w:line="240"/>
              <w:jc w:val="both"/>
              <w:rPr/>
            </w:pPr>
            <w:r>
              <w:rPr>
                <w:rFonts w:cs="Times New Roman" w:ascii="Times New Roman" w:hAnsi="Times New Roman"/>
                <w:color w:val="000000"/>
                <w:spacing w:val="-2"/>
              </w:rPr>
              <w:t>Ponadto projekt został przekazany do konsultacji następującym podmiot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Polskie Towarzystwo Informatyczne (PT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w:t>
              <w:tab/>
              <w:t xml:space="preserve">Polska Izba Informatyki i Telekomunikacji (PIIT),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w:t>
              <w:tab/>
              <w:t>Krajowa Izba Gospodarcza Elektroniki i Telekomunikacji (KIGEi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w:t>
              <w:tab/>
              <w:t>Stowarzyszenie Instytutu Informatyki Śledcz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w:t>
              <w:tab/>
              <w:t>Polska Izba Komunikacji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6.</w:t>
              <w:tab/>
              <w:t>Rada Główna Instytutów Badawczych (RGI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w:t>
              <w:tab/>
              <w:t>Związek Banków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w:t>
              <w:tab/>
              <w:t>Izba Gospodarki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9.</w:t>
              <w:tab/>
              <w:t>Polska Izba Informatyki Med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0.</w:t>
              <w:tab/>
              <w:t>Ogólnopolskie Porozumienie Organizacji Samorzą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1.</w:t>
              <w:tab/>
              <w:t>Konfederacja Lewiata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2.</w:t>
              <w:tab/>
              <w:t xml:space="preserve">Fundacja Panoptykon,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3.</w:t>
              <w:tab/>
              <w:t>Fundacja Moje Państw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konsultacji i opiniowania zostały omówione w Raporcie z konsultacji i opiniowania.</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 ocenie projektodawcy, wejście w życie projektowanego rozporządzenia nie spowoduje dodatkowych skutków finansowych dla budżetu państwa i budżetów jednostek samorządu terytorialnego.</w:t>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rak</w:t>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pływu</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t>Brak</w:t>
            </w:r>
          </w:p>
          <w:p>
            <w:pPr>
              <w:pStyle w:val="Normal"/>
              <w:rPr>
                <w:rFonts w:ascii="Times New Roman" w:hAnsi="Times New Roman" w:cs="Times New Roman"/>
                <w:sz w:val="21"/>
                <w:szCs w:val="21"/>
              </w:rPr>
            </w:pPr>
            <w:r>
              <w:rPr>
                <w:rFonts w:cs="Times New Roman" w:ascii="Times New Roman" w:hAnsi="Times New Roman"/>
                <w:sz w:val="21"/>
                <w:szCs w:val="21"/>
              </w:rPr>
              <w:t>wpływu</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Brak bezpośredniego wpływu na sytuację ekonomiczną i społeczną rodziny, </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a także osób niepełnosprawnych oraz osób starszych.</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łatwienie dla obywateli poprzez odejście od papierowego zgłoszenia  zawieszenia i cofnięcia zawieszenia certyfikatów zamieszczonych w warstwie elektronicznej dowodu osobistego, inicjowanego w siedzibie organu gminy (wypełnianego przez zgłaszającego), na rzecz wersji elektronicznej podpisywanej za pomocą tzw. signature pada.</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konkurencyjność gospodarki</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i przedsiębiorczość, w tym funkcjonowanie przedsiębiorców oraz rodzinę</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i gospodarstwa domowe.</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0_2708224510"/>
            <w:bookmarkStart w:id="9" w:name="__Fieldmark__0_2708224510"/>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nie dotyczy </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1_2708224510"/>
            <w:bookmarkStart w:id="11" w:name="__Fieldmark__1_2708224510"/>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2_2708224510"/>
            <w:bookmarkStart w:id="13" w:name="__Fieldmark__2_2708224510"/>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3_2708224510"/>
            <w:bookmarkStart w:id="15" w:name="__Fieldmark__3_2708224510"/>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4_2708224510"/>
            <w:bookmarkStart w:id="17" w:name="__Fieldmark__4_2708224510"/>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5_2708224510"/>
            <w:bookmarkStart w:id="19" w:name="__Fieldmark__5_2708224510"/>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6_2708224510"/>
            <w:bookmarkStart w:id="21" w:name="__Fieldmark__6_2708224510"/>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7_2708224510"/>
            <w:bookmarkStart w:id="23" w:name="__Fieldmark__7_2708224510"/>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ograniczenie dokumentów papierowych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8_2708224510"/>
            <w:bookmarkStart w:id="25" w:name="__Fieldmark__8_2708224510"/>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9_2708224510"/>
            <w:bookmarkStart w:id="27" w:name="__Fieldmark__9_2708224510"/>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0_2708224510"/>
            <w:bookmarkStart w:id="29" w:name="__Fieldmark__10_2708224510"/>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1_2708224510"/>
            <w:bookmarkStart w:id="31" w:name="__Fieldmark__11_2708224510"/>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2_2708224510"/>
            <w:bookmarkStart w:id="33" w:name="__Fieldmark__12_2708224510"/>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3_2708224510"/>
            <w:bookmarkStart w:id="35" w:name="__Fieldmark__13_2708224510"/>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4_2708224510"/>
            <w:bookmarkStart w:id="37" w:name="__Fieldmark__14_2708224510"/>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Regulacja nie ma wpływu na rynek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5_2708224510"/>
            <w:bookmarkStart w:id="39" w:name="__Fieldmark__15_2708224510"/>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6_2708224510"/>
            <w:bookmarkStart w:id="41" w:name="__Fieldmark__16_2708224510"/>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7_2708224510"/>
            <w:bookmarkStart w:id="43" w:name="__Fieldmark__17_2708224510"/>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8_2708224510"/>
            <w:bookmarkStart w:id="45" w:name="__Fieldmark__18_2708224510"/>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19_2708224510"/>
            <w:bookmarkStart w:id="47" w:name="__Fieldmark__19_2708224510"/>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0_2708224510"/>
            <w:bookmarkStart w:id="49" w:name="__Fieldmark__20_2708224510"/>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 bezpieczeństwo dowodów osobistych</w:t>
            </w:r>
            <w:r>
              <w:rPr>
                <w:rFonts w:cs="Times New Roman" w:ascii="Times New Roman" w:hAnsi="Times New Roman"/>
                <w:color w:val="000000"/>
              </w:rPr>
              <w:t xml:space="preserve"> </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1_2708224510"/>
            <w:bookmarkStart w:id="51" w:name="__Fieldmark__21_2708224510"/>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2_2708224510"/>
            <w:bookmarkStart w:id="53" w:name="__Fieldmark__22_2708224510"/>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rozporządzenie określa wymagania techniczne dla warstwy elektronicznej dowodu osobistego, których spełnienie zapewni bezpieczeństwo funkcjonowania dowodu osobistego. Ponadto w konsekwencji odejścia na poziomie ustawy od papierowego zgłoszenia zawieszenia        i cofnięcia zawieszenia certyfikatów zamieszczonych w elektronicznym dowodzie osobistym na rzecz zgłoszenia elektronicznego, rozporządzenie nie będzie już określać wzorów ww. zgłoszeń.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Wejście w życie rozporządzenia planowane jest w terminie określonym w komunikacie wydanym przez ministra właściwego do spraw informatyzacji w porozumieniu z ministrem właściwym do spraw wewnętrznych na podstawie art. 75 ust. 1 pkt 3 ustawy z dnia 26 maja 2023 r. o aplikacji mObywatel (Dz. U. poz. 1234).</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90" w:leader="none"/>
              </w:tabs>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 uwagi na przedmiot regulacji projektowanego rozporządzenia jego ewaluacja jest niezasadn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26:00Z</dcterms:created>
  <dc:creator/>
  <dc:description/>
  <cp:keywords/>
  <dc:language>en-US</dc:language>
  <cp:lastModifiedBy/>
  <dcterms:modified xsi:type="dcterms:W3CDTF">2024-05-14T13:16:00Z</dcterms:modified>
  <cp:revision>1</cp:revision>
  <dc:subject/>
  <dc:title/>
</cp:coreProperties>
</file>