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0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e złożeniem oferty w postępowaniu o udzielenie zamówienia publicznego prowadzonym w trybie przetargu nieograniczonego na „Wykonywanie usług z zakresu gospodarki leśnej na terenie Nadleśnictwa Olesno w roku 2022”, Pakiet ___,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a niżej podpisany ______________________________________________________________________________________________________________ 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ziałając w imieniu i na rzecz ____________________________________________________________________________________________________ 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lizacji zamówienia niżej wskazane osoby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0"/>
        <w:gridCol w:w="3144"/>
        <w:gridCol w:w="3705"/>
        <w:gridCol w:w="2496"/>
        <w:gridCol w:w="214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wykonywanych czynnośc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e zawodowe.</w:t>
              <w:br/>
              <w:t>Uprawnien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ształceni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a do dysponowania osobam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</w:rPr>
        <w:t>________________________________</w:t>
        <w:tab/>
        <w:br/>
      </w:r>
      <w:r>
        <w:rPr>
          <w:rFonts w:cs="Arial" w:ascii="Arial" w:hAnsi="Arial"/>
          <w:bCs/>
          <w:sz w:val="24"/>
          <w:szCs w:val="24"/>
          <w:vertAlign w:val="superscript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8:00Z</dcterms:created>
  <dc:creator>Magdalena  Sabok</dc:creator>
  <dc:description/>
  <dc:language>en-US</dc:language>
  <cp:lastModifiedBy>Magdalena Sabok</cp:lastModifiedBy>
  <dcterms:modified xsi:type="dcterms:W3CDTF">2021-10-08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