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 III kwartał 2020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45 626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629 350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FF0000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: 31 marca 2022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wnioskowana 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: 30 czerwca 2022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bookmarkStart w:id="0" w:name="_Ref45552061"/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0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²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2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53,8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4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09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koronawirusem (COVID-19) skutkują redukcją zespołów ludzkich pracujących na stanowiskach rekonstrukcyjno-digitalizacyjnych w WFDiF, co powoduje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w okresie kolejnych tygodni – WFDiF szacuje, iż do finalnego zakończenia prac rekonstrukcyjno-digitalizacyjnych potrzebne będą kolejne min. 3 miesiące na wykonanie zadań technicznych plus dodatkowy czas koniecz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. Odbiory  wymagają uczestnictwa twórców w finalnej projekcji filmu po rekonstrukcji, co jest na dzień dzisiejszy niemożliwe przy aktualnym reżimie sanitarnym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 kolei niezaakceptowany materiał filmowy nie stanowi podstawy do rozliczenia finansowego z wykonawcą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Nowy planowany termin zakończenia prac rekonstrukcyjno-digitalizacyjnych wykonywanych w WFDiF szacowany jest na luty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Termin zakończenia Projektu uwzględniający ustawowe dodatkowe 90 dni na realizację projektów POPC: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>marzec 20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WFDiF zawnioskuje do CPPC o zmianę terminu zakończenia Projektu z dnia 31 marca 2022 roku na dzień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 xml:space="preserve">30 czerwca 2022 roku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( o kolejne 3 m-ce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>),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 ze względu na        2 falę COVID-19 oraz przesunięcie terminu zakończenia powiązanego Projektu POPC.02.03.02-00-0007/17, który zakończy się w terminie 30 czerwca 2021 (pierwotny termin: 30 listopada 2020 rok, 6 m-czna prolongata zatwierdzona przez CPPC).</w:t>
            </w:r>
          </w:p>
        </w:tc>
      </w:tr>
      <w:tr>
        <w:trPr>
          <w:trHeight w:val="55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rekonstruowano 4 filmy dokumentalne, w sumie 12 aktów i rozpoczęto skanowanie kolejnych trzech filmów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Do 30.09.2020 zdigitalizowano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7 625 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sztuk materiałów dźwiękowo-muzycznych fonoteki WFDiF</w:t>
            </w:r>
          </w:p>
        </w:tc>
      </w:tr>
      <w:tr>
        <w:trPr>
          <w:trHeight w:val="84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rakcie realizacji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3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na Q1 2021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związane jest bezpośrednio z procesem inwestycyjnym dotyczącym uruchomienia centrum dystrybucji (w tym repozytorium cyfrowego) realizowanego w Projekcie numer POPC.02.03.02</w:t>
              <w:noBreakHyphen/>
              <w:t>00</w:t>
              <w:noBreakHyphen/>
              <w:t>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/w proces inwestycyjny determinuje harmonogram zakupów inwestycyjnych przedmiotowego projekt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e jest także pochodną aktualnej sytuacji epidemicznej (2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akcie realizacji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1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na Q3 2021 jest bezpośrednio związane z przesuniętym cyklem inwestycyjnym i zakupowym związanym z aktualną sytuacją epidemiczną, w tym wydłużonymi okresami realizacji zamówień i dostaw sprzętowych, w szczególności zagranicznych.</w:t>
            </w:r>
          </w:p>
        </w:tc>
      </w:tr>
      <w:tr>
        <w:trPr>
          <w:trHeight w:val="6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4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planowane wdrożenie platformy streamingowej w  Q2 2021 roku, przesunięciu równolegle uległ harmonogram realizacji zadań z drugiego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yżej wymienione zadania będą realizowane w Q3-Q4 2021 oraz Q1 2022 po wdrożeniu platformy cyfrowej w ramach realizacji zadań z projektu POPC.02.03.02-00-0007/17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ktualizacja HRK wraz  z rozliczeniami została przedstawiona Instytucji Rozliczającej w listopadzie 2020 r.</w:t>
            </w:r>
          </w:p>
        </w:tc>
      </w:tr>
      <w:tr>
        <w:trPr>
          <w:trHeight w:val="8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lanowany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Q2-Q3 2021 po uruchomieniu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platformy streamingowej realizowanej w projekcie POPC.02.03.02-00-0007/17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wersji mobilnej platformy cyfrowej online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jest planowanymi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a terminu realizacji jest następstwem przesunięcia realizacji zadań rekonstrukcyjnych oraz inwestycyjnych spowodowanych epidemią COVID-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2-Q3 2021).</w:t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2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29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2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5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duł B2B dla licencjobiorc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7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zrekonstruowane i zdigitalizowane materiały filmowe gotowe do przekazania i głębokiej archiw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ystem: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Opis zależności: docelowa platforma cyfrowa zostanie wyposażona w bazę wiedzy programistycznej, wykorzystując w tym celu projekt „wiki” z ograniczonym dostępem dla podmiotów publicznych oraz wtyczki programistyczne API zgodnie ze standardami interoperacyjności, mające na celu ułatwienie współpracy z innymi podmiotami/firmam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w zakresie wymiany materiałów audiowizualnych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  <w:tr>
        <w:trPr>
          <w:trHeight w:val="5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yfrowa platforma online z funkcjonalnościami 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3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System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Platforma KRONIKA@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is zależności: docelowa cyfrowa platforma z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</w:tbl>
    <w:p>
      <w:pPr>
        <w:pStyle w:val="Akapitzlist"/>
        <w:numPr>
          <w:ilvl w:val="0"/>
          <w:numId w:val="10"/>
        </w:numPr>
        <w:spacing w:before="360" w:after="120"/>
        <w:ind w:left="426" w:hanging="426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br w:type="page"/>
      </w: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rowadzony jest bieżący monitoring rynku w zakresie oferowanych rozwiązań AI (technologicznych i funkcjonalnych)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nikiem kontroli kosztów projektu jest planowana korekta HFR w zakresie kategorii wydatków w zadaniu 3. – Rozbudowa projektowa i wdrożeniowa cyfrowej platformy cyfrowej – przekwalifikowanie części wydatków z kategorii środki trwałe i wartości niematerialne i prawne – oprogramowanie – na usługi zew. – usługi wspomagające realizację projektu – w kontekście usługi nadzoru technologicznego i optymalizacji kosztów integracyjnych planowanych technolog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</w:rPr>
              <w:t xml:space="preserve">BEZ ZMIAN </w:t>
            </w:r>
          </w:p>
        </w:tc>
      </w:tr>
      <w:tr>
        <w:trPr>
          <w:trHeight w:val="8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- Zamówienia Pzp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- Skrócenie czasu w procesie udzielania zamówień publicznych oraz pełna procedura zamówieniowa, pod rygorem Ustawy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color w:val="FF0000"/>
                <w:sz w:val="16"/>
                <w:szCs w:val="16"/>
              </w:rPr>
              <w:t>BEZ ZMIAN</w:t>
            </w:r>
          </w:p>
        </w:tc>
      </w:tr>
      <w:tr>
        <w:trPr>
          <w:trHeight w:val="42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d 01 grudnia 2020r. – zatrudniony zostanie pełen skład projektowy (włącznie z pracownikami ds. rekonstrukcji i digitalizacji materiałów filmowych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BEZ ZMIAN</w:t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na poziomie zakładanym w 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-ka w stosunku do poprzedniego okresu sprawozdawczego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BEZ ZMIAN</w:t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an epidemiczny_COVID-19      opóźnienia i przesunięcia                 w realizacji kamieni milowych 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4" w:hanging="32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1.</w:t>
              <w:tab/>
              <w:t>Podejmowane działania          zarządcze</w:t>
            </w:r>
          </w:p>
          <w:p>
            <w:pPr>
              <w:pStyle w:val="Normal"/>
              <w:ind w:left="324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1.1. Uwzględnienie w HRK Projektu dodatkowych 90 dni na realizację projektu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Normal"/>
              <w:ind w:left="324" w:hanging="283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1.2. Planowany nowy wniosek do CPPC o zmianę terminu zakończenia Projektu z dnia 31 marca 2022 roku na dzień 30 czerwca 2022 roku, ze względu na 2 falę COVID-19 oraz przesunięcie terminu zakończenia powiązanego Projektu POPC.02.03.02-00-0007/17, który zakończy się w terminie 30 czerwca 2021 (zatwierdzonym przez CPPC).</w:t>
            </w:r>
          </w:p>
          <w:p>
            <w:pPr>
              <w:pStyle w:val="Normal"/>
              <w:ind w:left="324" w:hanging="283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1.3. Wprowadzenie zmianowego         systemu pracy w pracowni rekonstrukcyjno-digitalizacyjnej.</w:t>
            </w:r>
          </w:p>
          <w:p>
            <w:pPr>
              <w:pStyle w:val="Normal"/>
              <w:ind w:left="324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1.4. Wprowadzenie wydłużonych terminów dostaw sprzętu i oprogramowania w postępowaniach Pzp.</w:t>
            </w:r>
          </w:p>
          <w:p>
            <w:pPr>
              <w:pStyle w:val="Normal"/>
              <w:ind w:left="324" w:hanging="283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1.5. Dostosowanie harmonogramu prac i terminów realizacji kamieni milowych – do aktualnej sytuacji epidemicznej i rynkowej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.</w:t>
            </w:r>
          </w:p>
          <w:p>
            <w:pPr>
              <w:pStyle w:val="Normal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2.</w:t>
              <w:tab/>
              <w:t>Spodziewane lub faktyczne efekty tych działań:</w:t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2.1. Uzyskanie dodatkowych 3 m-cy na realizację zadań projektowych.</w:t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2.2. Uzyskanie dodatkowych łącznie 6 m-cy na realizację zadań projektowych.</w:t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2.3. Zapewnienie ciągłości zadań rekonstrukcyjno-digitalizacyjnych w bezpiecznych warunkach pracy.</w:t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2.4. Urealnienie terminów realizacji zamówień i zwiększenie szans dla dostawców na terminowe dostawy.</w:t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2.5. Urealnienie terminów osiągnięcia kamieni milowych – w nowej sytuacji epidemicznej i wprowadzonych obostrzeń.</w:t>
            </w:r>
          </w:p>
          <w:p>
            <w:pPr>
              <w:pStyle w:val="Normal"/>
              <w:ind w:left="324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3.</w:t>
              <w:tab/>
              <w:t>Zmiana w zakresie danego ryzyka w stosunku do poprzed-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niego okresu sprawozdawczego</w:t>
            </w:r>
          </w:p>
          <w:p>
            <w:pPr>
              <w:pStyle w:val="Normal"/>
              <w:spacing w:before="0" w:after="16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792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godnie z założeniami wskazanymi w Studium Wykonalności projektu – do końca okresu trwałości projektu - coroczne przyrosty liczby rzeczywistych użytkowników wyniosą 25%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284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EZ ZMIAN</w:t>
            </w:r>
          </w:p>
        </w:tc>
      </w:tr>
      <w:tr>
        <w:trPr>
          <w:trHeight w:val="2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Minimalizacja ryzyka wstrzymania procesu zasilania repozytorium przez  polskich twórców.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połączeniem z dniem      01 października 2019r. państwowych instytucji kultury w 1 podmiot (WFDiF) – liczba kontentu filmowego (w tym zdigitalizowanego) wzrosła kilkukrotn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142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284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BEZ ZMIAN</w:t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numPr>
          <w:ilvl w:val="0"/>
          <w:numId w:val="10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240" w:after="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9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70C0"/>
          <w:sz w:val="16"/>
          <w:szCs w:val="16"/>
        </w:rPr>
        <w:t>WFDiF zawnioskuje do CPPC o zmianę terminu zakończenia Projektu z dnia 31 marca 2022 roku na dzień 30 czerwca 2022 roku, ze względu na 2 falę COVID-19 oraz przesunięcie terminu zakończenia powiązanego Projektu POPC.02.03.02-00-0007/17, który zakończy się w terminie 30 czerwca 2021 (pierwotny termin: 30 listopada 2020 rok, 6 m-czna prolongata zatwierdzona przez CPPC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Arial" w:hAnsi="Arial" w:cs="Arial"/>
      <w:b/>
      <w:bCs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b/>
      <w:bCs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  <w:b/>
      <w:i w:val="false"/>
      <w:color w:val="2E74B5"/>
      <w:sz w:val="26"/>
      <w:szCs w:val="26"/>
    </w:rPr>
  </w:style>
  <w:style w:type="character" w:styleId="WW8Num24z0">
    <w:name w:val="WW8Num24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color w:val="000000"/>
      <w:sz w:val="1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33z0">
    <w:name w:val="WW8Num33z0"/>
    <w:qFormat/>
    <w:rPr>
      <w:b/>
      <w:bCs/>
      <w:sz w:val="16"/>
      <w:szCs w:val="16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i w:val="false"/>
      <w:color w:val="000000"/>
    </w:rPr>
  </w:style>
  <w:style w:type="character" w:styleId="WW8Num35z1">
    <w:name w:val="WW8Num35z1"/>
    <w:qFormat/>
    <w:rPr>
      <w:i w:val="false"/>
      <w:color w:val="000000"/>
    </w:rPr>
  </w:style>
  <w:style w:type="character" w:styleId="WW8Num36z0">
    <w:name w:val="WW8Num36z0"/>
    <w:qFormat/>
    <w:rPr>
      <w:rFonts w:eastAsia="Times New Roman"/>
      <w:b/>
      <w:i w:val="false"/>
      <w:color w:val="0070C0"/>
    </w:rPr>
  </w:style>
  <w:style w:type="character" w:styleId="WW8Num37z0">
    <w:name w:val="WW8Num37z0"/>
    <w:qFormat/>
    <w:rPr>
      <w:rFonts w:ascii="Calibri Light" w:hAnsi="Calibri Light" w:cs="Calibri Light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/>
      <w:b/>
      <w:i w:val="false"/>
      <w:color w:val="0070C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8:00Z</dcterms:created>
  <dc:creator/>
  <dc:description/>
  <cp:keywords/>
  <dc:language>en-US</dc:language>
  <cp:lastModifiedBy/>
  <dcterms:modified xsi:type="dcterms:W3CDTF">2021-01-19T08:28:00Z</dcterms:modified>
  <cp:revision>1</cp:revision>
  <dc:subject/>
  <dc:title/>
</cp:coreProperties>
</file>