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68"/>
        <w:gridCol w:w="5562"/>
        <w:gridCol w:w="5245"/>
      </w:tblGrid>
      <w:tr>
        <w:trPr>
          <w:trHeight w:val="551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Opis założeń projektu informatycznego pn. „Bliżej Teatru – Digitalizacja i udostępnianie zasobów Teatru Polskiego we Wrocławiu” (Wnioskodawca - Minister Kultury i Dziedzictwa Narodowego, Beneficjent - Teatr Polski we Wrocławiu)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Cele i korzyści wynikające z projektu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el 1 i cel 3 odnoszą się do tego samego aspektu , tj. poprawy (zwiększenia ilości i jakości) dostępności zasobów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zapisów i rozważenie ujęcia tego aspektu wyłącznie w celu 3 oraz dostosowanie pozostałych charakterystyk przeredagowanych celów, w szczególności dot. wskaźników KPI i korzyśc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Cele i korzyści wynikające z projektu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nazw celu 1 i celu 4 oraz wskaźnika KPI dla celu 4 wskazuje, że oba cele odnoszą się do tego samego aspektu, tj. digitalizacji zasobów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zapisów i rozważenie ujęcia tego aspektu wyłącznie w jednym celu oraz dostosowanie pozostałych charakterystyk przeredagowanych celów, w szczególności dot. wskaźników KPI i korzyśc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Cele i korzyści wynikające z projektu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rozumiała jest nazwa Celu 4 prezentowanego w opisie założeń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ew. korektę dokument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 Udostępnione informacje sektora publicznego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igitalizowane zasoby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kolumnie „Szacowana liczba obiektów objętych digitalizacją (udostępnianiem informacji)” umieszczono opisy digitalizowanych oraz udostępnianych zasobów, które powininy znaleźć się z kolumnie „Rodzaj informacji/zasobów”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ew. korektę dokumentu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Udostępnione informacje sektora publicznego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igitalizowane zasoby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ojekcie planuje się bezpłatne udostępnienie 66% zasobów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wyjaśnienie czy w ramach projektu planuje się wdrożenie e-usługi odpłatnego udostępniania zasobów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Kamienie milowe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mach kamienia milowego „Zakup oraz rozbudowa infrastruktury IT wraz ze sprzętem” w celu umożliwienia monitorowania działania wyodrębniono trzy „podkamienie”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rozważenie wpisania „podkamieni” jako kamieni milowych odpowiednio formułując ich nazwy.</w:t>
            </w:r>
          </w:p>
        </w:tc>
      </w:tr>
      <w:tr>
        <w:trPr>
          <w:trHeight w:val="4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enie milowe mają umożliwić śledzenie postępu wdrażania projektu, w tym monitorowanie czy poszczególne kamienie wdrażane są terminowo. Podane w tabeli kamienie milowe w okresie od 06.2020 do 09.2022 nie pozwalają wypełnić tego zadania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zę o weryfikację nazw i terminów kamieni milowych planując ich osiągnięcie najpóźniej w odstępach co 6 m-cy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5:37:00Z</dcterms:created>
  <dc:creator>BAF</dc:creator>
  <dc:description/>
  <cp:keywords/>
  <dc:language>en-US</dc:language>
  <cp:lastModifiedBy>Zwara Wioletta</cp:lastModifiedBy>
  <dcterms:modified xsi:type="dcterms:W3CDTF">2019-10-22T11:45:00Z</dcterms:modified>
  <cp:revision>19</cp:revision>
  <dc:subject/>
  <dc:title/>
</cp:coreProperties>
</file>