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1. </w:t>
      </w:r>
    </w:p>
    <w:p>
      <w:pPr>
        <w:pStyle w:val="PlainText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Opis przedmiotu zamówienia – pochewka mała toporka strażackiego. 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przedmiotu zamówienia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a pochewki małej toporka strażackiego dla kompanii honor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- 50 sztuk małej pochewki toporka strażackiego oficerskiego  dla kompanii honorowej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2.   Termin realizacji zamówienia</w:t>
      </w:r>
      <w:r>
        <w:rPr>
          <w:rFonts w:cs="Times New Roman" w:ascii="Times New Roman" w:hAnsi="Times New Roman"/>
          <w:b/>
          <w:color w:val="000000"/>
        </w:rPr>
        <w:t>: 30 dni kalendarzowych od podpisania umowy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6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kres gwarancji: 24 miesiące. Wymagany okres rękojmi: 24 miesiące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imes New Roman" w:ascii="Times New Roman" w:hAnsi="Times New Roman"/>
          <w:bCs/>
          <w:sz w:val="22"/>
          <w:szCs w:val="22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objęty jest stawką podatku od towarów i usług w wysokości 23% zgodnie z Ustawą o podatku od towarów i usług, z dnia 11.03.2004 r.</w:t>
      </w:r>
    </w:p>
    <w:p>
      <w:pPr>
        <w:pStyle w:val="Kasia"/>
        <w:widowControl/>
        <w:spacing w:lineRule="atLeast" w:line="100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magania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Opis ogólny pochewki małej toporka strażacki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chewka do toporka strażackiego (mała)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Zdjęcie wyboru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_Hlk92699960"/>
      <w:r>
        <w:rPr/>
        <w:t xml:space="preserve">Zdjęcia nr 1. </w:t>
      </w:r>
      <w:bookmarkEnd w:id="0"/>
      <w:r>
        <w:rPr/>
        <w:t>( pochewka mała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6950" cy="2651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990" cy="431863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djęcie nr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3444240" cy="292608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chewka mała ( dla kompanii honorowej )</w:t>
      </w:r>
      <w:r>
        <w:rPr>
          <w:sz w:val="22"/>
          <w:szCs w:val="22"/>
        </w:rPr>
        <w:t xml:space="preserve"> wykonana jest ze skóry licowej o grubości od 1,2 mm do 2,5 mm. Skóra pochewki zabawiona na kolor czarny. Zapięcie wykonane ze skóry przytrzymujące toporek w pochewce , nitowane do pochewki i zapinane na knopik ( bolec).  Przeszycia wykonane mocną nicią. Pochewka mocowana do pasa głównego za pomocą skórzanego mocowania o szerokości od 4-5 cm widocznego na zdjęciu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UWAGA! -dokładny wzór pochewki (małej) przedstawiają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powyższe zdjęci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4:00Z</dcterms:created>
  <dc:creator>brzozowskij</dc:creator>
  <dc:description/>
  <cp:keywords/>
  <dc:language>en-US</dc:language>
  <cp:lastModifiedBy>CSPSP Katarzyna Krogulec</cp:lastModifiedBy>
  <cp:lastPrinted>2022-01-31T08:16:00Z</cp:lastPrinted>
  <dcterms:modified xsi:type="dcterms:W3CDTF">2022-01-31T07:16:00Z</dcterms:modified>
  <cp:revision>12</cp:revision>
  <dc:subject/>
  <dc:title>Częstochowa dn</dc:title>
</cp:coreProperties>
</file>