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B613D" w:val="clear"/>
        </w:rPr>
      </w:pPr>
      <w:r>
        <w:rPr/>
        <w:t>Znak spraw LB-POR-A.213.66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zapytani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świadczamy, że przy wykonywaniu zamówienia  n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/>
      </w:pPr>
      <w:r>
        <w:rPr>
          <w:b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Dostawę materiałów eksploatacyjnych do urządzeń drukujących i kopiujących dla Państwowej Inspekcji Pracy Okręgowego Inspektoratu Pracy w Lublinie </w:t>
      </w:r>
      <w:r>
        <w:rPr>
          <w:b/>
        </w:rPr>
        <w:t>”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35:00Z</dcterms:created>
  <dc:creator>jojo</dc:creator>
  <dc:description/>
  <cp:keywords/>
  <dc:language>en-US</dc:language>
  <cp:lastModifiedBy>Zbigniew Borowski</cp:lastModifiedBy>
  <cp:lastPrinted>2018-03-20T08:36:00Z</cp:lastPrinted>
  <dcterms:modified xsi:type="dcterms:W3CDTF">2023-09-26T12:41:00Z</dcterms:modified>
  <cp:revision>3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