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nak sprawy:   LB-POR-A.213.66.202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  <w:u w:val="single"/>
        </w:rPr>
        <w:t>Załącznik  numer  4</w:t>
      </w:r>
      <w:r>
        <w:rPr>
          <w:sz w:val="22"/>
          <w:szCs w:val="22"/>
        </w:rPr>
        <w:t xml:space="preserve">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do zapytania ofertoweg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ykonawc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a …………………………………………………………………………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/ imię i nazwisko osoby składającej oświadczenie 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ieszkały 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/ adres 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prezentując ……………………………………………………………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ako 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/ stanowisko służbowe 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Oświadczam, że Firma, którą reprezentuję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>1. Posiada uprawnienia do wykonywania działalności gospodarczej w zakresie objętym przedmiotem zamówienia /*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Znajduje się w sytuacji ekonomicznej i finansowej zapewniającej wykonanie zamówienia /*.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 xml:space="preserve">3. Posiada niezbędna wiedzę i doświadczenie oraz dysponuje potencjałem technicznym i osobami zdolnymi do wykonania zamówienia / </w:t>
      </w:r>
      <w:r>
        <w:rPr>
          <w:b/>
          <w:bCs/>
          <w:sz w:val="22"/>
          <w:szCs w:val="22"/>
        </w:rPr>
        <w:t>*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* niepotrzebne skreślić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.                                                  ………………………………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Miejscowość i data                                                                            Podpis, pieczątka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6:26:00Z</dcterms:created>
  <dc:creator>zbboro</dc:creator>
  <dc:description/>
  <cp:keywords/>
  <dc:language>en-US</dc:language>
  <cp:lastModifiedBy>Zbigniew Borowski</cp:lastModifiedBy>
  <cp:lastPrinted>2018-03-20T08:36:00Z</cp:lastPrinted>
  <dcterms:modified xsi:type="dcterms:W3CDTF">2023-09-26T12:42:00Z</dcterms:modified>
  <cp:revision>41</cp:revision>
  <dc:subject/>
  <dc:title>Załączniok nrumer  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taInfo">
    <vt:lpwstr/>
  </property>
  <property fmtid="{D5CDD505-2E9C-101B-9397-08002B2CF9AE}" pid="3" name="NazwaPliku">
    <vt:lpwstr>Załącznik nr 4 - Oswiadczenie  wykonawcy.doc</vt:lpwstr>
  </property>
  <property fmtid="{D5CDD505-2E9C-101B-9397-08002B2CF9AE}" pid="4" name="Odbiorcy2">
    <vt:lpwstr/>
  </property>
  <property fmtid="{D5CDD505-2E9C-101B-9397-08002B2CF9AE}" pid="5" name="Order">
    <vt:lpwstr/>
  </property>
  <property fmtid="{D5CDD505-2E9C-101B-9397-08002B2CF9AE}" pid="6" name="Osoba">
    <vt:lpwstr>LU\080131</vt:lpwstr>
  </property>
  <property fmtid="{D5CDD505-2E9C-101B-9397-08002B2CF9AE}" pid="7" name="TemplateUrl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xd_ProgID">
    <vt:lpwstr/>
  </property>
</Properties>
</file>