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do części nr 2 pn. „Działania ochrony czynnej wraz z monitoringiem na siedliskach nieleśnych w obszarze Natura 2000 Poczesna koło Częstochowy PLH240030. Monitoring siedliska 6410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 siedliska przyrodniczego stanowiącego przedmiot ochrony w obszarze </w:t>
      </w:r>
      <w:r>
        <w:rPr>
          <w:rFonts w:cs="Arial" w:ascii="Arial" w:hAnsi="Arial"/>
        </w:rPr>
        <w:t xml:space="preserve">Poczesna koło Częstochowy PLH240030, </w:t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 obszarz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nie przedmiotu usługi (przedłożenie ekspertyzy) musi nastąpić w okresie od dnia podpisania niniejszej umowy do 1 października 2021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siedliska: 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>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Arial" w:ascii="Arial" w:hAnsi="Arial"/>
          <w:bCs/>
        </w:rPr>
        <w:t xml:space="preserve">- 2 transekty, </w:t>
      </w:r>
      <w:r>
        <w:rPr>
          <w:rFonts w:cs="Arial" w:ascii="Arial" w:hAnsi="Arial"/>
          <w:iCs/>
        </w:rPr>
        <w:t xml:space="preserve">stanowiącego przedmiot ochrony w obszarze </w:t>
      </w:r>
      <w:r>
        <w:rPr>
          <w:rFonts w:cs="Arial" w:ascii="Arial" w:hAnsi="Arial"/>
        </w:rPr>
        <w:t>Poczesna koło Częstochowy PLH240030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w. siedliska przyrodniczego w obszarze. Na każdym stanowisku monitoringowym należy prowadzić monitoring zgodny z metodyką opracowaną dla danego typu siedliska przez Główny Inspektorat Ochrony Środowiska.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Termin wykonania badań monitoringowych zgodnie z terminami podanymi w metodyce dla ww. siedliska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siedlisk przyrodnicz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karty obserwacji siedliska przyrodniczego na poszczególnych stanowiskach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</w:t>
      </w:r>
      <w:r>
        <w:rPr>
          <w:rFonts w:cs="Arial" w:ascii="Arial" w:hAnsi="Arial"/>
          <w:bCs/>
        </w:rPr>
        <w:t xml:space="preserve">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</w:rPr>
        <w:t xml:space="preserve">stanowisko – informacje podstawowe tj. nazwa, typ stanowiska itd. (zgodnie z tabelą, na str. 48 przewodnik_metodyczny_6410)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</w:rPr>
        <w:t xml:space="preserve">stan ochrony siedliska przyrodniczego na stanowisku tj. zdjęcia fitosocjologiczne (zgodnie z tabelą na str. 49 przewodnik_metodyczny_6410);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transekt tj. ocena parametrów: powierzchnia, specyficzna struktura i funkcje na podstawie wartości wskaźników, perspektywy ochrony oraz inf. odnośnie do działalność człowieka (zgodnie z tabelą na str. 50-51 przewodnik_metodyczny_6410; kody zagrożeń wg zał. 5 do instrukcji wypełniania SDF na obszarów Natura 2000).</w:t>
      </w:r>
    </w:p>
    <w:p>
      <w:pPr>
        <w:pStyle w:val="Normal"/>
        <w:spacing w:before="200" w:after="200"/>
        <w:jc w:val="both"/>
        <w:rPr/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siedliska w obszarze (przeprowadzić analizę zmian). W tym celu należy przeanalizować wyniki monitoringu z 2015 r. z poprzedniego cyklu na transektach objętych zamówieniem, a także wyniki monitoringu z 2010 r. i 2018 r. prowadzonego przez GIOS w ramach PMŚ na dwóch innych transekta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niesieniu do siedliska </w:t>
      </w:r>
      <w:r>
        <w:rPr>
          <w:rFonts w:cs="Arial" w:ascii="Arial" w:hAnsi="Arial"/>
          <w:bCs/>
        </w:rPr>
        <w:t xml:space="preserve">6410 </w:t>
      </w:r>
      <w:r>
        <w:rPr>
          <w:rStyle w:val="Wyrnieniedelikatne"/>
          <w:rFonts w:cs="Arial" w:ascii="Arial" w:hAnsi="Arial"/>
          <w:i w:val="false"/>
          <w:color w:val="000000"/>
        </w:rPr>
        <w:t xml:space="preserve">zmiennowilgotne łąki trzęślicowe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  <w:iCs/>
        </w:rPr>
        <w:t>Molinion</w:t>
      </w:r>
      <w:r>
        <w:rPr>
          <w:rFonts w:cs="Arial" w:ascii="Arial" w:hAnsi="Arial"/>
          <w:iCs/>
        </w:rPr>
        <w:t xml:space="preserve">), w przypadku gdy w ocenie Wykonawcy istnieje konieczność zmiany ocen siedliska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 xml:space="preserve">Instrukcją wypełniania Standardowego Formularza Danych obszaru Natura 2000, opracowaną przez Generalną Dyrekcję Ochrony Środowiska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rozdzielczości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nagrodzenie za wykonanie zadania będzie wypłacone w jednej racie w wysokości 100% umownej ceny, po </w:t>
      </w:r>
      <w:r>
        <w:rPr>
          <w:rFonts w:cs="Arial" w:ascii="Arial" w:hAnsi="Arial"/>
          <w:color w:val="000000"/>
        </w:rPr>
        <w:t xml:space="preserve">przedłożeniu i odebraniu </w:t>
      </w:r>
      <w:r>
        <w:rPr>
          <w:rFonts w:cs="Arial" w:ascii="Arial" w:hAnsi="Arial"/>
        </w:rPr>
        <w:t>ekspertyzy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</w:rPr>
        <w:t> wykonanego monitoringu w roku 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. 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://katowice.rdos.gov.pl/plany-zadan-ochronnych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3. Na potrzeby wykonania monitoringu Zamawiający po podpisaniu umowy dostarczy warstwy GIS z transektami lub współrzędne geograficzne transektów monitoringowych i warstwy GIS z zasięgami płatów siedlisk, oraz opracowa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) Cabała S.; 2008. Raport z weryfikacji kompletności sieci Natura 2000 w województwie śląskim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b) Kopeć D.; 2010. Raport roczny. Monitorowane obszary Natura 2000. </w:t>
      </w:r>
      <w:r>
        <w:rPr>
          <w:rFonts w:cs="Arial" w:ascii="Arial" w:hAnsi="Arial"/>
        </w:rPr>
        <w:t>Poczesna koło Częstochowy (PLH240030)</w:t>
      </w:r>
      <w:r>
        <w:rPr>
          <w:rFonts w:eastAsia="Times New Roman" w:cs="Arial" w:ascii="Arial" w:hAnsi="Arial"/>
          <w:lang w:eastAsia="pl-PL"/>
        </w:rPr>
        <w:t>. Zmiennowilgotne łąki trzęślicowe (Molinion). w: Wyniki Państwowego Monitoringu Ochrony Środowiska – Siedlisk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) </w:t>
      </w:r>
      <w:r>
        <w:rPr>
          <w:rFonts w:cs="Arial" w:ascii="Arial" w:hAnsi="Arial"/>
        </w:rPr>
        <w:t xml:space="preserve">Michalska-Hejduk D. 2018. </w:t>
      </w:r>
      <w:r>
        <w:rPr>
          <w:rFonts w:eastAsia="Times New Roman" w:cs="Arial" w:ascii="Arial" w:hAnsi="Arial"/>
          <w:lang w:eastAsia="pl-PL"/>
        </w:rPr>
        <w:t xml:space="preserve">Raport roczny. Monitorowane obszary Natura 2000. </w:t>
      </w:r>
      <w:r>
        <w:rPr>
          <w:rFonts w:cs="Arial" w:ascii="Arial" w:hAnsi="Arial"/>
        </w:rPr>
        <w:t>Poczesna koło Częstochowy (PLH240030)</w:t>
      </w:r>
      <w:r>
        <w:rPr>
          <w:rFonts w:eastAsia="Times New Roman" w:cs="Arial" w:ascii="Arial" w:hAnsi="Arial"/>
          <w:lang w:eastAsia="pl-PL"/>
        </w:rPr>
        <w:t>. Zmiennowilgotne łąki trzęślicowe (Molinion). w: Wyniki Państwowego Monitoringu Ochrony Środowiska – Siedlisk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) Krause </w:t>
      </w:r>
      <w:r>
        <w:rPr>
          <w:rFonts w:cs="Arial" w:ascii="Arial" w:hAnsi="Arial"/>
          <w:iCs/>
        </w:rPr>
        <w:t>R. 2015. Raport z monitoringu przeprowadzonego przez RDOS w Katowica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Dołączone dane GIS muszą być zgodne ze „Standardem Danych GIS w Ochronie Przyrody” oraz adaptacji tego standardu dla potrzeb dokumentacji PZO. Dokumentacja Standardu GIS oraz dokumentacja adaptacji standardu na potrzeby PZO są dostępne u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OPZ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poglądowa z zaznaczonym terenem do przeprowadzenia przedmiotowych badań (obszar Natura 2000 Poczesna koło Częstochowy PLH240030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k metodyczny zgodnie z którymi wykonawca prowadzić będzie badania terenowe (plik PDF </w:t>
      </w:r>
      <w:r>
        <w:rPr>
          <w:rFonts w:cs="Arial" w:ascii="Arial" w:hAnsi="Arial"/>
          <w:bCs/>
        </w:rPr>
        <w:t>przewodnik_metodyczny_6410</w:t>
      </w:r>
      <w:r>
        <w:rPr>
          <w:rFonts w:cs="Arial" w:ascii="Arial" w:hAnsi="Arial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Arial" w:cs="Arial"/>
      <w:strike w:val="false"/>
      <w:dstrike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owice.rdos.gov.pl/plany-zadan-ochronn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03:00Z</dcterms:created>
  <dc:creator>dyci</dc:creator>
  <dc:description/>
  <cp:keywords/>
  <dc:language>en-US</dc:language>
  <cp:lastModifiedBy>dyci</cp:lastModifiedBy>
  <cp:lastPrinted>2016-11-02T14:14:00Z</cp:lastPrinted>
  <dcterms:modified xsi:type="dcterms:W3CDTF">2021-04-08T09:34:00Z</dcterms:modified>
  <cp:revision>12</cp:revision>
  <dc:subject/>
  <dc:title/>
</cp:coreProperties>
</file>