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91"/>
        <w:gridCol w:w="1288"/>
        <w:gridCol w:w="3658"/>
        <w:gridCol w:w="4227"/>
        <w:gridCol w:w="3337"/>
      </w:tblGrid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Nazwa dokumentu: </w:t>
            </w:r>
            <w:r>
              <w:rPr>
                <w:rFonts w:cs="Calibri" w:ascii="Calibri" w:hAnsi="Calibri"/>
                <w:sz w:val="20"/>
                <w:szCs w:val="20"/>
              </w:rPr>
              <w:t>raport za I kwartał 2020 r. z postępu rzeczowo-finansowego projektu informatycznego pn. e-Zdrowie z SP ZOZ MSWiA: rozwój nowoczesnych e-usług publicznych dla pacjentów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p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gan wnoszący uwag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 redakcyjna, do której wnoszone są uwagi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reść uwagi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pozycja zmian zapisu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nowisko MSWiA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C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Otoczenie prawne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ja o aktach prawnych stanowiących podstawę realizacji projektu jest nadmiarowa. Zgodnie z instrukcją wypełnienia „należy wskazać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projekt aktu prawnego</w:t>
            </w:r>
            <w:r>
              <w:rPr>
                <w:rFonts w:cs="Calibri" w:ascii="Calibri" w:hAnsi="Calibri"/>
                <w:sz w:val="20"/>
                <w:szCs w:val="20"/>
              </w:rPr>
              <w:t>, który wprowadza regulacje prawne niezbędne do wdrożenia produktów projektu oraz aktualny etap prac legislacyjnych…”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owiązujące przepisy prawa umożliwiają realizację Projektu, zatem nie wymagają one zmian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prowadzono korektę zgodnie z zaleceniami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C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Produkty końcowe projektu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kolumnie „Komplementarność względem produktów innych projektów”  brakuje informacji o zależnościach oraz aktualnym statusie integracji systemów/implementacji rozwiązania. Zgodnie z instrukcją wypełnienia „należy wskazać identyfikowane zależności/powiązania z  przygotowywanymi w ramach innych projektów lub funkcjonującymi już rozwiązaniami (systemami, rejestrami, e-usługami itp.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ług porządku: nazwa systemu lub rejestru – opis zależności oraz aktualny status integracji systemów/implementacji rozwiązania</w:t>
            </w:r>
            <w:r>
              <w:rPr>
                <w:rFonts w:cs="Calibri" w:ascii="Calibri" w:hAnsi="Calibri"/>
                <w:sz w:val="20"/>
                <w:szCs w:val="20"/>
              </w:rPr>
              <w:t>”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tforma e-Usług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opis zależności z produktami innych projektów/aktualny status integracji/aktualny status implementacji rozwiązania z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ystem P1 – uzyskiwanie prawa dostępu do dokumentacji medycznej udzielane przez pacjenta poprzez IKP; usługa sieciowa/brak integracji/rozwiązanie niezaimplementowane;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ystem P4 - dane rejestrowe ogólnodostępne np. Rejestr Leków/ brak integracji/rozwiązanie niezaimplementowane;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-Zwolnienia: pozyskiwanie certyfikatów podpisów personelu medycznego; usługa sieciowa /brak integracji/rozwiązanie niezaimplementowane;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>Węzeł Krajowy Identyfikacji Elektronicznej – pozyskiwanie tokenów autoryzacyjnych użytkowników; usługa sieciowa / brak integracji/rozwiązanie niezaimplementowan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modyfikowane Dziedzinowe Systemy Informatyczne Partnerów Projekt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 opis zależności z produktami innych projektów/aktualny status integracji/aktualny status implementacji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>System P1 – certyfikaty dla systemów oraz użytkowników do podpisu EDM oraz dane rejestrowe; certyfikaty dla systemów oraz użytkowników do podpisu EDM oraz dane rejestrowe; dane o zdarzeniach medycznych, dane o obro-cie lekami, e-zwolnienia, e-skierowania, e-recepty, indeksy EDM, dokumenty EDM; usługa sieciowa /brak integracji/rozwiązanie niezaimplementowan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stem Raportowo-Analityczn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sytuowany jest logicznie wewnątrz Platformy e-Usług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prowadzono korektę zgodnie z zaleceniam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42:00Z</dcterms:created>
  <dc:creator>BAF</dc:creator>
  <dc:description/>
  <cp:keywords/>
  <dc:language>en-US</dc:language>
  <cp:lastModifiedBy>Idaszak Wioletta</cp:lastModifiedBy>
  <dcterms:modified xsi:type="dcterms:W3CDTF">2020-05-18T07:42:00Z</dcterms:modified>
  <cp:revision>2</cp:revision>
  <dc:subject/>
  <dc:title/>
</cp:coreProperties>
</file>