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3954"/>
        <w:gridCol w:w="3827"/>
        <w:gridCol w:w="2977"/>
      </w:tblGrid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22"/>
                <w:szCs w:val="22"/>
              </w:rPr>
              <w:t>Nazwa dokumentu: Raport za III kwartał 2019 roku z postępu rzeczowo-finansowego projektu informatycznego pn. „„InterScienceCloud” – Zintegrowana platforma informacji o działalności naukowej Uniwersytetu Medycznego w Łodzi” (wnioskodawca – Uniwersytet Medyczny w Łodzi, beneficjent –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Uniwersytet Medyczny w Łodzi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 podmiotu realizującego projekt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i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kt 2 –Postęp finans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części „Wartość środków wydatkowanych” w pkt 2, należy - zgodnie z instrukcję – uwzględnić wydatki z zatwierdzonych wniosków o płatnoś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azana wartość w % uwzględnia również wydatki z wniosków o płatność, które nie zostały zaakceptowane do końca okresu sprawozdawcz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treścią uwa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ygowano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. Wartość środków wydatkowanych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środków wydatkowanych w drugim punkcie wynosi 32,99 %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weryfikację i korektę w odniesieniu do zgłoszonej uwag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 zweryfikowane. Potwierdzam prawidłowość wprowadzonych informacji z uwzględnieniem uwagi nr 1 MIiR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osunku do ub. kwartału wzrosła „Liczba zdigitalizowanych dokumentów zawierających informacje sektora publicznego” natomiast nie zmienił się „Rozmiar zdigitalizowanej informacji sektora publicznego”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oraz wyjaśnienie lub korektę raport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e poprawne, Wzrost w pozycji „Rozmiaru zdigitalizowanej informacji sektora publicznego” nie wykracza poza zaokrąglenie wynikające z konieczności podawania w wielkości w terabajtach [TB] 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zostały osiągnięte kamienie milowe, do których przypisane są pewne KPI, to powinna wzrosnąć „Wartość osiągnięta od początku realizacji projektu (narastająco)” w rozdziale 3. Postęp rzeczowy. Wskaźniki efektywności projektu (KPI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zweryfikowanie raportu pod wskazanym kątem  i wprowadzenie ewentualnych kore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ągnięcie kamieni milowych w postaci wdrożenia oprogramowania nie jest powiązane ze wzrostem KPI wskazanych  w rozdziale 3. Wdrożone narzędzia posłużą do udostępniania zasobów, którymi te systemy będą zasilane w trakcie trwania projekt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godnie z instrukcją wypełniania wniosku o dofinansowanie wskaźnik „Liczba pobrań/odtworzeń dokumentów zawierających informacje sektora publicznego” jest wskaźnikiem rezultatu, który mierzy bezpośrednie efekty zrealizowanych zadań oraz ich wpływ na otoczenie występujące – co do zasady – w okresie do 12 miesięcy po zakończeniu projektu. W raporcie termin  pomiaru jest zbieżny z terminem zakończenia realizacji projektu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daty osiągniecia wskaźnika oraz potwierdzenie prawidłowości zapisów o osiągnieciu wartości docelowej wskaźnika lub korektę rapor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am prawidłowość zapisów o osiągnięciu wartości docelowej wskaźników do dnia zakończenia realizacji projek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Udostępnione informacje sektora publicznego i zdigitalizowane zasoby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dnia złożenia raportu planowano udostępnienie „Repozytorium publikacji naukowych” oraz „Repozytorium obiektów medycznych”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wyjaśnienie przekroczenia daty udostępnienia tych zasob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kroczenia terminu wdrożenia platform spowodowane były przeciągającymi się procedurami przetargowym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ostępnianie zasobów za pośrednictwem obu  Repozytoriów przewidziane jest w dalszej części realizacji projektu – planowany termin osiągnięcia KM to sierpień 2020r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56:00Z</dcterms:created>
  <dc:creator>BAF</dc:creator>
  <dc:description/>
  <cp:keywords/>
  <dc:language>en-US</dc:language>
  <cp:lastModifiedBy>Witold Kozakiewicz</cp:lastModifiedBy>
  <dcterms:modified xsi:type="dcterms:W3CDTF">2019-10-28T10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EC76C17D34DA4F94D97092558B8B09</vt:lpwstr>
  </property>
</Properties>
</file>