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 xml:space="preserve">STANDARDY OBSŁUGI OSÓB ZE SZCZEGÓLNYMI POTRZEBAMI W URZĘDZIE ……………………… </w:t>
        <w:br/>
        <w:t>[nazwa urzędu]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ndardy obsługi osób ze szczególnymi potrzebami w Urzędzie .…………… [nazwa urzędu] określają wymogi dotyczące dostosowania sposobu komunikacji, miejsc obsługi oraz świadczonych usług. Do osób ze szczególnymi potrzebami zaliczamy m.in.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o ograniczonej możliwości poruszania się, na wózkach, poruszające się o kula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niewidome i słabowidząc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głuche i słabosłysząc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w kryzysach psychiczn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z niepełnosprawnością intelektualną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ze spektrum autyzm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z ograniczonymi możliwościami poznawczym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starsz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y przewlekle chor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osoby z małymi dziećmi, w tym z wózkami dziecięcymi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osoby o niższym wzroście (w tym również dzieci),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14" w:hanging="35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biety w ciąży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Dostępność architektoniczna przestrzeni obsługi klienta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Cs/>
          <w:sz w:val="24"/>
          <w:szCs w:val="24"/>
        </w:rPr>
        <w:t xml:space="preserve">Urząd zapewnia dostępność we wszystkich swoich lokalizacjach. Nawierzchnia ciągów pieszych prowadzących do Urzędu jest utrzymana w dobrym stanie </w:t>
        <w:br/>
        <w:t>i pozbawiona przeszkód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Cs/>
          <w:sz w:val="24"/>
          <w:szCs w:val="24"/>
        </w:rPr>
        <w:t>Do budynku Urzędu można się dostać korzystając ze schodów lub pochylni. Wejście jest pozbawione progów.</w:t>
      </w:r>
    </w:p>
    <w:p>
      <w:pPr>
        <w:pStyle w:val="Normal"/>
        <w:spacing w:lineRule="auto" w:line="360" w:before="24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iągi komunikacyjne wewnątrz budynku Urzędu umożliwiają swobodne przemieszczanie się osobom z ograniczoną mobilnością. 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unkty obsługi klienta/recepcja/kancelaria znajdują się w widocznym miejscu, </w:t>
        <w:br/>
        <w:t xml:space="preserve">w pobliżu głównych ciągów komunikacyjnych i drzwi wejściowych do budynku. Punkty te są wyróżnione przez elementy architektury i wizualny kontrast. Zlokalizowano je w miejscu dostępnym dla osób ze szczególnymi potrzebami.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>W strefie obsługi klienta zapewniono przestrzeń manewrową dla osób poruszających się na wózku. Przynajmniej jedno stanowisko jest dostosowane do takich osób. Dolna krawędź blatu znajduje się na wysokości 70 cm, a górna na wysokości od 74 do 80 cm od poziomu posadzki.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ynajmniej jedno stanowisko ma blat na wysokości od 95 do 110 cm i jest dostosowane do obsługi osób w pozycji stojącej. 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anowiska obsługi klienta są dobrze oświetlone. Przy każdym stanowisku twarz recepcjonisty/recepcjonistki jest równomiernie oświetlona światłem rozproszonym, </w:t>
        <w:br/>
        <w:t>a za recepcjonistą/recepcjonistką nie ma okna lub źródła oświetlenia.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efa obsługi klienta jest wyposażona w miejsca do odpoczynku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W Urzędzie w pobliżu punktu obsługi klienta zlokalizowany jest kącik dla dzieci </w:t>
        <w:br/>
        <w:t xml:space="preserve">oraz miejsce do karmienia dzieci. W toalecie zlokalizowanej przy strefie obsługi klienta znajduje się przewijak. 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Dostępność informacyjno-komunikacyjna obsługi klienta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Cs/>
          <w:sz w:val="24"/>
          <w:szCs w:val="24"/>
        </w:rPr>
        <w:t xml:space="preserve">Budynek Urzędu oznaczony jest czerwoną tablicą informacyjną umieszczoną </w:t>
        <w:br/>
        <w:t>w widocznym miejscu oraz piktogramami informującymi o udogodnieniach dla osób ze szczególnymi potrzebami. Piktogramy informują o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żliwości skorzystania z pętli indukcyjnej w strefie obsługi klient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żliwości skorzystania z tłumacza języka migow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 xml:space="preserve">możliwości otrzymania materiałów napisanych w tekście łatwym do czytania </w:t>
        <w:br/>
        <w:t>i rozum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iktogramy umieszczone są na drzwiach wejściowych Urzędu. W budynku zapewniono informację na temat rozkładu pomieszczeń na poszczególnych kondygnacjach. Informacje te podane są w sposób wizualny za pomocą… </w:t>
        <w:br/>
        <w:t>oraz w sposób dotykowy/głosowy za pomocą…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estrzeni obsługi klienta w Urzędzie przynajmniej jedno stanowisko jest wyposażone w stanowiskową pętlę indukcyjną, która wspomaga słyszenie. Stanowisko jest oznaczone odpowiednim piktogramem, widocznym od razu </w:t>
        <w:br/>
        <w:t xml:space="preserve">po wejściu do budynku. Osoba słabosłysząca nie musi zgłaszać chęci skorzystania </w:t>
        <w:br/>
        <w:t>z pętli. Urządzenie działa przez cały czas. Informacja o pętli w budynku jest również umieszczona na stronie internetowej Urzędu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>W budynku Urzędu zapewniono zdalny dostęp do usługi tłumacza Polskiego Języka Migowego (PJM) oraz Systemu Językowo-Migowego (SJM). Punkt, w którym można skorzystać z usługi jest oznaczony odpowiednim piktogramem (z dwoma migającymi dłońmi) i widoczny bezpośrednio po wejściu do budynku. Aby skorzystać z usługi należy udać się do punktu oznaczonego tym piktogramem. Pracownik Urzędu zainicjuje połączenie z tłumaczem. Każdorazowo tłumaczenie odbywa się w czasie rzeczywistym. Klient nie musi z wyprzedzeniem zgłaszać chęci skorzystania z usługi.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usługi można skorzystać również zdalnie, za pośrednictwem urządzenia wyposażonego w kamerę i dostęp do Internetu (może być to komputer, laptop, tablet lub telefon komórkowy). W celu skorzystania ze zdalnego dostępu do usługi należy wejść na stronę internetową Urzędu i kliknąć piktogram z dwoma migającymi dłońmi. Wówczas nastąpi połączenie z tłumaczem, który następnie nawiąże połączenie </w:t>
        <w:br/>
        <w:t xml:space="preserve">z Urzędem i pomoże w załatwieniu sprawy.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>Wszystkie stanowiska obsługi klienta wyposażone są w ramki do podpisu ułatwiające złożenie podpisu przez osobę niewidomą lub słabowidzącą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Przy wszystkich stanowiskach obsługi klienta dostępne są wzory dokumentów </w:t>
        <w:br/>
        <w:t>i inne materiały (ulotki) przygotowane w tekście łatwym do czytania i rozumienia (ETR).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y wszystkich stanowiskach obsługi klienta dostępne są wzory dokumentów </w:t>
        <w:br/>
        <w:t>i inne materiały (ulotki) w druku powiększonym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Cs/>
          <w:sz w:val="24"/>
          <w:szCs w:val="24"/>
        </w:rPr>
        <w:t>Urząd umożliwia obsługę poprzez środki wspierające komunikowanie się takie, jak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czta elektroniczna: [adres e-mail Urzędu]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iadomości SMS: [numer telefonu komórkowego Urzędu]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iadomości wysyłane przez komunikator internetowy: [link do strony Urzędu na portalu społecznościowym]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4"/>
        <w:rPr/>
      </w:pPr>
      <w:r>
        <w:rPr>
          <w:rFonts w:cs="Arial" w:ascii="Arial" w:hAnsi="Arial"/>
          <w:bCs/>
          <w:sz w:val="24"/>
          <w:szCs w:val="24"/>
        </w:rPr>
        <w:t>komunikacja audiowizualna: [link do strony Urzędu na portalu społecznościowym lub innego portalu umożliwiającego taką komunikację]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09" w:hanging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dostępne dla osób ze szczególnymi potrzebami: [adresy stron internetowych należących do Urzędu]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głównej stronie internetowej Urzędu, w zakładce „Dostępność Urzędu” znajduje się informacja o zakresie jego działalności w postaci pliku odczytywalnego maszynowo, nagrania treści w Polskim Języku Migowym oraz informacji w tekście łatwym do czytania i zrozumienia (ETR). W zakładce tej można znaleźć również mapę budynku Urzędu oraz informację o udogodnieniach dla osób ze szczególnymi potrzebami, w tym o dostępnych toaletach i miejscach parkingowych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Urząd zapewnia komunikację w formie określonej we wniosku przez osobę </w:t>
        <w:br/>
        <w:t>ze szczególnymi potrzebami. Wzór wniosku można pobrać ze strony internetowej Urzędu (zakładka „Dostępność Urzędu”)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rPr/>
      </w:pPr>
      <w:r>
        <w:rPr>
          <w:rFonts w:cs="Arial" w:ascii="Arial" w:hAnsi="Arial"/>
          <w:b/>
          <w:bCs/>
          <w:sz w:val="28"/>
          <w:szCs w:val="24"/>
        </w:rPr>
        <w:t>Zasady obsługi klienta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acownicy punktu informacyjnego/recepcji wychodzą z inicjatywą nawiązania kontaktu z klientami ze szczególnymi potrzebami. Dotyczy to zwłaszcza osób poruszających się z białą laską lub z psem przewodnikiem, osób starszych, kobiet </w:t>
        <w:br/>
        <w:t>w ciąży, osób z małymi dziećmi. Osoby ze szczególnymi potrzebami obsługiwane są poza kolejnością. W sytuacji, gdy w Urzędzie jest wielu interesantów, pracownik ma prawo zaprosić osobę ze szczególnymi potrzebami do obsługi poza kolejnością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Niewidomy interesant może przyjść do Urzędu z psem przewodnikiem i nie musi zgłaszać tego faktu. Pracownicy Urzędu są gotowi do wypełnienia za osobę niewidomą lub słabowidzącą składanych dokumentów. W takim przypadku </w:t>
        <w:br/>
        <w:t>po wypełnieniu wniosku pracownik zobowiązany jest odczytać wypełniony dokument interesantowi do jego akceptacji.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Każdy interesant ze szczególnymi potrzebami ma prawo zgłosić te potrzeby pracownikom Urzędu. Wszelkie informacje dotyczące dostępności Urzędu </w:t>
        <w:br/>
        <w:t xml:space="preserve">dla interesantów ze szczególnymi potrzebami można znaleźć na stronie internetowej Urzędu, w zakładce „Dostępność Urzędu”. 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zasadami dostępności obsługi klienta w Urzędzie należy zapoznać wszystkich pracowników obsługujących klientów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Dostępność publikacji, dokumentów i innych treści tworzonych w Urzędzie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ublikacjach, dokumentach, wzorach dokumentów, ogłoszeniach i innych komunikatach stosuje się język prosty. Dotyczy to zarówno treści w formie drukowanej, jak i cyfrowej.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 xml:space="preserve">Każdy pracownik Urzędu przygotowuje materiały do publikacji w sposób możliwie najprostszy i najkrótszy (unikając zdań złożonych i słownictwa branżowego). Wszystkie treści tekstowe tworzone w Urzędzie są napisane z użyciem bezszeryfowej czcionki i posiadają właściwą strukturę. Każda publikowana grafika/zdjęcie czy inny element nietekstowy posiada opis alternatywny. 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szystkie dokumenty publikowane w formie cyfrowej są zgodne z wymogami standardu WCAG 2.1. na poziomie AA (lub według aktualnie obowiązującego prawa). Za dostępność dokumentów tworzonych w Urzędzie odpowiedzialni są: ……………………… [imiona i nazwiska osób odpowiedzialnych].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Cs/>
          <w:sz w:val="24"/>
          <w:szCs w:val="24"/>
        </w:rPr>
        <w:t>Treści publikowane w mediach społecznościowych są dostępne i zawierają treści alternatywne. Dotyczy to w szczególności zdjęć, grafik i multimedi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89295" cy="7613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8929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right" w:pos="90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0236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iadomociemail19">
    <w:name w:val="Styl wiadomości e-mail 19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style29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50:00Z</dcterms:created>
  <dc:creator>L.Janoszka</dc:creator>
  <dc:description/>
  <cp:keywords/>
  <dc:language>en-US</dc:language>
  <cp:lastModifiedBy>Joanna Mazurkiewicz</cp:lastModifiedBy>
  <cp:lastPrinted>2020-03-12T09:12:00Z</cp:lastPrinted>
  <dcterms:modified xsi:type="dcterms:W3CDTF">2021-02-23T14:37:00Z</dcterms:modified>
  <cp:revision>25</cp:revision>
  <dc:subject/>
  <dc:title>ZGŁOSZENIE UDZIAŁU W KONFERENCJI</dc:title>
</cp:coreProperties>
</file>