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z postępu rzeczowo-finansowego projektu informatycznego za II kwartał 2020 roku dla projektu POPC.02.03.01-00-0076/19 Akademia Pomorska w Słupsku „Zintegrowane wirtualne Herbarium Pomorza Herbarium Pomeranicum - digitalizacja i udostępnienie zbiorów herbariów jednostek akademickich Pomorza poprzez ich połączenie i udostępnienie cyfrowe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Postęp rzeczowy. Kamienie milowe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Wnioskiem o dofinansowanie oraz przesłanym plikiem Kamienie milowe z dnia 25.05.2020 planowany termin osiągnięcia dla kamienia milowego </w:t>
            </w:r>
            <w:r>
              <w:rPr>
                <w:i/>
              </w:rPr>
              <w:t>„Zakończenie kampanii informacyjno-promocyjnej</w:t>
            </w:r>
            <w:r>
              <w:rPr/>
              <w:t>”- 07.2022</w:t>
            </w:r>
            <w:r>
              <w:rPr>
                <w:i/>
              </w:rPr>
              <w:t>.</w:t>
            </w:r>
            <w:r>
              <w:rPr/>
              <w:t xml:space="preserve"> W raporcie Beneficjent wskazał 09.2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szę o weryfikację i korektę w odniesieniu do zgłoszonej uwag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4:00Z</dcterms:created>
  <dc:creator>BAF</dc:creator>
  <dc:description/>
  <cp:keywords/>
  <dc:language>en-US</dc:language>
  <cp:lastModifiedBy>Gałązka Anna</cp:lastModifiedBy>
  <dcterms:modified xsi:type="dcterms:W3CDTF">2020-08-17T07:14:00Z</dcterms:modified>
  <cp:revision>2</cp:revision>
  <dc:subject/>
  <dc:title/>
</cp:coreProperties>
</file>