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843"/>
        <w:gridCol w:w="1436"/>
        <w:gridCol w:w="5120"/>
        <w:gridCol w:w="5407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hyperlink r:id="rId2">
              <w:r>
                <w:rPr>
                  <w:rStyle w:val="InternetLink"/>
                  <w:rFonts w:eastAsia="Calibri"/>
                  <w:b/>
                  <w:bCs/>
                  <w:i/>
                  <w:color w:val="000000"/>
                  <w:u w:val="none"/>
                </w:rPr>
                <w:t>projekt rozporządzenia Ministra Sprawiedliwości</w:t>
              </w:r>
              <w:r>
                <w:rPr>
                  <w:rStyle w:val="InternetLink"/>
                  <w:rFonts w:eastAsia="Calibri"/>
                  <w:i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eastAsia="Calibri"/>
                  <w:b/>
                  <w:bCs/>
                  <w:i/>
                  <w:color w:val="000000"/>
                  <w:u w:val="none"/>
                </w:rPr>
                <w:t>w sprawie sposobu zamieszczania oraz przetwarzania danych w Krajowym Rejestrze Zadłużonych</w:t>
              </w:r>
            </w:hyperlink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 (Urząd do Spraw Cudzoziemców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 ust. 7 projektu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godnie z § 3 ust. 7 projektu rozporządzenia, w przypadku braku numeru PESEL, kryterium wyszukiwania jest numer paszportu i oznaczenie państwa wystawiającego paszport albo numer karty pobytu w Rzeczypospolitej Polskiej albo zagraniczny numer identyfikacji lub identyfikacji podatkowej. </w:t>
            </w:r>
          </w:p>
          <w:p>
            <w:pPr>
              <w:pStyle w:val="Normal"/>
              <w:jc w:val="both"/>
              <w:rPr/>
            </w:pPr>
            <w:r>
              <w:rPr/>
              <w:t>Zgodnie natomiast z art. 5 ust. 1 pkt 5 ustawy z dnia 6 grudnia 2018 r. o Krajowym Rejestrze Zadłużonych (Dz. U. z 2019 r. poz. 55, 912, 1214 i 1802 oraz z 2020 r. poz. 1747), informacje, o których mowa w art. 2 ust. 1 pkt 1, obejmują następujące dan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numer Powszechnego Elektronicznego Systemu Ewidencji Ludności (PESEL) albo numer w Krajowym Rejestrze Sądowym, </w:t>
            </w:r>
            <w:r>
              <w:rPr>
                <w:b/>
              </w:rPr>
              <w:t>a w przypadku ich braku</w:t>
            </w:r>
            <w:r>
              <w:rPr/>
              <w:t xml:space="preserve"> - inne dane umożliwiające jednoznaczną identyfikację, </w:t>
            </w:r>
            <w:r>
              <w:rPr>
                <w:b/>
              </w:rPr>
              <w:t xml:space="preserve">w szczególności </w:t>
            </w:r>
            <w:r>
              <w:rPr/>
              <w:t>numer paszportu i oznaczenie państwa wystawiającego paszport albo numer karty pobytu w Rzeczypospolitej Polskiej, albo numer w zagranicznym rejestrze, albo zagraniczny numer identyfikacji lub identyfikacji podatkowej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epis § 3 ust. 7 projektu rozporządzenia określając zamknięty katalog kryteriów wyszukiwania w przypadku braku numeru PESEL, nie uwzględnia przewidzianej przez ustawę możliwości ujawnienia w rejestrze danych o osobie fizycznej przy wykorzystaniu innych danych umożliwiających jednoznaczną identyfikację osoby, w tym innych dokumentów niż wymienione. Tym bardziej, że brzmienie z art. 5 ust. 1 pkt 5 ustawy z dnia 6 grudnia 2018 r. o Krajowym Rejestrze Zadłużonych wskazuje, że niekoniecznie informacje takie jak: numer paszportu i oznaczenie państwa wystawiającego paszport albo numer karty pobytu w Rzeczypospolitej Polskiej, albo numer w zagranicznym rejestrze, albo zagraniczny numer identyfikacji lub identyfikacji podatkowej, będą umieszczone w rejestrze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 xml:space="preserve">7. W przypadku braku numeru PESEL, kryterium wyszukiwania </w:t>
            </w:r>
            <w:r>
              <w:rPr>
                <w:b/>
                <w:i/>
              </w:rPr>
              <w:t>są inne dane umożliwiające jednoznaczną identyfikację, w szczególności</w:t>
            </w:r>
            <w:r>
              <w:rPr>
                <w:i/>
              </w:rPr>
              <w:t xml:space="preserve"> numer paszportu i oznaczenie państwa wystawiającego paszport albo numer karty pobytu w Rzeczypospolitej Polskiej albo zagraniczny numer identyfikacji lub identyfikacji podatkowej.”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-projekt-rozporzadzenia-ministra-sprawiedliwosci-w-sprawie-w-sprawie-sposobu-zamieszczania-oraz-przetwarzania-danych-w-krajowym-rejestrze-zadluzony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6:11:00Z</dcterms:created>
  <dc:creator>BAF</dc:creator>
  <dc:description/>
  <cp:keywords/>
  <dc:language>en-US</dc:language>
  <cp:lastModifiedBy>Idaszak Wioletta</cp:lastModifiedBy>
  <dcterms:modified xsi:type="dcterms:W3CDTF">2021-04-01T16:15:00Z</dcterms:modified>
  <cp:revision>4</cp:revision>
  <dc:subject/>
  <dc:title/>
</cp:coreProperties>
</file>