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0.5.5.2021.DF (1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, przekazany przez Prezesa Głównego Urzędu Statystycznego</w:t>
      </w:r>
      <w:r>
        <w:rPr>
          <w:rStyle w:val="FootnoteCharacters"/>
          <w:rStyle w:val="FootnoteAnchor"/>
        </w:rPr>
        <w:footnoteReference w:id="2"/>
      </w:r>
      <w:r>
        <w:rPr/>
        <w:t xml:space="preserve"> raport za III kwartał 2021 roku z postępu rzeczowo - finansowego projektu „Przestrzenne Dane Statystyczne </w:t>
        <w:br/>
        <w:t xml:space="preserve">w  Systemie Informacyjnym Państwa” (PDS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port za III kwartał 2021 r. z postępu rzeczowo – finansowego projektu „Przestrzenne Dane Statystyczne </w:t>
        <w:br/>
        <w:t>w  Systemie Informacyjnym Państwa” (PDS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Znak sprawy:</w:t>
      </w:r>
      <w:r>
        <w:rPr>
          <w:rFonts w:cs="Tahoma"/>
          <w:bCs/>
          <w:sz w:val="19"/>
          <w:szCs w:val="19"/>
        </w:rPr>
        <w:t xml:space="preserve"> GUS-ST01.614.1.2021 </w:t>
      </w:r>
      <w:r>
        <w:rPr>
          <w:sz w:val="20"/>
          <w:szCs w:val="20"/>
        </w:rPr>
        <w:t xml:space="preserve">Znak pisma: </w:t>
      </w:r>
      <w:r>
        <w:rPr>
          <w:sz w:val="19"/>
          <w:szCs w:val="19"/>
        </w:rPr>
        <w:t>GUS-ST01.614.1.2021.1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Fira Sans" w:hAnsi="Fira Sans;Fira Sans" w:eastAsia="Times New Roman" w:cs="Fira Sans;Fira San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12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1-11-04T15:14:00Z</dcterms:modified>
  <cp:revision>3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