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nr ……………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warta w dniu ……………… w siedzibie Nadleśnictwa Brzeg pomiędzy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284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Skarb Państwa - Państwowe Gospodarstwo Leśne Lasy Państwowe Nadleśnictwo Brzeg, </w:t>
        <w:br/>
        <w:t xml:space="preserve">ul. J. Kilińskiego 1, 49-300 Brzeg, NIP: 747-000-67-94, zwanym dalej w tekście </w:t>
      </w:r>
      <w:r>
        <w:rPr>
          <w:rFonts w:cs="Arial" w:ascii="Arial" w:hAnsi="Arial"/>
          <w:b/>
          <w:bCs/>
          <w:sz w:val="21"/>
          <w:szCs w:val="21"/>
        </w:rPr>
        <w:t>Zamawiającym</w:t>
      </w:r>
      <w:r>
        <w:rPr>
          <w:rFonts w:cs="Arial" w:ascii="Arial" w:hAnsi="Arial"/>
          <w:sz w:val="21"/>
          <w:szCs w:val="21"/>
        </w:rPr>
        <w:t xml:space="preserve">, </w:t>
        <w:br/>
        <w:t xml:space="preserve">które reprezentuje: 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artłomiej Kastelik – Nadleśniczy Nadleśnictwa Brzeg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kern w:val="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cs="Arial" w:ascii="Arial" w:hAnsi="Arial"/>
          <w:sz w:val="21"/>
          <w:szCs w:val="21"/>
        </w:rPr>
        <w:t>, NIP: ……………………….</w:t>
      </w:r>
      <w:r>
        <w:rPr>
          <w:rFonts w:cs="Arial" w:ascii="Arial" w:hAnsi="Arial"/>
          <w:kern w:val="2"/>
          <w:sz w:val="21"/>
          <w:szCs w:val="21"/>
        </w:rPr>
        <w:t xml:space="preserve">, zwanym dalej w tekście </w:t>
      </w:r>
      <w:r>
        <w:rPr>
          <w:rFonts w:cs="Arial" w:ascii="Arial" w:hAnsi="Arial"/>
          <w:b/>
          <w:kern w:val="2"/>
          <w:sz w:val="21"/>
          <w:szCs w:val="21"/>
        </w:rPr>
        <w:t>Wykonawcą,</w:t>
      </w:r>
    </w:p>
    <w:p>
      <w:pPr>
        <w:pStyle w:val="Normal"/>
        <w:spacing w:before="0" w:after="0"/>
        <w:jc w:val="both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  <w:t>które reprezentuje:</w:t>
      </w:r>
    </w:p>
    <w:p>
      <w:pPr>
        <w:pStyle w:val="Normal"/>
        <w:spacing w:before="0" w:after="0"/>
        <w:jc w:val="both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  <w:t>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color w:val="000000"/>
          <w:kern w:val="2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Niniejsza umowa została zawarta z wyłączeniem stosowania ustawy z dnia 11 września 2019 r. – Prawo zamówień publicznych (t.j. Dz. U. z 2021 r. poz. 1129) oraz zgodnie z zarządzeniem nr 5/2021 Nadleśniczego Nadleśnictwa Brzeg z dnia 22 stycznia 2021 r. w sprawie wprowadzenia Regulaminu udzielania zamówień publicznych w Nadleśnictwie Brzeg o wartości poniżej kwoty 130 000,00 złotych netto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RZEDMIOT UMOWY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zedmiotem umowy jest montaż oznakowania pionowego na terenie Nadleśnictwa Brzeg. W ramach zamówienia należy posadowić na terenie Nadleśnictwa Brzeg następujące ilości i rodzaje znaków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Znak TL-1 „Droga leśna – zakaz ruchu” o wymiarach 600x1000mm na słupku o średnicy 60,3mm – 43 szt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Tablica informacyjna „dojazd pożarowy nr…” o wymiarach 250x300mm na słupku o średnicy 40mm – 88 szt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Tablica informacyjna „punkt czerpania wody nr…” o wymiarach 300x250mm na słupku o średnicy 40mm – 13szt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miot niniejszej umowy zostanie wykonany w zakresie i w sposób zgodny z ofertą Wykonawcy z dnia ……………………….. (załącznik nr 1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elkie prace związane z realizacją ww. prac wykonane zostaną z zastosowaniem technologii </w:t>
        <w:br/>
        <w:t>i materiałów jak najmniej uciążliwej dla  otaczającego środowisk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RMINY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2</w:t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przekaże Wykonawcy teren realizacji prac protokołem przekazania obiektu </w:t>
        <w:br/>
        <w:t xml:space="preserve">w dniu zawarcia umowy (załącznik nr 2). </w:t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przekaże Wykonawcy znaki, słupki i elementy mocujące niezbędne do prawidłowej realizacji zadania na podstawie protokołu zdawczo - odbiorczego (załącznik nr 3)</w:t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rmin rozpoczęcia realizacji przedmiotu umowy ustala się w dniu zawarcia umowy.  </w:t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before="0" w:after="0"/>
        <w:ind w:left="284" w:hanging="284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 xml:space="preserve">Termin zakończenia realizacji przedmiotu umowy: </w:t>
      </w:r>
      <w:r>
        <w:rPr>
          <w:rFonts w:cs="Arial" w:ascii="Arial" w:hAnsi="Arial"/>
          <w:sz w:val="21"/>
          <w:szCs w:val="21"/>
          <w:u w:val="single"/>
        </w:rPr>
        <w:t>nie później niż do 15 lipca 2022 r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NAGRODZENIE I ROZLICZENIE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3</w:t>
      </w:r>
    </w:p>
    <w:p>
      <w:pPr>
        <w:pStyle w:val="Normal"/>
        <w:numPr>
          <w:ilvl w:val="0"/>
          <w:numId w:val="7"/>
        </w:numPr>
        <w:spacing w:before="0" w:after="0"/>
        <w:ind w:left="227" w:hanging="227"/>
        <w:jc w:val="both"/>
        <w:rPr/>
      </w:pPr>
      <w:r>
        <w:rPr>
          <w:rFonts w:cs="Arial" w:ascii="Arial" w:hAnsi="Arial"/>
          <w:sz w:val="21"/>
          <w:szCs w:val="21"/>
        </w:rPr>
        <w:t>Strony ustalają, że wysokość wynagrodzenia za realizację całego przedmiotu umowy, wynikająca z oferty złożonej przez Wykonawcę w odpowiedzi na zaproszenie do składania ofert, wynosi :</w:t>
      </w:r>
    </w:p>
    <w:p>
      <w:pPr>
        <w:pStyle w:val="Normal"/>
        <w:spacing w:before="0" w:after="0"/>
        <w:ind w:left="35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tto:</w:t>
        <w:tab/>
      </w:r>
      <w:r>
        <w:rPr>
          <w:rFonts w:cs="Arial" w:ascii="Arial" w:hAnsi="Arial"/>
          <w:b/>
          <w:sz w:val="21"/>
          <w:szCs w:val="21"/>
        </w:rPr>
        <w:t>………………………………….. zł</w:t>
      </w:r>
    </w:p>
    <w:p>
      <w:pPr>
        <w:pStyle w:val="Tekstpodstawowywcity2"/>
        <w:spacing w:lineRule="auto" w:line="276"/>
        <w:ind w:left="35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łownie netto:</w:t>
        <w:tab/>
        <w:t>(</w:t>
      </w:r>
      <w:r>
        <w:rPr>
          <w:rFonts w:cs="Arial" w:ascii="Arial" w:hAnsi="Arial"/>
          <w:sz w:val="21"/>
          <w:szCs w:val="21"/>
          <w:lang w:val="pl-PL"/>
        </w:rPr>
        <w:t>………………………………….</w:t>
      </w:r>
      <w:r>
        <w:rPr>
          <w:rFonts w:cs="Arial" w:ascii="Arial" w:hAnsi="Arial"/>
          <w:sz w:val="21"/>
          <w:szCs w:val="21"/>
        </w:rPr>
        <w:t>, 00/100)</w:t>
      </w:r>
    </w:p>
    <w:p>
      <w:pPr>
        <w:pStyle w:val="Normal"/>
        <w:spacing w:before="0" w:after="0"/>
        <w:ind w:left="35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rutto (z podatkiem VAT): </w:t>
      </w:r>
      <w:r>
        <w:rPr>
          <w:rFonts w:cs="Arial" w:ascii="Arial" w:hAnsi="Arial"/>
          <w:b/>
          <w:sz w:val="21"/>
          <w:szCs w:val="21"/>
        </w:rPr>
        <w:t>……………………….. zł</w:t>
      </w:r>
    </w:p>
    <w:p>
      <w:pPr>
        <w:pStyle w:val="Normal"/>
        <w:spacing w:before="0" w:after="0"/>
        <w:ind w:left="358" w:hanging="0"/>
        <w:jc w:val="both"/>
        <w:rPr/>
      </w:pPr>
      <w:r>
        <w:rPr>
          <w:rFonts w:cs="Arial" w:ascii="Arial" w:hAnsi="Arial"/>
          <w:sz w:val="21"/>
          <w:szCs w:val="21"/>
        </w:rPr>
        <w:t>słownie brutto z podatkiem VAT: (………………………………, 00/100)</w:t>
      </w:r>
    </w:p>
    <w:p>
      <w:pPr>
        <w:pStyle w:val="Normal"/>
        <w:widowControl w:val="false"/>
        <w:tabs>
          <w:tab w:val="left" w:pos="0" w:leader="none"/>
          <w:tab w:val="left" w:pos="284" w:leader="none"/>
        </w:tabs>
        <w:suppressAutoHyphens w:val="true"/>
        <w:ind w:left="284" w:right="51" w:hanging="0"/>
        <w:jc w:val="both"/>
        <w:rPr>
          <w:rFonts w:ascii="Arial" w:hAnsi="Arial" w:cs="Arial"/>
          <w:kern w:val="2"/>
          <w:sz w:val="21"/>
          <w:szCs w:val="21"/>
          <w:lang w:eastAsia="hi-IN" w:bidi="hi-IN"/>
        </w:rPr>
      </w:pPr>
      <w:r>
        <w:rPr>
          <w:rFonts w:cs="Arial" w:ascii="Arial" w:hAnsi="Arial"/>
          <w:kern w:val="2"/>
          <w:sz w:val="21"/>
          <w:szCs w:val="21"/>
          <w:lang w:eastAsia="hi-IN" w:bidi="hi-IN"/>
        </w:rPr>
        <w:t>Strony ustalają następujące wynagrodzenie jednostkowe Wykonawcy za montaż poszczególnych rodzajów znaków:</w:t>
      </w:r>
    </w:p>
    <w:tbl>
      <w:tblPr>
        <w:tblW w:w="7349" w:type="dxa"/>
        <w:jc w:val="left"/>
        <w:tblInd w:w="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300"/>
        <w:gridCol w:w="1780"/>
        <w:gridCol w:w="1840"/>
        <w:gridCol w:w="960"/>
      </w:tblGrid>
      <w:tr>
        <w:trPr>
          <w:trHeight w:val="9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azw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jednostkowa netto [zł]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jednostkowa brutto [zł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Ilość [szt]</w:t>
            </w:r>
          </w:p>
        </w:tc>
      </w:tr>
      <w:tr>
        <w:trPr>
          <w:trHeight w:val="12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blica TL-1 "Droga leśna - Zakaz ruchu" - słupek o średnicy 60,3m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</w:tr>
      <w:tr>
        <w:trPr>
          <w:trHeight w:val="9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blica informacyjna "dojazd pożarowy nr…" - słupek 40m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8</w:t>
            </w:r>
          </w:p>
        </w:tc>
      </w:tr>
      <w:tr>
        <w:trPr>
          <w:trHeight w:val="9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blica informacyjna "punkt czerpania wody" - słupek 40m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Wynagrodzenie</w:t>
      </w:r>
      <w:r>
        <w:rPr>
          <w:rFonts w:cs="Arial" w:ascii="Arial" w:hAnsi="Arial"/>
          <w:sz w:val="21"/>
          <w:szCs w:val="21"/>
        </w:rPr>
        <w:t xml:space="preserve">, o którym mowa w ust. 1 ma charakter ryczałtowy oraz obejmuje wszystkie koszty związane z prawidłową realizacją umowy (tj.: koszt dojazdu, transportu, sprzętu, robocizny, materiałów itp.) 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stawą wystawienia faktury będzie protokół odbioru podpisany przez komisję odbioru oraz przedstawiciela Wykonawcy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łatnikiem faktur będzie: PGL LP Nadleśnictwo Brzeg, ul. J. Kilińskiego 1, 49-300 Brzeg, </w:t>
        <w:br/>
        <w:t>NIP: 747-000-67-94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stala się termin płatności prawidłowo wystawionej faktury VAT do 14 dni licząc od daty jej doręczenia do PGL LP Nadleśnictwo Brzeg, ul. Kilińskiego 1, 49-300 Brzeg, Sekretariat – </w:t>
        <w:br/>
        <w:t>pok. nr 16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płata należności zostanie dokonana przelewem na konto Wykonawcy o numerze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cs="Arial" w:ascii="Arial" w:hAnsi="Arial"/>
          <w:sz w:val="21"/>
          <w:szCs w:val="21"/>
        </w:rPr>
        <w:t xml:space="preserve">.. w terminie do 14 dni od daty jej otrzymania przez Zamawiającego.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upoważnia Wykonawcę do wystawiania faktur bez potwierdzenia ich odbioru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pod rygorem nieważności nie przeniesie wierzytelności stanowiącej wynagrodzenie z tytułu wykonania niniejszej umowy na jakąkolwiek osobę trzecią bez pisemnej zgody Zamawiającego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REALIZACJA UMOWY 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4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 dołoży wszelkich starań dla należytej realizacji przedmiotu umowy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oświadcza, że zapoznał się ze wszystkimi warunkami lokalizacyjnymi, </w:t>
        <w:br/>
        <w:t xml:space="preserve">i realizacyjnymi robót i uwzględnił je w wynagrodzeniu jednostkowym określonym w złożonej ofercie. 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Wykonawca jest odpowiedzialny za jakość wykonania robót oraz za ich zgodność </w:t>
        <w:br/>
        <w:t>z zamówieniem oraz poleceniami Zamawiającego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do przestrzegania wszelkich wymogów etyki zawodowej mających na celu ochronę dóbr i interesów Zamawiającego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uje się wykonywać przedmiot umowy o którym mowa w § 1 zgodnie </w:t>
        <w:br/>
        <w:t xml:space="preserve">z obowiązującymi przepisami bhp i p.poż. oraz normami, warunkami technicznymi a także </w:t>
        <w:br/>
        <w:t>z wytycznymi i zaleceniami Zamawiającego, uzgodnionymi w czasie realizacji przedmiotu umowy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do zakupu niezbędnych materiałów, przedmiotów i ponoszenia innych kosztów związanych z realizacją umowy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powiadomi Zamawiającego pisemnie, drogą elektroniczną lub telefoniczne </w:t>
        <w:br/>
        <w:t xml:space="preserve">o planowanym terminie rozpoczęcia realizacji prac a danej lokalizacji. 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przy wykonywaniu Umowy zobowiązany jest dochować staranności wynikającej </w:t>
        <w:br/>
        <w:t>z zawodowego charakteru prowadzonej przez niego firmy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W czasie realizacji robót Wykonawca będzie utrzymywał teren w stanie wolnym od przeszkód komunikacyjnych, będzie usuwał wszelkie urządzenia pomocnicze i zbędne materiały, odpady i śmieci oraz niepotrzebne urządzenia prowizoryczne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any jest na swój koszt do wykonania oznakowania na czas realizacji zamówienia, oraz do bieżącego utrzymania tego oznakowania i jego likwidacji po zakończeniu robót. Oznakowanie nieodzowne ze względu bezpieczeństwa ma być widoczne w dzień i w nocy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Prace będą wykonywane przy czynnych obiektach i drogach - muszą być prowadzone w sposób, który nie zakłóci funkcjonowanie pracy poszczególnych leśnictw. 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będzie odpowiedzialny za wszelkie starty spowodowane pożarem wywołanym jako rezultat realizacji robót lub przez personel zatrudniony przez Wykonawcę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do prowadzenia prac w sposób jak najmniej uciążliwy </w:t>
        <w:br/>
        <w:t>dla otaczającego środowiska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Wszelkie materiały powinny być wysokiej jakości i trwałości. Powinny odpowiadać wymogom właściwych norm europejskich, polskich, branżowych i zakładowych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Zamawiający na potrzeby realizacji ww. umowy wyznacza przedstawiciela w osobie: Justyna Marzęcka tel. 530 208 599, e-mail: justyna.marzecka@katowice.lasy.gov.pl. Przedstawiciel jest odpowiedzialny za nadzór nad prawidłową realizacją zamówienia.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426" w:leader="none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ustanawia osobę do kontaktów w celu realizacji niniejszej umowy: ……………………….., tel.: ……………, e-mail: </w:t>
      </w:r>
      <w:r>
        <w:rPr>
          <w:rFonts w:cs="Arial" w:ascii="Arial" w:hAnsi="Arial"/>
          <w:sz w:val="21"/>
          <w:szCs w:val="21"/>
          <w:lang w:eastAsia="pl-PL"/>
        </w:rPr>
        <w:t>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5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jc w:val="both"/>
        <w:rPr/>
      </w:pPr>
      <w:r>
        <w:rPr>
          <w:rFonts w:cs="Arial" w:ascii="Arial" w:hAnsi="Arial"/>
          <w:sz w:val="21"/>
          <w:szCs w:val="21"/>
        </w:rPr>
        <w:t>Z chwilą przekazania Wykonawcy obiektu, na Wykonawcę przechodzi pełna odpowiedzialność za:</w:t>
      </w:r>
    </w:p>
    <w:p>
      <w:pPr>
        <w:pStyle w:val="Normal"/>
        <w:spacing w:before="0" w:after="0"/>
        <w:ind w:left="568" w:hanging="142"/>
        <w:jc w:val="both"/>
        <w:rPr/>
      </w:pPr>
      <w:r>
        <w:rPr>
          <w:rFonts w:cs="Arial" w:ascii="Arial" w:hAnsi="Arial"/>
          <w:sz w:val="21"/>
          <w:szCs w:val="21"/>
        </w:rPr>
        <w:t>1) szkody i następstwa nieszczęśliwych wypadków dotyczących pracowników i osób trzecich przebywających w rejonie prowadzonych prac,</w:t>
      </w:r>
    </w:p>
    <w:p>
      <w:pPr>
        <w:pStyle w:val="Normal"/>
        <w:spacing w:before="0" w:after="0"/>
        <w:ind w:left="568" w:hanging="142"/>
        <w:jc w:val="both"/>
        <w:rPr/>
      </w:pPr>
      <w:r>
        <w:rPr>
          <w:rFonts w:cs="Arial" w:ascii="Arial" w:hAnsi="Arial"/>
          <w:sz w:val="21"/>
          <w:szCs w:val="21"/>
        </w:rPr>
        <w:t>2) szkody wynikające ze zniszczenia obiektów, materiałów, sprzętu i innego mienia ruchomego związanego z prowadzeniem robót podczas realizacji przedmiotu umowy,</w:t>
      </w:r>
    </w:p>
    <w:p>
      <w:pPr>
        <w:pStyle w:val="Normal"/>
        <w:spacing w:before="0" w:after="0"/>
        <w:ind w:left="568" w:hanging="142"/>
        <w:jc w:val="both"/>
        <w:rPr/>
      </w:pPr>
      <w:r>
        <w:rPr>
          <w:rFonts w:cs="Arial" w:ascii="Arial" w:hAnsi="Arial"/>
          <w:sz w:val="21"/>
          <w:szCs w:val="21"/>
        </w:rPr>
        <w:t>3) szkody osobowe i majątkowe wobec osób trzecich, szkody wynikłe z nieterminowego wykonania zadania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przęt używany przez Wykonawcę musi być sprawny technicznie. Wykonawca jest odpowiedzialny, ze wszelkie zanieczyszczenia terenu spowodowane niesprawnością sprzętu używanego do zrealizowania przedmiotu umowy. W przypadku awarii sprzętu Wykonawca zobowiązany jest usunąć wszystkie zanieczyszczenia na własny koszt. 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teriały i sprzęt składowany przez Wykonawcę musi być zabezpieczony przed uszkodzeniem i dostępem osób trzecich w miejscach, które nie ograniczają dostępu do obiektów i nie oddziałują negatywnie na środowisko.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dpowiada za wszelkie spowodowane przez jego działania uszkodzenia instalacji lub urządzeń na terenie obiektu objętego robotami. Naprawa uszkodzeń wykonywana będzie na koszt Wykonawcy.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jest zobowiązany do zapewnienia Zamawiającemu oraz osobom upoważnionym dostępu do wszystkich miejsc, gdzie są wykonywane roboty lub składowany jest sprzęt Wykonawcy. 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Y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6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wykonać przedmiot umowy bez udziału podwykonawców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  <w:t>ODBIÓR ROBÓT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7</w:t>
      </w:r>
    </w:p>
    <w:p>
      <w:pPr>
        <w:pStyle w:val="Normal"/>
        <w:numPr>
          <w:ilvl w:val="0"/>
          <w:numId w:val="20"/>
        </w:numPr>
        <w:tabs>
          <w:tab w:val="clear" w:pos="284"/>
        </w:tabs>
        <w:spacing w:before="0" w:after="0"/>
        <w:ind w:left="284" w:hanging="218"/>
        <w:jc w:val="both"/>
        <w:rPr/>
      </w:pPr>
      <w:r>
        <w:rPr>
          <w:rFonts w:cs="Arial" w:ascii="Arial" w:hAnsi="Arial"/>
          <w:sz w:val="21"/>
          <w:szCs w:val="21"/>
        </w:rPr>
        <w:t>Gotowość do odbioru robót Wykonawca zgłasza przedstawicielowi Zamawiającego za pośrednictwem poczty elektronicznej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spacing w:before="0" w:after="0"/>
        <w:ind w:left="284" w:hanging="218"/>
        <w:jc w:val="both"/>
        <w:rPr/>
      </w:pPr>
      <w:r>
        <w:rPr>
          <w:rFonts w:cs="Arial" w:ascii="Arial" w:hAnsi="Arial"/>
          <w:sz w:val="21"/>
          <w:szCs w:val="21"/>
        </w:rPr>
        <w:t>Odbiór będzie przeprowadzony niezwłocznie, nie później jednak niż w ciągu trzech dni roboczych od daty zgłoszenia. Odbiorów dokonuje komisja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spacing w:before="0" w:after="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min zakończenia odbioru nie może być dłuższy niż 3 dni od daty jego rozpoczęcia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spacing w:before="0" w:after="0"/>
        <w:ind w:left="284" w:hanging="218"/>
        <w:jc w:val="both"/>
        <w:rPr/>
      </w:pPr>
      <w:r>
        <w:rPr>
          <w:rFonts w:cs="Arial" w:ascii="Arial" w:hAnsi="Arial"/>
          <w:sz w:val="21"/>
          <w:szCs w:val="21"/>
        </w:rPr>
        <w:t xml:space="preserve">Strony postanawiają, że z czynności odbioru spisany będzie protokół odbioru robót </w:t>
        <w:br/>
        <w:t>(załącznik nr 4), zawierający wszelkie ustalenia dokonane w toku odbioru jak, też terminy wyznaczone na usunięcie stwierdzonych przy odbiorze usterek i wad.</w:t>
      </w:r>
    </w:p>
    <w:p>
      <w:pPr>
        <w:pStyle w:val="Normal"/>
        <w:numPr>
          <w:ilvl w:val="0"/>
          <w:numId w:val="10"/>
        </w:numPr>
        <w:tabs>
          <w:tab w:val="clear" w:pos="284"/>
        </w:tabs>
        <w:spacing w:before="0" w:after="0"/>
        <w:ind w:left="284" w:hanging="2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1"/>
          <w:numId w:val="18"/>
        </w:numPr>
        <w:tabs>
          <w:tab w:val="clear" w:pos="284"/>
        </w:tabs>
        <w:spacing w:before="0" w:after="0"/>
        <w:ind w:left="567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może podjąć decyzję o przerwaniu czynności odbioru do czasu usunięcia tych wad.</w:t>
      </w:r>
    </w:p>
    <w:p>
      <w:pPr>
        <w:pStyle w:val="Normal"/>
        <w:numPr>
          <w:ilvl w:val="1"/>
          <w:numId w:val="18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wad nie nadających się do usunięcia Zamawiający może:</w:t>
      </w:r>
    </w:p>
    <w:p>
      <w:pPr>
        <w:pStyle w:val="Normal"/>
        <w:numPr>
          <w:ilvl w:val="0"/>
          <w:numId w:val="21"/>
        </w:numPr>
        <w:tabs>
          <w:tab w:val="clear" w:pos="284"/>
        </w:tabs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>jeżeli wady nie uniemożliwiają użytkowania przedmiotu umowy zgodnie z jego przeznaczeniem – obniżyć wynagrodzenie za ten przedmiot odpowiednio do utraconej wartości użytkowej, estetycznej i technicznej,</w:t>
      </w:r>
    </w:p>
    <w:p>
      <w:pPr>
        <w:pStyle w:val="Normal"/>
        <w:numPr>
          <w:ilvl w:val="0"/>
          <w:numId w:val="9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żeli wady uniemożliwiają użytkowanie przedmiotu umowy zgodnie z jego przeznaczeniem - odstąpić od umowy lub żądać wykonania przedmiotu umowy po raz drug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pl-PL"/>
        </w:rPr>
        <w:t>KARY UMOWNE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8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spacing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łaci Zamawiającemu kary umowne w następujących wypadkach: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zwłokę w wykonaniu określonego w zleceniu przedmiotu odbioru w wysokości 1% wartości brutto za każdy dzień zwłoki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>za odstąpienie od umowy  z przyczyn leżących po stronie Wykonawcy w wysokości 10% wartości umowy brutto,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spacing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Łączna wysokość kar umownych nie może przekroczyć 10 % wynagrodzenia umownego brutto.</w:t>
      </w:r>
    </w:p>
    <w:p>
      <w:pPr>
        <w:pStyle w:val="Normal"/>
        <w:numPr>
          <w:ilvl w:val="0"/>
          <w:numId w:val="16"/>
        </w:numPr>
        <w:tabs>
          <w:tab w:val="left" w:pos="284" w:leader="none"/>
        </w:tabs>
        <w:spacing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płata kary umownej nie zwalnia Wykonawcy od wykonania przedmiotu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DSTĄPIENIE OD UMOWY I ZMIANY W UMOW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9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stąpienie od niniejszej umowy może nastąpić w przypadkach określonych w ustawie z dnia 23 kwietnia 1964 r. Kodeks Cywilny, w formie pisemnej pod rygorem nieważności, przy czym odstąpienie od umowy którejkolwiek ze stron wymaga uzasadnienia.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0</w:t>
      </w:r>
    </w:p>
    <w:p>
      <w:pPr>
        <w:pStyle w:val="Normal"/>
        <w:numPr>
          <w:ilvl w:val="0"/>
          <w:numId w:val="23"/>
        </w:numPr>
        <w:tabs>
          <w:tab w:val="clear" w:pos="284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Oprócz sytuacji określonych przepisami Kodeksu cywilnego stronom przysługuje prawo odstąpienia od umowy w następujących sytuacjach:</w:t>
      </w:r>
    </w:p>
    <w:p>
      <w:pPr>
        <w:pStyle w:val="Normal"/>
        <w:numPr>
          <w:ilvl w:val="0"/>
          <w:numId w:val="24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emu przysługuje prawo do odstąpienia od umowy, jeżeli:</w:t>
      </w:r>
    </w:p>
    <w:p>
      <w:pPr>
        <w:pStyle w:val="Normal"/>
        <w:numPr>
          <w:ilvl w:val="0"/>
          <w:numId w:val="25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stąpi rozwiązanie firmy Wykonawcy,</w:t>
      </w:r>
    </w:p>
    <w:p>
      <w:pPr>
        <w:pStyle w:val="Normal"/>
        <w:numPr>
          <w:ilvl w:val="0"/>
          <w:numId w:val="3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wydany nakaz zajęcia majątku Wykonawcy,</w:t>
      </w:r>
    </w:p>
    <w:p>
      <w:pPr>
        <w:pStyle w:val="Normal"/>
        <w:numPr>
          <w:ilvl w:val="0"/>
          <w:numId w:val="3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przerwał realizację robót i przerwa ta trwa dłużej niż 3 dni z winy Wykonawcy,</w:t>
      </w:r>
    </w:p>
    <w:p>
      <w:pPr>
        <w:pStyle w:val="Normal"/>
        <w:numPr>
          <w:ilvl w:val="0"/>
          <w:numId w:val="11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y przysługuje prawo odstąpienia od umowy, jeżeli Zamawiający odmawia bez uzasadnionej przyczyny odbioru robót lub odmawia podpisania protokołu odbioru.</w:t>
      </w:r>
    </w:p>
    <w:p>
      <w:pPr>
        <w:pStyle w:val="Normal"/>
        <w:numPr>
          <w:ilvl w:val="0"/>
          <w:numId w:val="6"/>
        </w:numPr>
        <w:tabs>
          <w:tab w:val="clear" w:pos="284"/>
        </w:tabs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26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erminie 3 dni od daty odstąpienia od umowy Wykonawca przy udziale Zamawiającego sporządzi szczegółowy protokół inwentaryzacji robót w toku wg stanu na dzień odstąpienia.</w:t>
      </w:r>
    </w:p>
    <w:p>
      <w:pPr>
        <w:pStyle w:val="Normal"/>
        <w:numPr>
          <w:ilvl w:val="0"/>
          <w:numId w:val="15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bezpieczy przerwane roboty w zakresie obustronnie uzgodnionym na koszt tej strony, z której winy odstąpiono od Umowy.</w:t>
      </w:r>
    </w:p>
    <w:p>
      <w:pPr>
        <w:pStyle w:val="Normal"/>
        <w:numPr>
          <w:ilvl w:val="0"/>
          <w:numId w:val="15"/>
        </w:numPr>
        <w:tabs>
          <w:tab w:val="clear" w:pos="284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niezwłocznie, a najpóźniej w terminie 3 dni, usunie z budowy oraz zaplecza urządzenia przez niego dostarczone lub wzniesione.</w:t>
      </w:r>
    </w:p>
    <w:p>
      <w:pPr>
        <w:pStyle w:val="Normal"/>
        <w:numPr>
          <w:ilvl w:val="0"/>
          <w:numId w:val="6"/>
        </w:numPr>
        <w:tabs>
          <w:tab w:val="clear" w:pos="284"/>
        </w:tabs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w razie odstąpienia od umowy z przyczyn, za które Wykonawca nie odpowiada obowiązany jest do:</w:t>
      </w:r>
    </w:p>
    <w:p>
      <w:pPr>
        <w:pStyle w:val="Normal"/>
        <w:numPr>
          <w:ilvl w:val="0"/>
          <w:numId w:val="12"/>
        </w:numPr>
        <w:spacing w:before="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konania odbioru robót przerwanych oraz do zapłaty wynagrodzenia za roboty które zostały wykonane do dnia odstąpienia,</w:t>
      </w:r>
    </w:p>
    <w:p>
      <w:pPr>
        <w:pStyle w:val="Normal"/>
        <w:numPr>
          <w:ilvl w:val="0"/>
          <w:numId w:val="12"/>
        </w:numPr>
        <w:spacing w:before="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jęcia od Wykonawcy pod swój dozór terenu budowy.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LAUZULA RODO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1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Administratorem Pani/Pana danych osobowych jest Nadleśnictwo Brzeg ul. J. Kilińskiego 1 </w:t>
        <w:br/>
        <w:t xml:space="preserve">49-300 Brzeg. Pani/Pana dane osobowe będą przetwarzane przez Administratora w celu realizacji niniejszej umowy, na podstawie art. 6 ust. 1 lit. b ogólnego rozporządzenia o ochronie danych osobowych (RODO). Więcej informacji na temat przetwarzania danych osobowych przez Administratora oraz opis przysługujących Pani/Panu praw z tego tytułu, jest dostępnych na stronie internetowej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1"/>
            <w:szCs w:val="21"/>
          </w:rPr>
          <w:t>http://www.brzeg.katowice.lasy.gov.pl/ochrona-danych-osobowych</w:t>
        </w:r>
      </w:hyperlink>
      <w:r>
        <w:rPr>
          <w:rFonts w:cs="Arial" w:ascii="Arial" w:hAnsi="Arial"/>
          <w:bCs/>
          <w:sz w:val="21"/>
          <w:szCs w:val="21"/>
        </w:rPr>
        <w:t xml:space="preserve">  lub w siedzibie Administratora.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KOŃCOWE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12</w:t>
      </w:r>
    </w:p>
    <w:p>
      <w:pPr>
        <w:pStyle w:val="Normal"/>
        <w:keepNext w:val="true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elkie zmiany i uzupełnienia umowy mogą być dokonane za zgodą Zamawiającego </w:t>
        <w:br/>
        <w:t>i Wykonawcy  w formie pisemnej pod rygorem nieważności.</w:t>
      </w:r>
    </w:p>
    <w:p>
      <w:pPr>
        <w:pStyle w:val="Normal"/>
        <w:keepNext w:val="true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Spory wynikłe na tle wykonania niniejszej umowy podlegają pod orzecznictwo właściwego dla Zamawiającego Sądu powszechnego.</w:t>
      </w:r>
    </w:p>
    <w:p>
      <w:pPr>
        <w:pStyle w:val="Normal"/>
        <w:keepNext w:val="true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ach nieregulowanych niniejszą umową stosuje się przepisy Kodeksu Cywilnego.</w:t>
      </w:r>
    </w:p>
    <w:p>
      <w:pPr>
        <w:pStyle w:val="Normal"/>
        <w:keepNext w:val="true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ą umowę sporządzono w 2 jednobrzmiących egz., w tym 1 egz. dla Zamawiającego</w:t>
        <w:br/>
        <w:t xml:space="preserve"> i 1 egz. dla Wykonawcy.</w:t>
      </w:r>
    </w:p>
    <w:p>
      <w:pPr>
        <w:pStyle w:val="Normal"/>
        <w:keepNext w:val="true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az załączników do umow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Wykonawcy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tokół przekazania terenu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rotokół zdawczo – odbiorczy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tokół odbioru  robót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ZAMAWIAJĄ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849" w:gutter="0" w:header="708" w:top="764" w:footer="3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292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2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2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2">
    <w:name w:val="WW8Num4z2"/>
    <w:qFormat/>
    <w:rPr>
      <w:rFonts w:ascii="Arial" w:hAnsi="Arial" w:eastAsia="Calibri" w:cs="Aria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3">
    <w:name w:val="WW8Num33z3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Paragraphpunkt1">
    <w:name w:val="paragraphpunkt1"/>
    <w:qFormat/>
    <w:rPr>
      <w:b/>
      <w:bCs/>
    </w:rPr>
  </w:style>
  <w:style w:type="character" w:styleId="InternetLink">
    <w:name w:val="Hyperlink"/>
    <w:rPr>
      <w:strike w:val="false"/>
      <w:dstrike w:val="false"/>
      <w:color w:val="FF6600"/>
      <w:u w:val="non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color w:val="000000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Cs/>
      <w:color w:val="000000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wcity2">
    <w:name w:val="WW-Tekst podstawowy wci?ty 2"/>
    <w:basedOn w:val="Normal"/>
    <w:qFormat/>
    <w:pPr>
      <w:tabs>
        <w:tab w:val="clear" w:pos="284"/>
        <w:tab w:val="left" w:pos="852" w:leader="none"/>
      </w:tabs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zeg.katowice.lasy.gov.pl/ochrona-danych-osobowy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20:00Z</dcterms:created>
  <dc:creator>iwona.olszanska</dc:creator>
  <dc:description/>
  <cp:keywords/>
  <dc:language>en-US</dc:language>
  <cp:lastModifiedBy>Justyna Marzęcka</cp:lastModifiedBy>
  <cp:lastPrinted>2021-07-14T11:16:00Z</cp:lastPrinted>
  <dcterms:modified xsi:type="dcterms:W3CDTF">2022-05-19T06:54:00Z</dcterms:modified>
  <cp:revision>5</cp:revision>
  <dc:subject/>
  <dc:title>Państwowe Gospodarstwo Leśne</dc:title>
</cp:coreProperties>
</file>