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>opis założeń projektu informatycznego pn. „Cyfrowe udostępnienie zasobów Muzeum Sztuki w Łodzi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Kamienie milow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0" w:hanging="360"/>
              <w:rPr/>
            </w:pPr>
            <w:r>
              <w:rPr>
                <w:rFonts w:cs="Calibri" w:ascii="Calibri" w:hAnsi="Calibri"/>
              </w:rPr>
              <w:t xml:space="preserve">Przedstawione kamienie milowe nie odzwierciedlają realnego postępu prac w projekcie. Dla projektu trwającego 36 miesięcy zaplanowano 4 terminy osiągniecia 8 kamieni milowych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Buraczyński Łukasz</cp:lastModifiedBy>
  <dcterms:modified xsi:type="dcterms:W3CDTF">2019-10-07T14:16:00Z</dcterms:modified>
  <cp:revision>6</cp:revision>
  <dc:subject/>
  <dc:title/>
</cp:coreProperties>
</file>