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789"/>
        <w:gridCol w:w="5456"/>
        <w:gridCol w:w="536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 postępu rzeczowo-finansowego projektu informatycznego za III kwartał 2019 roku do projektu pn. www.muzeach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Całkowity koszt projektu”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godnie z wnioskiem o dofinansowanie całkowity koszt projektu wynosi 12 168 309,23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Postęp finansowy.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nownej weryfikacji należy poddać przedstawioną wartość środków wydatkowanych wskazaną w pkt 1 i 3 kolumny „Wartość środków wydatkowanych”. Według instrukcji: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punktu pierwszego: </w:t>
            </w:r>
            <w:r>
              <w:rPr>
                <w:rFonts w:cs="Calibri" w:ascii="Calibri" w:hAnsi="Calibri"/>
                <w:i/>
              </w:rPr>
              <w:t xml:space="preserve"> „ Należy wskazać wartość wydatków poniesionych w projekcie w stosunku do całkowitego kosztu projektu”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 xml:space="preserve">Do punktu trzeciego: „ …. </w:t>
            </w:r>
            <w:r>
              <w:rPr>
                <w:rFonts w:cs="Calibri" w:ascii="Calibri" w:hAnsi="Calibri"/>
                <w:i/>
              </w:rPr>
              <w:t>o ile występują wydatki niekwalifikowane, dodatkowo należy podać % wartość wydatków kwalifikowanych poniesionych w projekcie w stosunku do wartości umowy/ porozumienie o dofinansowanie w części środków kwalifikowanych”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datkowo należy ponownie zweryfikować wartość środków zaangażowanych.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ostęp rzeczowy. Kamienie milow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enione kamienie milowe w raporcie nie są zgodne z załącznikiem nr 6  „Harmonogram Projektu wyznaczający Kamienie milowe”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33:00Z</dcterms:created>
  <dc:creator>BAF</dc:creator>
  <dc:description/>
  <cp:keywords/>
  <dc:language>en-US</dc:language>
  <cp:lastModifiedBy>Buraczyński Łukasz</cp:lastModifiedBy>
  <dcterms:modified xsi:type="dcterms:W3CDTF">2019-11-06T08:02:00Z</dcterms:modified>
  <cp:revision>4</cp:revision>
  <dc:subject/>
  <dc:title/>
</cp:coreProperties>
</file>