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7356"/>
        <w:gridCol w:w="3238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I kwartał 2019 roku z postępu rzeczowo-finansowego projektu informatycznego pn. „Polska Platforma Medyczna: portal zarządzania wiedzą i potencjałem badawczym” (wnioskodawca – Uniwersytet Medyczny im. Powstańców Śląskich we Wrocławiu, beneficjent - Uniwersytet Medyczny im. Powstańców Śląskich we Wrocławiu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projektu - wydatki kwalifikowane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projektu- wydatki kwalifikowane zgodnie z wnioskiem o dofinansowanie wynosi 37 279 341,60 PLN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szę o analizę i korektę raportu 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Postęp finansowy.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początku realizacji projektu do III kwartału  2019 r. minęło 23 miesięcy. W związku z czym w raporcie w kolumnie „Czas realizacji projektu” od 23 miesięcy /36 miesięcy powinien wynieść 63,88 %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w kolumnie „Wartość środków wydatkowanych” podano, że jedną z wartości do wyliczenia wskaźnika nr 1 jest „Wartość środków wydatkowanych zgodnie z obowiązującym HRF”. Jest to poprawna wartość pod warunkiem, że wykazana kwota jest zgodna ze stanem księgowym na ostatni dzień okresu raportowania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zę o analizę i ew. korektę raportu 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w kolumnie „Wartość środków wydatkowanych” w punkcie 2 „należy podać % wartość wydatków kwalifikowalnych wykazanych w zatwierdzonych wnioskach o płatność w stosunku do wartości umowy/porozumienia o dofinansowanie w części środków kwalifikowalnych”. W raporcie wskazano wartość niezgodną z informacją uzyskaną od CPPC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zę o analizę i ew. korektę raportu 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raporcie w kolumnie „Wartość środków wydatkowanych” nieprawidłowo wykazano wskaźnik nr 3 odnosząc się (zgodnie z opisem) do całości budżetu. Zgodnie wyjaśnieniami na wzorze formularza raportu w pkt 3 „należy podać % wartość wydatkowanych kwalifikowalnych poniesionych w projekcie w stosunku do wartości umowy/porozumienia o dofinansowanie </w:t>
            </w:r>
            <w:r>
              <w:rPr>
                <w:b/>
                <w:sz w:val="22"/>
                <w:szCs w:val="22"/>
              </w:rPr>
              <w:t>w części środków kwalifikowalnych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zę o analizę i korektę raportu 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przedstawiono „Wartość środków zaangażowanych” mniejszą od wykazanej w raporcie za II kwartał 2019 r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wyjaśnienie lub korektę raportu</w:t>
            </w:r>
          </w:p>
        </w:tc>
      </w:tr>
      <w:tr>
        <w:trPr>
          <w:trHeight w:val="8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raporcie nie zostały wymienione niektóre z ryzyk wymienione w poprzednim kwart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należy uwzględnić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zystkie ryzyka występujące w umowie/porozumieniu o dofinansowanie , jeżeli projekt jest realizowany ze środków UE, wraz z określeniem dla nich siły oddziaływania i prawdopodobieństwa wpływu na ostatni dzień kwartału;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w przypadku, gdy ryzyko już nie występuje należy opisać w sposobie zarządzania w pkt 3 „zmiana w zakresie danego ryzyka w stosunku do po-przedniego okresu sprawozdawczego „ - „ryzyko zamknięte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oraz inne niewymienione ryzyka, aktualne na ostatni dzień kwartału wraz z określeniem dla nich siły oddziaływania i prawdopodobieństwa wpływu na ostatni dzień kwartału, pod warunkiem, że parametry „siła oddziaływania” i „prawdopodobieństwo wpływu” nie są określone na niższych poziomach (warunek wynika z faktu, że tabela dotyczy głównych ryzyk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oraz wyjaśnienie lub korektę rapor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14:00Z</dcterms:created>
  <dc:creator>BAF</dc:creator>
  <dc:description/>
  <cp:keywords/>
  <dc:language>en-US</dc:language>
  <cp:lastModifiedBy>Buraczyński Łukasz</cp:lastModifiedBy>
  <dcterms:modified xsi:type="dcterms:W3CDTF">2019-11-14T12:11:00Z</dcterms:modified>
  <cp:revision>248</cp:revision>
  <dc:subject/>
  <dc:title/>
</cp:coreProperties>
</file>