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owa ofertowa za wykonanie zadania / przedmiotu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. Olej napędowy w łącznej ilości 14 000 litrów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Cena netto za 1 litr 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składniki cenotwórc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a producenta (rafinerii) 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szty zaopatrzenia 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ża 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ne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 Olej opałowy w ilości 3 500 litr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na netto za 1 litr 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składniki cenotwórc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producenta (rafinerii) 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 zaopatrzenia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ża 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ne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z pozycji OGÓŁEM należy przenieść do formularza ofertow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17.202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4:00Z</dcterms:created>
  <dc:creator>Agnieszka Kozłowska</dc:creator>
  <dc:description/>
  <cp:keywords/>
  <dc:language>en-US</dc:language>
  <cp:lastModifiedBy>Agnieszka Kozłowska2</cp:lastModifiedBy>
  <cp:lastPrinted>2018-07-03T12:37:00Z</cp:lastPrinted>
  <dcterms:modified xsi:type="dcterms:W3CDTF">2022-07-20T06:20:00Z</dcterms:modified>
  <cp:revision>18</cp:revision>
  <dc:subject/>
  <dc:title>                                                                                                                Załącznik Nr</dc:title>
</cp:coreProperties>
</file>