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Utrzymanie urządzeń melioracyjnych na terenie Nadleśnictwa Szprotawa w latach 2023-2025” – PAKIET …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86816097"/>
      <w:bookmarkStart w:id="1" w:name="__Fieldmark__0_6868160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86816097"/>
      <w:bookmarkStart w:id="3" w:name="__Fieldmark__1_6868160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4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8-17T21:16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