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Utrzymanie urządzeń melioracyjnych na terenie Nadleśnictwa Szprotawa w latach 2023-2025” – PAKIET …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631052204"/>
      <w:bookmarkStart w:id="1" w:name="__Fieldmark__0_263105220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631052204"/>
      <w:bookmarkStart w:id="3" w:name="__Fieldmark__1_263105220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21:44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3-08-17T21:16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