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rFonts w:eastAsia="Calibri" w:cs="Calibri" w:ascii="Calibri" w:hAnsi="Calibri"/>
          <w:i/>
          <w:vertAlign w:val="superscript"/>
        </w:rPr>
        <w:t xml:space="preserve">    </w:t>
      </w:r>
      <w:r>
        <w:rPr>
          <w:rFonts w:cs="Calibri" w:ascii="Calibri" w:hAnsi="Calibri"/>
          <w:i/>
          <w:vertAlign w:val="superscript"/>
        </w:rPr>
        <w:t>/Nazwa i adres wykonawcy/</w:t>
      </w:r>
      <w:r>
        <w:rPr>
          <w:rFonts w:cs="Calibri" w:ascii="Calibri" w:hAnsi="Calibri"/>
          <w:i/>
        </w:rPr>
        <w:tab/>
        <w:t>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 Drawsko</w:t>
      </w:r>
    </w:p>
    <w:p>
      <w:pPr>
        <w:pStyle w:val="Normal"/>
        <w:spacing w:before="0" w:after="120"/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wzięcia udziału w postępowaniu nie podlegającym ustawie PZP (szacowana wartość zamówienia nie przekracza kwoty ustalonej w art. 2 ust. 1 pkt 1 ustawy PZP - tekst jednolity: Dz. U. z 2021 r. poz. 1129 z późniejszymi zmianami), na: </w:t>
      </w:r>
      <w:r>
        <w:rPr>
          <w:rFonts w:cs="Calibri" w:ascii="Calibri" w:hAnsi="Calibri"/>
          <w:b/>
        </w:rPr>
        <w:t>„Dostawę i montaż urządzeń łowieckich w Nadleśnictwie Drawsko w 2022 roku”</w:t>
      </w:r>
      <w:r>
        <w:rPr>
          <w:rFonts w:cs="Calibri" w:ascii="Calibri" w:hAnsi="Calibri"/>
        </w:rPr>
        <w:t>, zgodnie z wymaganiami określonymi w SIW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ujemy wykonanie zamówienia z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- cenę brutto: ……………..………… zł., (słownie …………………………………..………………………….……..zł.), w tym wartość netto:   ……………………… zł, zgodnie z </w:t>
      </w:r>
      <w:r>
        <w:rPr/>
        <w:t>poniższą tabel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5"/>
        <w:gridCol w:w="692"/>
        <w:gridCol w:w="1524"/>
        <w:gridCol w:w="1686"/>
        <w:gridCol w:w="993"/>
        <w:gridCol w:w="14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ł/szt.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  <w:br/>
              <w:t xml:space="preserve">netto 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zł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i montaż ambon łowieckich stacjonarny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b/>
        </w:rPr>
        <w:t xml:space="preserve">* w cenie jednostkowej netto Wykonawca musi uwzględnić jednostkowy całkowity koszt prawidłowego i pełnego wykonania przedmiotu zamówienia,              </w:t>
        <w:br/>
        <w:t>a w szczególności koszty wykonania przedmiotu zamówienia, załadunku, transportu, rozładunku,  montażu w miejscu wskazanym przez Zamawiającego itp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y, że zapoznaliśmy się ze specyfikacją istotnych warunków zamówienia (w tym ze wzorem umowy) i nie wnosimy do niej zastrzeżeń oraz przyjmujemy warunki w niej zawart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uważamy się za związanych niniejszą ofertą na czas 30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4. Oświadczamy, że przedmiot zamówienia zrealizujemy w terminie, o którym mowa              w rozdziale V SW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6. Udzielamy minimum rocznej gwarancji na dostarczone przez nas urządzenia łowieckie (ambony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Arial" w:ascii="Cambria" w:hAnsi="Cambria"/>
          <w:b/>
          <w:bCs/>
          <w:sz w:val="22"/>
          <w:szCs w:val="22"/>
        </w:rPr>
        <w:t>6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ci i podpisy  upoważnionych osób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7:00Z</dcterms:created>
  <dc:creator>marcin.mieczkowski</dc:creator>
  <dc:description/>
  <cp:keywords/>
  <dc:language>en-US</dc:language>
  <cp:lastModifiedBy>Dariusz Rygusiński (Nadleśnictwo Drawsko)</cp:lastModifiedBy>
  <cp:lastPrinted>2010-11-09T11:38:00Z</cp:lastPrinted>
  <dcterms:modified xsi:type="dcterms:W3CDTF">2022-06-02T10:56:00Z</dcterms:modified>
  <cp:revision>38</cp:revision>
  <dc:subject/>
  <dc:title>Załącznik nr 1 do SIWZ</dc:title>
</cp:coreProperties>
</file>