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rozporządzenia Ministra Cyfryzacji zmieniającego rozporządzenie w sprawie katalogu danych gromadzonych w centralnej ewidencji pojazdów (MC 154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33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0-07-24T11:33:00Z</dcterms:modified>
  <cp:revision>2</cp:revision>
  <dc:subject/>
  <dc:title/>
</cp:coreProperties>
</file>