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oleju opałowego do Nadleśnictwa Gidle w 2023 roku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9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3-02-06T12:2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