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214"/>
        <w:gridCol w:w="338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Cyfrowa rekonstrukcja i digitalizacja polskich filmów fabularnych, dokumentalnych i animowanych w celu zapewnienia dostępu na wszystkich polach dystrybucji (kino, telewizja, Internet, urządzenia mobilne) oraz zachowania dla przyszłych pokoleń polskiego dziedzictwa filmowego” (wnioskodawca - Minister Kultury i Dziedzictwa Narodowego; beneficjent - Polski Instytut Sztuki Filmowej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prowadzono nieprawidłowy „Czas realizacji projektu” określony na ostatni dzień II kwartału 2019 r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instrukcją wypełniania wniosku o dofinansowanie wskaźnik „Liczba pobrań/odtworzeń dokumentów zawierających informacje sektora publicznego” jest wskaźnikiem rezultatu, który mierzy bezpośrednie efekty zrealizowanych zadań oraz ich wpływ na otoczenie występujące – co do zasady – w okresie do 12 miesięcy po zakończeniu projektu. W raporcie termin  pomiaru jest zbieżny z terminem zakończenia realizacji projekt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daty osiągniecia wskaźnika oraz potwierdzenie prawidłowości zapisów o osiągnieciu wartości docelowej wskaźnika lub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osunku do poprzedniego kwartału zmieniono datę rzeczywistego osiągnięcia kamienia milowego „Odbiór głównych produktów projektu -pierwszych 30% zrekonstruowanych materiałów filmowych”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dukty końcowe projektu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wyjaśnieniami na wzorze formularza raportu w kolumnie „Komplementarność względem produktów innych projektów” należy opisać odrębnie dla każdego rozwiązania według porządk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systemu lub rejestr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zależnoś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aktualny status integracji systemów/implementacji rozwiązania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z wyjaśnieniami na wzorze formularza raportu w kolumnie „Sposób zarządzania ryzykiem” dla każdego ryzyka oprócz podejmowanych działań zarządczych należy wskazać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ziewanych lub faktycznych efektów tych działań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(w przypadku kolejnych raportów) czy nastąpiła zmiana w zakresie danego ryzyka w stosunku do poprzedniego okresu sprawozdawczego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08-26T07:42:00Z</dcterms:modified>
  <cp:revision>202</cp:revision>
  <dc:subject/>
  <dc:title/>
</cp:coreProperties>
</file>