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        </w:t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844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4" w:type="dxa"/>
            <w:gridSpan w:val="2"/>
            <w:tcBorders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PIS TREŚC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ela 1.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iczba wiz wydanych cudzoziemcom w latach 2001 - 2003 przez wojewodów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g obywatelstw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abela 2.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wiz wydanych cudzoziemcom w latach 2001 - 2003 przez wojewod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wg kontynentu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.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latach 2001 - 2003 wojewodowie wydali wizę z prawem do pra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jliczniejsze obywatelstwa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.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w latach 2001-2003 wojewodowie wydali wizę pobytow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wiz wydanych cudzoziemcom przez wojewodów w latach 2001 - 2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g organu wydającego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danych cudzoziemcom w latach 2001 - 2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g obywatelstwa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pisanych do ewidencji zaproszeń w latach 2001 - 2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g kontynentu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dmów wpisania do ewidencji zaproszeń wydanych w latach 2001 – 2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wg kontynentu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Liczba zaproszeń wystawionych przez obywatela polskiego i wpisanych do ewidencji zaproszeń w latach 2001 - 2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przez cudzoziemca posiadającego zezwolenie na osiedlenie się na terytorium RP/ od 1 lipca 2001 cudzoziemca przebywającego legalnie co najmniej przez 5 lat na terytorium RP i wpisanych do ewidencji zaproszeń w latach 2001 - 2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przez osoby prawne lub jednostki organizacyjne nie posiadające osobowości prawnej, mające siedzibę na terytorium RP i wpisanych do ewidencji zaproszeń w latach 2001 - 200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zaproszeń wystawionych w celu odwiedzenia krewnych i powinowatych lub znajomych określone w art. 7 umowy między Rządem Polskiej  Rzeczypospolitej Ludowej a Rządem Związku Socjalistycznych Republik Radzieckich o wzajemnych podróżach bezwizowych obywateli obu państw podpisanej w Warszawie dnia 13 grudnia 1979 r. (Dz. U. z 1980 r. Nr. 13, poz. 41), wpisanych do ewidencji zaproszeń w latach 2001 - 200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zaproszeń wystawionych cudzoziemcom przez wojewodów w latach 2001 - 200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g organu wydającego)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4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które w latach 2001-2003 złożyły wniosek o zezwolenie na osiedlen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które w latach 2001- 2003 złożyły wniosek o zezwolenie na osiedlen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Liczba osób ubiegających się w latach 2001 - 2003 o zezwolenie na osiedleni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osób, które w latach 2001-2003 złożyły wniosek o zezwolenie na osiedleni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-2003 złożyły wniosek o zezwolenie na osiedl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miejsca złożenia wniosk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w stosunku do których, w latach 2001 - 2003 zostały wydane decyzje w sprawie o zezwolenie na osiedlen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1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, w latach 2001 - 2003 zostały wydane decyzje w sprawie o zezwolenie na osiedleni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1 - 2003 zostały wydane decyzje w sprawie o zezwolenie na osiedlenie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g organu wydającego decyzje)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zezwolenie na osiedlenie w roku 2003 oraz w latach 2001- 2003 (łącznie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najliczniej reprezentowane obywatelstwa)</w:t>
              <w:tab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roku 2003 otrzymały zezwolenie na osiedlenie oraz w latach 2001- 2003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w 2003 roku odmówiono zezwolenia na osiedlenie oraz w latach 2001 - 2003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4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2003 roku umorzono postępowanie w sprawie o zezwolenie na osiedlenie oraz w latach 2001-2003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Liczba osób, które złożyły wniosek o zezwolenie na osiedlenie  w roku 2003 oraz w latach 2001- 2003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roku 2003 otrzymały zezwolenie na osiedlenie oraz w latach 2001- 2003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4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iczba osób, którym w 2003 roku odmówiono zezwolenia na osiedlenie oraz w latach 2001 - 2003 (łącznie)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Liczba osób, w stosunku do których w 2003 roku umorzono postępowanie w sprawie o zezwolenie na osiedlenie oraz w latach 2001-2003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iczba osób, które złożyły wniosek oraz liczba osób, w stosunku do których wojewodowie wydali w I instancji decyzje w sprawie o zezwolenie na osiedlenie  w latach 2001- 200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-2003 złożyły wniosek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-2003 złożyły wniosek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-2003 złożyły wniosek o zezwolenie na zamieszkanie na czas oznacz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przyjmującego wniose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ubiegających się w latach 2001 - 2003 o zezwolenie na zamieszkanie na czas oznaczon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ubiegających się w latach 2001 - 2003 o zezwolenie na zamieszkanie na czas oznaczo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2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1 - 2003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, w stosunku do których w latach 2001 - 2003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złożyły wniosek o zezwolenie na zamieszkanie na czas oznaczony w roku 2003 oraz w latach 2001- 2003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roku 2003 otrzymały zezwolenie na zamieszkanie na czas oznaczony oraz w latach 2001- 2003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ym w 2003 roku odmówiono zezwolenia na zamieszkanie na czas oznaczony oraz w latach 2001 - 2003 (łącz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4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2003 roku umorzono postępowanie w sprawie o zezwolenie na zamieszkanie na czas oznaczony oraz w latach 2001-2003 (łącznie)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 zezwolenie na zamieszkanie na czas oznaczony w roku 2003 oraz w latach 2001- 2003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w roku 2003 otrzymały zezwolenie na zamieszkanie na czas oznaczony oraz w latach 2001- 2003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w 2003 roku odmówiono zezwolenia na zamieszkanie na czas oznaczony oraz w latach 2001 - 2003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Liczba osób, w stosunku do których w 2003 roku umorzono postępowanie w sprawie o zezwolenie na zamieszkanie na czas oznaczony  oraz w latach 2001-2003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1 - 2003 zostały wydane decyzje w sprawie o zezwolenie na zamieszkanie na czas oznaczon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rganu wydającego decyzj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raz liczba osób, w stosunku do których wojewodowie wydali w I instancji decyzje w sprawie o zezwolenie na zamieszkanie na czas oznaczony w latach 2001-200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-2003 złożyły wniosek o nadanie statusu uchodźcy w R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-2003 złożyły wniosek o nadanie statusu uchodźcy w 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w latach 2001 - 2003 złożyły wniosek o nadanie statusu uchodźcy w RP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w latach 2001 - 2003 złożyły wniosek o nadanie statusu uchodźcy w 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3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osób, w stosunku do których Minister Spraw Wewnętrznych i Administracji lub Prezes Urzędu do Spraw Repatriacji i Cudzoziemców w latach 2001 - 2003 wydał decyzj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osób, w stosunku do których Minister Spraw Wewnętrznych i Administracji lub Prezes Urzędu do Spraw Repatriacji i cudzoziemców w latach 2001 - 2003 wydał decyzje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które złożyły wniosek o nadanie statusu uchodźcy w RP w roku 2003 oraz w latach 2001- 2003 (łącznie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nadano status uchodźcy w RP w roku 2003 oraz w latach 2001- 2003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ym odmówiono nadania statusu uchodźcy w RP w roku 2003 oraz w latach 2001 - 2003 (łączni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4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zostały wydane decyzje o umorzeniu postępowania lub pozostawieniu wniosku bez rozpoznania w sprawie o nadanie statusu uchodźcy w RP w roku 2003 oraz w latach 2001-2003 (łącznie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4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Liczba osób, które złożyły wniosek o nadanie statusu uchodźcy w RP w roku 2003 oraz w latach 2001- 2003 (łącznie)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nadano status uchodźcy w RP w roku 2003 oraz w latach 2001- 2003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ym odmówiono nadania statusu uchodźcy w RP w roku 2003 oraz w latach 2001 - 2003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Liczba osób, w stosunku do których zostały wydane decyzje o umorzeniu postępowania lub pozostawieniu wniosku bez rozpoznania w sprawie o nadanie statusu uchodźcy w RP w roku 2003 oraz w latach 2001-2003 (łączni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jliczniej reprezentowane obywatelstwa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res 1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czba osób, które złożyły wniosek oraz liczba osób, w stosunku do których Minister Spraw Wewnętrznych i Administracji lub Prezes Urzędu do Spraw Repatriacji i Cudzoziemców wydal w I instancji decyzje w sprawie o nadanie statusu uchodźcy w RP w latach 2001 - 2003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5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1-2003 złożyły odwołanie do Rady do Spraw Uchodźców 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6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1-2003 złożyły odwołanie do Rady do Spraw Uchodźców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sprawie o nadanie statusu uchodźcy w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7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1-2003 Rada do Spraw Uchodźców wydała decyzje w sprawie o nadanie statusu uchodź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8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, w stosunku do których w latach 2001-2003 Rada do Spraw Uchodźców wydała decyzje w sprawie o nadanie statusu uchodź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49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które w latach 2001 - 2003 złożyły wniosek o udzielenie azylu n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0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Liczba decyzji wydanych w latach 2001 - 2003 przez minister Spraw Wewnętrznych i Administracji  lub Prezesa Urzędu do Spraw Repatriacji i Cudzoziemców  w sprawie o udzielenie azylu na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1 - 2003 zostały wydane decyzje o wydaleniu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obywatels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1 - 2003 zostały wydane decyzje o wydaleniu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g kontyne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a 53</w:t>
            </w:r>
          </w:p>
        </w:tc>
        <w:tc>
          <w:tcPr>
            <w:tcW w:w="78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osób, w stosunku do których w latach 2001 - 2003 zostały wydane decyzje w sprawie o wydalenie z terytorium RP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jliczniejsze obywatelstw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07:00Z</dcterms:created>
  <dc:creator>mateusz trzcinski</dc:creator>
  <dc:description/>
  <dc:language>en-US</dc:language>
  <cp:lastModifiedBy>udmu918</cp:lastModifiedBy>
  <cp:lastPrinted>2003-03-25T15:40:00Z</cp:lastPrinted>
  <dcterms:modified xsi:type="dcterms:W3CDTF">2004-04-15T09:38:00Z</dcterms:modified>
  <cp:revision>7</cp:revision>
  <dc:subject/>
  <dc:title/>
</cp:coreProperties>
</file>