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50"/>
        <w:gridCol w:w="168"/>
        <w:gridCol w:w="420"/>
        <w:gridCol w:w="121"/>
        <w:gridCol w:w="709"/>
        <w:gridCol w:w="42"/>
        <w:gridCol w:w="341"/>
        <w:gridCol w:w="326"/>
        <w:gridCol w:w="610"/>
        <w:gridCol w:w="98"/>
        <w:gridCol w:w="187"/>
        <w:gridCol w:w="522"/>
        <w:gridCol w:w="131"/>
        <w:gridCol w:w="578"/>
        <w:gridCol w:w="709"/>
        <w:gridCol w:w="708"/>
        <w:gridCol w:w="224"/>
        <w:gridCol w:w="485"/>
        <w:gridCol w:w="709"/>
        <w:gridCol w:w="386"/>
        <w:gridCol w:w="323"/>
        <w:gridCol w:w="1132"/>
        <w:gridCol w:w="13"/>
      </w:tblGrid>
      <w:tr>
        <w:trPr>
          <w:trHeight w:val="1611" w:hRule="atLeast"/>
        </w:trPr>
        <w:tc>
          <w:tcPr>
            <w:tcW w:w="6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Zdrowia w sprawie </w:t>
            </w:r>
            <w:r>
              <w:rPr>
                <w:rFonts w:cs="Times New Roman" w:ascii="Times New Roman" w:hAnsi="Times New Roman"/>
              </w:rPr>
              <w:t>rejestru operacji naczyniowych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 Janusz Cieszyński , Podsekretarz Stanu w Ministerstwie Zdrowia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color w:val="000000"/>
              </w:rPr>
              <w:t>Katarzyna Makowiecka - główny specjalista w Departamencie Systemu Zdrowia w Ministerstwie Zdrowia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el. 53 00 259, e-mail: k.makowiecka@mz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29.10..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art. 20 ust. 1 ustawy z dnia 28 kwietnia 2011 r. o systemie informacji w ochronie zdrowia 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legislacyjnych Ministra Zdrowia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Z 70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eastAsia="pl-PL" w:bidi="pl-PL"/>
              </w:rPr>
            </w:pPr>
            <w:r>
              <w:rPr>
                <w:rStyle w:val="Teksttreci"/>
                <w:rFonts w:eastAsia="Calibri"/>
              </w:rPr>
              <w:t>Problemem jest brak narzędzi analitycznych ………pozwalających na efektywne gospodarowanie publicznymi funduszami przeznaczanymi na chirurgię naczyniową oraz gromadzenie informacji na podstawie których można podejmować decyzje zmierzające do poprawy jakości świadczeń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ecnie ani chirurdzy, ani ośrodki chirurgiczne nie znają swoich wyników. Analizy wykonywane są wybiórczo i nie są wiarygodne. Nie istnieje obiektywne narzędzie pozwalające porównywać wyniki leczenia poszczególnych chirurgów ani ośrodków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Nie istnieje narzędzie pozwalające na ocenę trwałości operacji rekonstrukcyjnych tętnic, ani w poszczególnych ośrodkach, ani w całym kraju. Tymczasem 70% hospitalizacji w chirurgii naczyniowej to hospitalizacje powtórne z powodu nawrotu dolegliwości bądź powikłań (z godnie z informacjami uzyskanymi od </w:t>
            </w:r>
            <w:r>
              <w:rPr>
                <w:rFonts w:cs="Times New Roman" w:ascii="Times New Roman" w:hAnsi="Times New Roman"/>
                <w:color w:val="000000"/>
              </w:rPr>
              <w:t>Pomorskiego Uniwersytetu Medycznego w Szczecinie, który złożył wniosek o utworzenie rejestru,</w:t>
            </w:r>
            <w:r>
              <w:rPr>
                <w:rFonts w:cs="Times New Roman" w:ascii="Times New Roman" w:hAnsi="Times New Roman"/>
              </w:rPr>
              <w:t>). Obecnie nie ma możliwości oceny liczby i powodów powtórnych hospitalizacji. Narodowy Fundusz Zdrowia (NFZ) płaci za leczenie, ale nie analizuje przyczyn hospitalizacji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Wobec zmieniających się dynamicznie technologii medycznych zmienia się również skuteczność i trwałość leczenia. W kontekście efektywności kosztowej  nie ma wiedzy o tym, za które technologie powinno się płacić, a które nie powinny być dopuszczone lub powinny być zaniechane (wzorem działań podejmowanych przez Food and Drug Agency w Stanach Zjednoczonych), to znaczy, które procedury opłacają się ostatecznie (są najbardziej efektywne kosztowo  i najlepsze w dłuższym okresie czasu)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wiadomo, które ośrodki i w jakim zakresie wykonują zabiegi szkoleniowe, jaka jest efektywność szkolenia i jakie są wyniki lekarzy będących w trakcie szkolenia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rejestru umożliwi pozyskanie danych populacyjnych w zakresie podstawowych, ocenianych w rejestrze operacji naczyniowych do opracowań naukowych. Nie jest znana prawdziwa liczba osób wymagających operacji rekonstrukcyjnych tętnic obwodowych. Nie są znane również rzeczywiste koszty tego leczenia, a przez to trudno określić budżet, który możliwie najbezpieczniej (czyli: z akceptowanym ryzykiem) zabezpieczy wszystkich chorych.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wiązaniem jest utworzenie rejestr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zięki rejestrowi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danych dotyczących  wczesnej oceny wyniku operacji (tj. w krótkiej perspektywie – 30 dni) oraz dotyczących odległej w czasie oceny wyniku operacji, będzie możliwe wiarygodne porównywanie wyników poszczególnych chirurgów i ośrodków chirurgii naczyniowej w całym kraju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tych samych, ww. danych, będzie możliwe określenie trwałości rekonstrukcji w całym kraju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ęki tym samym, ww. danym, będzie możliwe wybranie najlepszych terapii i określenie punktów odcięcia ryzyka przewidywanego w ścieżkach decyzyjnych (np. przy jakim ryzyku zdecydować się na terapię rozważaną, żeby uzyskać najlepszą wartość efekt/koszt (efektywność kosztowa). Dotyczy np. decyzji o wyborze między zabiegami chirurgicznymi endoskopowymi a tradycyjnymi lub między usuwaniem blaszek miażdżycowych a zastosowaniem stentów. Określenie najlepszych terapii leży w kręgu zainteresowań NFZ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ędzie możliwe niezależnie od specjalizujących się chirurgów, automatyczne raportowanie liczby i rodzaju wykonywanych zabiegów podczas szkolenia w chirurgii naczyniowej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na temat faktycznej liczby procedur leczniczych (wraz z ich wynikami wczesnymi i odległymi oraz odsetkiem re-hospitalizacji) w kraju, w zakresie wskazanych projekcie rozporządzenia operacji naczyniowych, pozwolą w kontekście danych uzyskanych z NFZ (lista oczekujących na udzielenie świadczenia) na określenie faktycznych potrzeb w zakresie leczenia schorzeń naczyniowych. W kontekście danych dotyczących wczesnej i odległej oceny wyniku operacji rejestr umożliwi planowanie strumienia finansowego i centralne określenie punktów odcięcia ryzyka dla procedur (tańsze-droższe, mniej-bardziej inwazyjne). Dzięki temu istnieje szansa, że pieniędzy wystarczy dla wszystkich pacjentów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realizacja powyższych punktów jest podstawą faktycznej oceny jakości leczenia i w przyszłości może być podstawą rozsądnej dystrybucji środków. Innymi słowy, ośrodki lepiej leczące (mające najlepsze wyniki w kontekście ryzyka) będą preferowane przez płatnika. Obecnie NFZ nie ma wiedzy o jakości w tej formie, dlatego jest zainteresowany jej pozyskaniem.</w:t>
            </w:r>
          </w:p>
        </w:tc>
      </w:tr>
      <w:tr>
        <w:trPr>
          <w:trHeight w:val="307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krajach Unii Europejskiej problem jest rozwiązywany podobnie – przez analizę danych, porównywanie danych z różnych rejestrów lub tworzenie jednego rejestru zawierającego dane niezbędne do monitorowania jakości operacji naczyniowych. W innych krajach podobne efekty odnośnie oceny jakości leczenia osiągane były przez porównywanie danych z różnych rejestrów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kłady porównywanych rejestrów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Danii istnieje Karbase – rejestr naczyniowy którego celem jest poprawa  jakości świadczeń i prowadzenie badań, wymiana doświadczeń w środowisku międzynarodowym. Rejestr powstał w 1989 r. Gromadzone w tym rejestrze dane to dane o charakterze demograficznym, o chorobach współistniejących, o wykonanych procedurach, o powikłaniach operacyjnych (zawał, udar, amputacje, niewydolność nerek, zaburzenia oddychania), o przeżywalności w krótkiej perspektywie (30 dni). Dane o przeżywalności w dłuższej perspektywie oraz przyjmowanych lekach są pobierane do porównania z innego rejestru)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lang w:eastAsia="pl-PL"/>
              </w:rPr>
              <w:t>Źródło: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ncbi.nlm.nih.gov/pmc/articles/PMC5094581/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Wielkiej Brytanii od 2013 r. istnieje </w:t>
            </w:r>
            <w:r>
              <w:rPr>
                <w:rFonts w:cs="Times New Roman" w:ascii="Times New Roman" w:hAnsi="Times New Roman"/>
              </w:rPr>
              <w:t>National Vascular Registry. Rejestr jest prowadzony w celu poprawy jakości świadczeń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rejestrze przetwarzane są dane demograficzne, dane o czasie diagnozy i operacji, o stosowanych procedurach, o śmiertelności pacjentów, o przeżywalności pacjentów, o powikłaniach pooperacyjnych, o długości okresu leczenia w szpitalu.</w:t>
            </w:r>
          </w:p>
          <w:p>
            <w:pPr>
              <w:pStyle w:val="Normal"/>
              <w:spacing w:lineRule="auto" w:line="240"/>
              <w:ind w:left="743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743" w:hanging="0"/>
              <w:rPr>
                <w:rFonts w:ascii="Times New Roman" w:hAnsi="Times New Roman" w:eastAsia="Times New Roman" w:cs="Times New Roman"/>
                <w:color w:val="505050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https://www.vsqip.org.uk/content/uploads/2016/12/National-Vascular-Registry-2016-Annual-Report.pdf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50505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05050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Australii istnieje od 2008 r. Australian Vascular Audit. Rejestr jest prowadzony w celu poprawy jakości świadczeń. Dane wprowadzane do rejestru obejmują dane o charakterze demograficznym, informacje o czynnikach ryzyka przedoperacyjnego, dane o śmiertelności podczas operacji naczyniowych i przeżywalności pacjentów, dane o urządzeniach zastosowanych podczas operacji i procedurach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www.anzsvs.org.au/home/search-results/?str=ava</w:t>
              </w:r>
            </w:hyperlink>
          </w:p>
        </w:tc>
      </w:tr>
      <w:tr>
        <w:trPr>
          <w:trHeight w:val="359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sługodawcy (podmioty lecznicze) obowiązane do przekazywania danych do rejestru 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Świadczeniodawcy wykonujący świadczenia opieki zdrowotnej  wskazane w § 5 rozporządzen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około 226 poradni specjalistycznych oraz około 106 oddziałów szpitalnych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e przekazane przez NFZ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www.mpz.mz.gov.pl/wp-content/uploads/sites/4/2018/05/krazenie_20180531.pdf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http://ptchn.com.pl/assets_8KDptchn044764ks/uploads/2016/08/Chirurgia-naczyniowa-w-Polsce-Zielona-Ksiega-Instytut-Zarzadzania-w-Ochronie-Zdrowia-Uczelni-Lazarskiego.pdf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5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, z późn. zm.)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ek przekazywania danych do rejestru.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odzielny Publiczny Szpital Kliniczny nr 2 PUM w Szczecinie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niosek o wydanie rozporządzenia tworzącego rejestr 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rejestru</w:t>
            </w:r>
          </w:p>
        </w:tc>
      </w:tr>
      <w:tr>
        <w:trPr>
          <w:trHeight w:val="30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nie był przedmiotem pre-konsultacji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regulacji został przekazany do konsultacji publicznych i opiniowania na okres 17 dni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w ramach opiniowania otrzymali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Narodowego Funduszu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Zakładu Ubezpieczeń Społeczn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Kasy Rolniczego Ubezpieczenia Społecz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Urzędu Ochrony Danych Osob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zecznik Praw Pacjent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Głównego Urzędu Statystycz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trum Systemów Informacyjnych Ochrony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trum Monitorowania Jakości w Ochronie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Agencja Oceny Technologii Medycznych i Taryfikacji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Urzędu Rejestracji Produktów Leczniczych, Wyrobów Medycznych i Produktów Biobójcz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Prokuratorii Generalnej Rzeczypospolitej Polskiej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Farmaceutyczny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Sanitarny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nsultanci krajowych w wybranych dziedzinach medycyn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hirurgia naczyniow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hirurgia ogóln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log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chirurg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chirurgia dziecięc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logia dziecięc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eurochirurg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nsultanci krajowi w wybranych dziedzinach mających zastosowanie w ochronie zdrow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eurologoped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Biuro Komisji Krajowej NSZZ „Solidarność”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rajowy Sekretariat Ochrony Zdrowia NSZZ „Solidarność ’80”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Ogólnopolski Związek Zawodowy Lekarzy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Ogólnopolski Związek Zawodowy Pielęgniarek i Położnych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e Porozumienie Związków Zawod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 Związek Zawodowy Położn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rganizacje pracodawców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acodawcy Rzeczpospolitej Polskiej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onfederacja Lewiatan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Business Centre Club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Rzemiosła Polskiego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Przedsiębiorców i Pracodawców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Stowarzyszenie Menedżerów Opieki Zdrowot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otrzymal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Lekarsk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Izba Pielęgniarek i Położn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Aptekarsk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a Izba Diagnostów Laboratoryjny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Fizjoterapeut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towarzyszenie Pacjentów „Primum Non Nocere”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Federacja Pacjentów Polski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Praw Pacjenta i Edukacji Zdrowotnej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ywatelskie Stowarzyszenie „Dla Dobra Pacjenta”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Zdrowia Publicznego – PZ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ecjalistyczne Centrum Medyczne im. Jana Pawła II S.A. w Polanicy-Zdroj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Chirurgii Naczyniowej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Kardiologiczn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odzielny Publiczny Szpital Kliniczny nr 2 PUM w Szczecini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ląskie Centrum Chorób Serca w Zabrzu;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opublikowany w Biuletynie Informacji Publicznej, na stronie podmiotowej Ministra Zdrowia, zgodnie z przepisami ustawy z dnia 7 lipca 2005 r. o działalności lobbingowej w procesie stanowienia prawa (Dz. U. z 2017 r. poz. 248). W trybie przepisów ustawy z dnia 7 lipca 2005 r. o działalności lobbingowej w procesie stanowienia prawa żaden z podmiotów nie zgłosił zainteresowania pracami nad projekte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 został również udostępniony w serwisie Rządowy Proces Legislacyjny Rządowego Centrum Legislacji, zgodnie z uchwałą nr 190 Rady Ministrów z dnia 29 października 2013 r. – Regulamin pracy Rady Ministrów (M.P. z 2016 r. poz. 1006 i 1204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89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zł]</w:t>
            </w:r>
          </w:p>
        </w:tc>
      </w:tr>
      <w:tr>
        <w:trPr>
          <w:trHeight w:val="14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Projekt do wysokości kwoty 130 tys. złotych rocznie zostanie sfinansowany z budżetu Ministra Zdrowia z tytułu realizacji programu polityki zdrowotnej „Program Profilaktyki i Leczenia Chorób Układu Sercowo-Naczyniowego POLKARD na lata 2017-2020”. Po roku 2020 i wcześniej, o ile środki z programu POLKARD zostaną wyczerpane, rejestr będzie finansowany ze środków Ministra Zdrowia które przewidziane są w projekcie ustawy budżetowej na 2019 rok i o które będzie wnioskował w latach kolejnych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201" w:hanging="20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 przypadku dodatkowych kosztów, ewentualne wydatki zostaną sfinansowane ze środków własnych Pomorskiego Uniwersytetu Medy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NFZ będzie ponosił koszty związane z przekazywaniem danych do rejestru i szacuje się, że miesięczny koszt zasilania rejestru będzie wynosił około 8 tys. zł, na co będą się składać wykorzystanie mocy obliczeniowej systemu w NFZ oraz wynagrodzenie pracownicze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Na rok 2019 przewidziano 1/6  tej wartości. Środki te będą pochodzić ze środków finansowych zapisanych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W ramach środków pochodzących z budżetu państwa, zgodnie  prognozami podmiotu prowadzącego Samodzielnego Publicznego Szpitala Klinicznego  nr 2 PUM w Szczecin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finansowane będzie: zapewnienie zgodności rejestru z przepisami dotyczącymi ochrony danych osobowych (RODO) – około 25 tys. zł, utworzenie podsystemu zestawiania wyników dla ośrodków około 15 tys. zł, utworzenie podsystemu zestawiania wyników  dla całego kraju i raportów dla Ministra Zdrowia oraz Konsultanta Krajowego w dziedzinie chirurgii naczyniowej – około 10 tys. zł, utworzenie automatów do follow –up – około 15 tys. zł, obsługę importu informacji z zewnętrznego źródła – około 10 tys. zł, szyfrowanie kanałów komunikacji wewnątrz aplikacji i pomiędzy aplikacją i bazą –koszt około 10 tys. zł, modyfikacja obecnych formularzy do wprowadzania danych –około 15 tys. zł, utworzenie procedur kopii zapasowych dla systemu i bazy – koszt około 15 tys. zł. </w:t>
            </w:r>
          </w:p>
        </w:tc>
      </w:tr>
      <w:tr>
        <w:trPr>
          <w:trHeight w:val="345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e wystąpienie efektu wzrostu konkurencji miedzy podmiotami wykonującymi świadczenia medyczne i dostawcami technologii medycznych oraz wzrostu ich konkurencyjności</w:t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świadczonej chirurgii naczyń skutkująca: polepszeniem jakości życia pacjentów, zmniejszeniem powikłań i potrzeb ponownych interwencji, a zatem zmniejszeniem ewentualnych absencji w pracy, możliwe utrzymanie aktywności emerytów; zmniejszeniem liczby rencistów.  Utrzymanie aktywności operowanych pacjentów na rynku pracy jest szansą na utrzymanie ich dochodów i ich rodzin na poziomie sprzed operacji i utrzymanie konsumpcji na poziomie sprzed operacji.</w:t>
            </w:r>
          </w:p>
        </w:tc>
      </w:tr>
      <w:tr>
        <w:trPr>
          <w:trHeight w:val="227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niepełnosprawne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soby, u których przeprowadzono operacje naczyniowe są zagrożone niepełnosprawnością z uwagi na ryzyko wystąpienia powikłań skutkujących utratą sprawności, np. wskutek amputacji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Osoby niepełnosprawn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 związku z poprawą jakości świadczeń będą mogły mieć dostęp do lepszych procedur, a w związku z oszczędnościami i  bardziej racjonalnym wydatkowaniem również szybszy dostęp do świadczeń.</w:t>
            </w:r>
          </w:p>
        </w:tc>
      </w:tr>
      <w:tr>
        <w:trPr>
          <w:trHeight w:val="514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starsze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nalogicznie jak w przypadku osób niepełnosprawnych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ormacje przekazane przez wnioskodawcę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3_1228962276"/>
            <w:bookmarkStart w:id="5" w:name="__Fieldmark__3_1228962276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228962276"/>
            <w:bookmarkStart w:id="7" w:name="__Fieldmark__4_1228962276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228962276"/>
            <w:bookmarkStart w:id="9" w:name="__Fieldmark__5_1228962276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228962276"/>
            <w:bookmarkStart w:id="11" w:name="__Fieldmark__6_1228962276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228962276"/>
            <w:bookmarkStart w:id="13" w:name="__Fieldmark__7_1228962276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228962276"/>
            <w:bookmarkStart w:id="15" w:name="__Fieldmark__8_1228962276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228962276"/>
            <w:bookmarkStart w:id="17" w:name="__Fieldmark__9_1228962276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1228962276"/>
            <w:bookmarkStart w:id="19" w:name="__Fieldmark__10_1228962276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1228962276"/>
            <w:bookmarkStart w:id="21" w:name="__Fieldmark__12_1228962276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4_1228962276"/>
            <w:bookmarkStart w:id="23" w:name="__Fieldmark__14_1228962276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5_1228962276"/>
            <w:bookmarkStart w:id="25" w:name="__Fieldmark__15_1228962276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1228962276"/>
            <w:bookmarkStart w:id="27" w:name="__Fieldmark__16_1228962276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odmioty zobowiązane do przekazywania informacji do rejestru będą musiały wypełniać formularze których obecnie nie wypełniają. Zachętą do wypełniania ma być ponoszenie przez NFZ kosztów obsługi rejestru generowanych u usługodawc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ma czasu poświęcanego na wypełnianie formularzy dotyczących  pacjentów może wzrosnąć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świadczonych usług chirurgii naczyniowej może skutkować mniejszą liczbą powikłań, a tym samym zmniejszeniem absencji w pracy, zmniejszeniem liczby rencistów (udary/ nawroty). Większa liczba pacjentów będzie miała większą szansę na utrzymanie aktywności na rynku pracy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1228962276"/>
            <w:bookmarkStart w:id="29" w:name="__Fieldmark__17_1228962276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1228962276"/>
            <w:bookmarkStart w:id="31" w:name="__Fieldmark__18_1228962276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228962276"/>
            <w:bookmarkStart w:id="33" w:name="__Fieldmark__19_1228962276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1_1228962276"/>
            <w:bookmarkStart w:id="35" w:name="__Fieldmark__21_1228962276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zdrowie</w:t>
            </w:r>
          </w:p>
        </w:tc>
      </w:tr>
      <w:tr>
        <w:trPr>
          <w:trHeight w:val="712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stanie się narzędziem analiz pozwalającym lepiej zarządzać publicznymi finansami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nalizy dotyczące jakości i skuteczności technologii medycznych będą służyły podnoszeniu jakości świadczeń i tym samym jakości życia osób, u których zabiegi chirurgii naczyniowej będą wykonywa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worzony rozporządzeniem rejestr będzie prowadzony elektronicznie, a zatem wszystkie wymagania dotyczące jego interoperacyjności i neutralności technologicznej określone w obowiązujących przepisach, m.in. ustawy z dnia 17 lutego 2005 r. o informatyzacji działalności podmiotów realizujących zadania publiczne (Dz. U. z 2017 r. poz. 570, z późn. zm.), powinny być zachowa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prowadzenie obowiązku prowadzenia oceny efektywności elektronicznie zwiększa wykorzystanie rozwiązań informatycznych i przyspiesza przepływ informacji oraz ich analizę w czasie zbliżonym do rzeczywistego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 po upływie 14 dni od ogłoszenia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 tworzony rejestr będzie narzędziem, które w założeniu ma umożliwić osiąganie efektów wskazanych w części 2 OS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tem miernikiem będzie osiągnięcie możliwości automatycznego generowania analiz i prowadzenia obserwacji zjawisk (cech działań lub przedmiotów) wskazanych w części 2 OSR interesujących Ministerstwo Zdrowia, NFZ, AOTMiT, CMJwOZ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waluacja efektów nastąpi w terminie 6 miesięcy od dnia ogłoszenia rozporządzenia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publicznych i opiniowani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PismamzZnak">
    <w:name w:val="pisma_mz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mc/articles/PMC5094581/" TargetMode="External"/><Relationship Id="rId3" Type="http://schemas.openxmlformats.org/officeDocument/2006/relationships/hyperlink" Target="https://www.vsqip.org.uk/content/uploads/2016/12/National-Vascular-Registry-2016-Annual-Report.pdf" TargetMode="External"/><Relationship Id="rId4" Type="http://schemas.openxmlformats.org/officeDocument/2006/relationships/hyperlink" Target="http://www.anzsvs.org.au/home/search-results/?str=ava" TargetMode="External"/><Relationship Id="rId5" Type="http://schemas.openxmlformats.org/officeDocument/2006/relationships/hyperlink" Target="http://www.mpz.mz.gov.pl/wp-content/uploads/sites/4/2018/05/krazenie_2018053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6:00Z</dcterms:created>
  <dc:creator/>
  <dc:description/>
  <cp:keywords/>
  <dc:language>en-US</dc:language>
  <cp:lastModifiedBy/>
  <dcterms:modified xsi:type="dcterms:W3CDTF">2019-11-14T12:26:00Z</dcterms:modified>
  <cp:revision>1</cp:revision>
  <dc:subject/>
  <dc:title/>
</cp:coreProperties>
</file>