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8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tysięcy złotych netto-             nr WT.2370.1.28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>
          <w:szCs w:val="24"/>
        </w:rPr>
      </w:pPr>
      <w:r>
        <w:rPr>
          <w:szCs w:val="24"/>
        </w:rPr>
        <w:t>NIP ……………..…… REGON ……….……….. tel. …..……….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 xml:space="preserve">                        </w:t>
      </w:r>
      <w:r>
        <w:rPr>
          <w:szCs w:val="24"/>
        </w:rPr>
        <w:t>e-mail…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 na</w:t>
      </w:r>
      <w:r>
        <w:rPr>
          <w:b/>
          <w:bCs/>
        </w:rPr>
        <w:t xml:space="preserve"> : ,,wykonanie remontu pomieszczenia łazienki                     w budynku nr 24 znajdującym się na terenie CS PSP w Częstochowie’’ </w:t>
      </w:r>
      <w:r>
        <w:rPr>
          <w:bCs/>
        </w:rPr>
        <w:t>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 </w:t>
      </w:r>
      <w:r>
        <w:rPr>
          <w:b/>
        </w:rPr>
        <w:t>do 29.12.2022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otrzymania prawidłowo wystawionej faktury VAT,  oraz protokołu odbioru bez zastrzeżeń                           z wykonanych robót, pisemnie potwierdzonego przez Zamawiającą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jc w:val="both"/>
        <w:rPr/>
      </w:pPr>
      <w:r>
        <w:rPr>
          <w:szCs w:val="20"/>
        </w:rPr>
        <w:t>Oświadczamy, że zapoznaliśmy się z  opisem przedmiotu zamówienia załącznik nr 1. do umowy i przedmiarem robót,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8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8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,,remont pomieszczenia łazienki’’</w:t>
      <w:br/>
      <w:t xml:space="preserve">                                                                                                                                                                                                   WT.2370.1.28.2022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A.Góra (CS PSP)</cp:lastModifiedBy>
  <cp:lastPrinted>2018-08-09T11:11:00Z</cp:lastPrinted>
  <dcterms:modified xsi:type="dcterms:W3CDTF">2022-11-18T13:21:00Z</dcterms:modified>
  <cp:revision>17</cp:revision>
  <dc:subject/>
  <dc:title>ZAŁĄCZNIK NR 0</dc:title>
</cp:coreProperties>
</file>