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olski Związek Lekkiej Atletyki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</w:rPr>
      </w:pPr>
      <w:r>
        <w:rPr>
          <w:b/>
          <w:sz w:val="44"/>
          <w:szCs w:val="44"/>
        </w:rPr>
        <w:br/>
      </w:r>
      <w:r>
        <w:rPr>
          <w:b/>
          <w:sz w:val="56"/>
          <w:szCs w:val="56"/>
        </w:rPr>
        <w:t xml:space="preserve">Program szkolenia w lekkoatletyce dla dzieci i młodzieży szkolnej 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w wieku 14-15 lat </w:t>
      </w:r>
    </w:p>
    <w:p>
      <w:pPr>
        <w:pStyle w:val="Normal"/>
        <w:spacing w:lineRule="auto" w:line="48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etap ukierunkowany </w:t>
      </w:r>
    </w:p>
    <w:p>
      <w:pPr>
        <w:pStyle w:val="Normal"/>
        <w:spacing w:lineRule="auto" w:line="480"/>
        <w:jc w:val="center"/>
        <w:rPr/>
      </w:pPr>
      <w:r>
        <w:rPr>
          <w:b/>
          <w:sz w:val="56"/>
          <w:szCs w:val="56"/>
        </w:rPr>
        <w:t>(przygotowanie podstawowe)</w:t>
      </w:r>
    </w:p>
    <w:p>
      <w:pPr>
        <w:pStyle w:val="Normal"/>
        <w:spacing w:lineRule="auto" w:line="480" w:before="120" w:after="120"/>
        <w:jc w:val="center"/>
        <w:rPr>
          <w:b/>
          <w:b/>
          <w:sz w:val="36"/>
          <w:szCs w:val="56"/>
        </w:rPr>
      </w:pPr>
      <w:r>
        <w:rPr>
          <w:b/>
          <w:sz w:val="36"/>
          <w:szCs w:val="56"/>
        </w:rPr>
      </w:r>
    </w:p>
    <w:p>
      <w:pPr>
        <w:pStyle w:val="Normal"/>
        <w:spacing w:lineRule="auto" w:line="480" w:before="12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 w:before="12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 w:before="120" w:after="120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74295</wp:posOffset>
            </wp:positionH>
            <wp:positionV relativeFrom="paragraph">
              <wp:posOffset>439420</wp:posOffset>
            </wp:positionV>
            <wp:extent cx="1058545" cy="1080135"/>
            <wp:effectExtent l="0" t="0" r="0" b="0"/>
            <wp:wrapNone/>
            <wp:docPr id="1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WARSZAWA 2017</w:t>
      </w:r>
    </w:p>
    <w:p>
      <w:pPr>
        <w:pStyle w:val="Normal"/>
        <w:spacing w:lineRule="auto" w:line="276" w:before="60" w:after="60"/>
        <w:ind w:left="19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 rekomendowany przez Polski Związek Lekkiej Atletyki.</w:t>
      </w:r>
    </w:p>
    <w:p>
      <w:pPr>
        <w:pStyle w:val="Normal"/>
        <w:spacing w:lineRule="auto" w:line="276" w:before="60" w:after="60"/>
        <w:ind w:left="1985" w:hanging="0"/>
        <w:rPr/>
      </w:pPr>
      <w:r>
        <w:rPr>
          <w:b/>
          <w:sz w:val="22"/>
          <w:szCs w:val="22"/>
        </w:rPr>
        <w:t>Opracowanie - Dział Edukacji PZLA pod kierunkiem dr Marka Fostiaka.</w:t>
      </w:r>
    </w:p>
    <w:p>
      <w:pPr>
        <w:pStyle w:val="Normal"/>
        <w:spacing w:lineRule="auto" w:line="276" w:before="60" w:after="60"/>
        <w:ind w:left="1985" w:hanging="0"/>
        <w:rPr>
          <w:bCs/>
        </w:rPr>
      </w:pPr>
      <w:r>
        <w:rPr>
          <w:sz w:val="22"/>
          <w:szCs w:val="22"/>
        </w:rPr>
        <w:t>Przeznaczony do realizacji w szkołach i klasach sportowych o specjalizacji lekkoatletycznej dla uczniów i zawodników w wieku 14-15 lat.</w:t>
      </w:r>
      <w:r>
        <w:rPr/>
        <w:br/>
      </w:r>
    </w:p>
    <w:p>
      <w:pPr>
        <w:pStyle w:val="Normal"/>
        <w:spacing w:lineRule="auto" w:line="276"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60" w:after="60"/>
        <w:rPr>
          <w:b/>
          <w:b/>
          <w:bCs/>
        </w:rPr>
      </w:pPr>
      <w:r>
        <w:rPr>
          <w:b/>
          <w:bCs/>
        </w:rPr>
        <w:t>OPRACOWANIE NA PODSTAWI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Rozporządzenie Ministra Edukacji Narodowej z dnia 14 lutego 2017 r. w sprawie podstawy programowej wychowania przedszkolnego oraz podstawy programowej kształcenia ogólnego dla szkoły podstawowej, w tym dla uczniów z niepełnosprawnością intelektualną w stopniu umiarkowanym lub znacznym, kształcenia ogólnego dla branżowej szkoły I stopnia, kształcenia ogólnego dla szkoły specjalnej przysposabiającej do pracy oraz kształcenia ogólnego dla szkoły policealnej </w:t>
      </w:r>
    </w:p>
    <w:p>
      <w:pPr>
        <w:pStyle w:val="Normal"/>
        <w:spacing w:lineRule="auto" w:line="360"/>
        <w:jc w:val="both"/>
        <w:rPr/>
      </w:pPr>
      <w:r>
        <w:rPr/>
        <w:tab/>
      </w:r>
      <w:hyperlink r:id="rId3" w:tgtFrame="_blank">
        <w:r>
          <w:rPr>
            <w:rStyle w:val="InternetLink"/>
            <w:color w:val="000000"/>
            <w:u w:val="none"/>
          </w:rPr>
          <w:t>Rozporządzenie MEN z dnia 10 czerwca 2015r. w sprawie szczegółowych warunków i sposobu oceniania, klasyfikowania i promowania uczniów i słuchaczy w szkołach publicznych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</w:r>
      <w:hyperlink r:id="rId4" w:tgtFrame="_blank">
        <w:r>
          <w:rPr>
            <w:rStyle w:val="InternetLink"/>
            <w:color w:val="000000"/>
            <w:u w:val="none"/>
          </w:rPr>
          <w:t>Rozporządzenie MEN z dnia 10 czerwca 2015r. w sprawie szczegółowych warunków i sposobu oceniania, klasyfikowania i promowania uczniów i słuchaczy w szkołach publicznych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>Rozporządzenie Ministra Edukacji Narodowej z dnia 28 marca 2017 r. w sprawie ramowych planów nauczania dla publicznych szkó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276" w:before="60" w:after="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60" w:after="60"/>
        <w:jc w:val="both"/>
        <w:rPr>
          <w:bCs/>
        </w:rPr>
      </w:pPr>
      <w:r>
        <w:rPr>
          <w:bCs/>
        </w:rPr>
        <w:t>SPIS TREŚCI</w:t>
      </w:r>
    </w:p>
    <w:p>
      <w:pPr>
        <w:pStyle w:val="Normal"/>
        <w:spacing w:lineRule="auto" w:line="360" w:before="60" w:after="60"/>
        <w:jc w:val="both"/>
        <w:rPr/>
      </w:pPr>
      <w:r>
        <w:rPr/>
        <w:t>1.  WSTĘP........................................................................................................................</w:t>
        <w:tab/>
        <w:t>3</w:t>
      </w:r>
    </w:p>
    <w:p>
      <w:pPr>
        <w:pStyle w:val="Normal"/>
        <w:spacing w:lineRule="auto" w:line="360" w:before="60" w:after="60"/>
        <w:jc w:val="both"/>
        <w:rPr/>
      </w:pPr>
      <w:r>
        <w:rPr/>
        <w:t>2.  KRYTERIA DOBORU UCZNIÓW DO KLAS SPORTOWYCH............................</w:t>
        <w:tab/>
        <w:t>4</w:t>
      </w:r>
    </w:p>
    <w:p>
      <w:pPr>
        <w:pStyle w:val="Normal"/>
        <w:spacing w:lineRule="auto" w:line="360" w:before="60" w:after="60"/>
        <w:jc w:val="both"/>
        <w:rPr/>
      </w:pPr>
      <w:r>
        <w:rPr/>
        <w:t>3.  CELE KSZTAŁCENIA .............................................................................................</w:t>
        <w:tab/>
        <w:t>5</w:t>
      </w:r>
    </w:p>
    <w:p>
      <w:pPr>
        <w:pStyle w:val="Normal"/>
        <w:spacing w:lineRule="auto" w:line="360" w:before="60" w:after="60"/>
        <w:jc w:val="both"/>
        <w:rPr/>
      </w:pPr>
      <w:r>
        <w:rPr/>
        <w:t>4.  ZALECENIA WARUNKI I SPOSÓB REALIZACJI ..............................................</w:t>
        <w:tab/>
        <w:t>8</w:t>
      </w:r>
    </w:p>
    <w:p>
      <w:pPr>
        <w:pStyle w:val="Normal"/>
        <w:spacing w:lineRule="auto" w:line="360" w:before="60" w:after="60"/>
        <w:jc w:val="both"/>
        <w:rPr/>
      </w:pPr>
      <w:r>
        <w:rPr/>
        <w:t>5.  TREŚCI KSZTAŁCENIA I WYCHOWANIA..........................................................   11</w:t>
      </w:r>
    </w:p>
    <w:p>
      <w:pPr>
        <w:pStyle w:val="Normal"/>
        <w:spacing w:lineRule="auto" w:line="360" w:before="60" w:after="60"/>
        <w:jc w:val="both"/>
        <w:rPr>
          <w:bCs/>
        </w:rPr>
      </w:pPr>
      <w:r>
        <w:rPr>
          <w:bCs/>
        </w:rPr>
        <w:t>6.  METODY I FORMY …………….............................................................................</w:t>
        <w:tab/>
        <w:t>21</w:t>
      </w:r>
    </w:p>
    <w:p>
      <w:pPr>
        <w:pStyle w:val="Normal"/>
        <w:spacing w:lineRule="auto" w:line="360" w:before="60" w:after="60"/>
        <w:jc w:val="both"/>
        <w:rPr>
          <w:bCs/>
        </w:rPr>
      </w:pPr>
      <w:r>
        <w:rPr>
          <w:bCs/>
        </w:rPr>
        <w:t>7.  ZASADY BEZPIECZEŃSTWA…….……………...................................................</w:t>
        <w:tab/>
        <w:t>23</w:t>
      </w:r>
    </w:p>
    <w:p>
      <w:pPr>
        <w:pStyle w:val="Normal"/>
        <w:spacing w:lineRule="auto" w:line="360" w:before="60" w:after="60"/>
        <w:jc w:val="both"/>
        <w:rPr>
          <w:bCs/>
        </w:rPr>
      </w:pPr>
      <w:r>
        <w:rPr>
          <w:bCs/>
        </w:rPr>
        <w:t>8.  UWAGI O REALIZACJI PROGRAMU………………………...……………........</w:t>
        <w:tab/>
        <w:t>23</w:t>
      </w:r>
    </w:p>
    <w:p>
      <w:pPr>
        <w:pStyle w:val="Normal"/>
        <w:spacing w:lineRule="auto" w:line="360" w:before="60" w:after="60"/>
        <w:jc w:val="both"/>
        <w:rPr>
          <w:bCs/>
        </w:rPr>
      </w:pPr>
      <w:r>
        <w:rPr>
          <w:bCs/>
        </w:rPr>
        <w:t>9. METODYKA NAUCZANIA KONKURENCJI LEKKOATLETYCZNYCH……..    24</w:t>
      </w:r>
    </w:p>
    <w:p>
      <w:pPr>
        <w:pStyle w:val="Normal"/>
        <w:spacing w:lineRule="auto" w:line="360" w:before="60" w:after="60"/>
        <w:jc w:val="both"/>
        <w:rPr>
          <w:bCs/>
        </w:rPr>
      </w:pPr>
      <w:r>
        <w:rPr>
          <w:bCs/>
        </w:rPr>
        <w:t>10. ZAŁOŻENIA STRUKTURY CZASOWEJ SZKOLENIA……………………..…    55</w:t>
      </w:r>
    </w:p>
    <w:p>
      <w:pPr>
        <w:pStyle w:val="Normal"/>
        <w:spacing w:lineRule="auto" w:line="360" w:before="60" w:after="60"/>
        <w:jc w:val="both"/>
        <w:rPr>
          <w:bCs/>
        </w:rPr>
      </w:pPr>
      <w:r>
        <w:rPr>
          <w:bCs/>
        </w:rPr>
        <w:t>11. OCENA SPRAWNOŚCI FIZYCZNEJ I SELEKCYJNEJ…...................................    71</w:t>
      </w:r>
    </w:p>
    <w:p>
      <w:pPr>
        <w:pStyle w:val="Normal"/>
        <w:spacing w:lineRule="auto" w:line="360" w:before="60" w:after="60"/>
        <w:jc w:val="both"/>
        <w:rPr/>
      </w:pPr>
      <w:r>
        <w:rPr/>
        <w:t xml:space="preserve">12. PIŚMIENNICTWO................................................................................................... </w:t>
        <w:tab/>
        <w:t>73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851" w:gutter="851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Heading8"/>
        <w:numPr>
          <w:ilvl w:val="0"/>
          <w:numId w:val="0"/>
        </w:numPr>
        <w:spacing w:lineRule="auto" w:line="276" w:before="60" w:after="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8"/>
        <w:spacing w:lineRule="auto" w:line="276" w:before="60" w:after="60"/>
        <w:jc w:val="both"/>
        <w:rPr>
          <w:sz w:val="24"/>
        </w:rPr>
      </w:pPr>
      <w:r>
        <w:rPr>
          <w:sz w:val="24"/>
        </w:rPr>
        <w:t>OPRACOWANIE NA PODSTAWI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Rozporządzenie Ministra Edukacji Narodowej z dnia 14 lutego 2017 r. w sprawie podstawy programowej wychowania przedszkolnego oraz podstawy programowej kształcenia ogólnego dla szkoły podstawowej, w tym dla uczniów z niepełnosprawnością intelektualną w stopniu umiarkowanym lub znacznym, kształcenia ogólnego dla branżowej szkoły I stopnia, kształcenia ogólnego dla szkoły specjalnej przysposabiającej do pracy oraz kształcenia ogólnego dla szkoły policealnej </w:t>
      </w:r>
    </w:p>
    <w:p>
      <w:pPr>
        <w:pStyle w:val="Normal"/>
        <w:spacing w:lineRule="auto" w:line="360"/>
        <w:jc w:val="both"/>
        <w:rPr/>
      </w:pPr>
      <w:r>
        <w:rPr/>
        <w:tab/>
      </w:r>
      <w:hyperlink r:id="rId7" w:tgtFrame="_blank">
        <w:r>
          <w:rPr>
            <w:rStyle w:val="InternetLink"/>
            <w:color w:val="000000"/>
            <w:u w:val="none"/>
          </w:rPr>
          <w:t>Rozporządzenie MEN z dnia 10 czerwca 2015r. w sprawie szczegółowych warunków i sposobu oceniania, klasyfikowania i promowania uczniów i słuchaczy w szkołach publicznych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</w:r>
      <w:hyperlink r:id="rId8" w:tgtFrame="_blank">
        <w:r>
          <w:rPr>
            <w:rStyle w:val="InternetLink"/>
            <w:color w:val="000000"/>
            <w:u w:val="none"/>
          </w:rPr>
          <w:t>Rozporządzenie MEN z dnia 10 czerwca 2015r. w sprawie szczegółowych warunków i sposobu oceniania, klasyfikowania i promowania uczniów i słuchaczy w szkołach publicznych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>Rozporządzenie Ministra Edukacji Narodowej z dnia 28 marca 2017 r. w sprawie ramowych planów nauczania dla publicznych szkó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8"/>
        <w:spacing w:lineRule="auto" w:line="360" w:before="60" w:after="60"/>
        <w:jc w:val="both"/>
        <w:rPr/>
      </w:pPr>
      <w:r>
        <w:rPr>
          <w:sz w:val="24"/>
        </w:rPr>
        <w:t>1.WSTĘP</w:t>
      </w:r>
    </w:p>
    <w:p>
      <w:pPr>
        <w:pStyle w:val="Normal"/>
        <w:spacing w:lineRule="auto" w:line="360" w:before="60" w:after="60"/>
        <w:ind w:firstLine="709"/>
        <w:jc w:val="both"/>
        <w:rPr>
          <w:iCs/>
        </w:rPr>
      </w:pPr>
      <w:r>
        <w:rPr>
          <w:iCs/>
        </w:rPr>
        <w:t>Rozwój każdego dziecka ma przebieg indywidualny, uzależniony jest on od wpływu wielu czynników zarówno wewnętrznych jak i zewnętrznych.</w:t>
      </w:r>
    </w:p>
    <w:p>
      <w:pPr>
        <w:pStyle w:val="Normal"/>
        <w:spacing w:lineRule="auto" w:line="360" w:before="60" w:after="60"/>
        <w:ind w:firstLine="709"/>
        <w:jc w:val="both"/>
        <w:rPr>
          <w:iCs/>
        </w:rPr>
      </w:pPr>
      <w:r>
        <w:rPr>
          <w:iCs/>
        </w:rPr>
        <w:t>Lekka Atletyka łączy w sobie typowe właściwości innych dyscyplin sportowych: wymaga poczucia rytmu i umiejętności kontrolowania ruchów, charakteryzuje się dużym nasyceniem emocjonalnym. Wszechstronne, a więc szerokie, poznanie podstaw różnych ćwiczeń lekkoatletycznych może przebiegać równolegle z ogólnym procesem rozwoju oraz dojrzewania biologicznego i psychicznego uczniów.</w:t>
      </w:r>
    </w:p>
    <w:p>
      <w:pPr>
        <w:pStyle w:val="Normal"/>
        <w:spacing w:lineRule="auto" w:line="360" w:before="60" w:after="60"/>
        <w:ind w:firstLine="709"/>
        <w:jc w:val="both"/>
        <w:rPr/>
      </w:pPr>
      <w:r>
        <w:rPr>
          <w:iCs/>
        </w:rPr>
        <w:t>Lekka Atletyka jest tą formą aktywności ruchowej, która bazuje na doskonaleniu wszystkich zdolności motorycznych.</w:t>
      </w:r>
    </w:p>
    <w:p>
      <w:pPr>
        <w:pStyle w:val="Normal"/>
        <w:spacing w:lineRule="auto" w:line="360" w:before="60" w:after="60"/>
        <w:ind w:firstLine="709"/>
        <w:jc w:val="both"/>
        <w:rPr>
          <w:iCs/>
        </w:rPr>
      </w:pPr>
      <w:r>
        <w:rPr>
          <w:iCs/>
        </w:rPr>
        <w:t>Ze zdrowotno  rozwojowego punktu widzenia konieczne jest poznanie różnych konkurencji lekkoatletycznych.</w:t>
      </w:r>
    </w:p>
    <w:p>
      <w:pPr>
        <w:pStyle w:val="Normal"/>
        <w:spacing w:lineRule="auto" w:line="360" w:before="60" w:after="60"/>
        <w:ind w:firstLine="709"/>
        <w:jc w:val="both"/>
        <w:rPr>
          <w:iCs/>
        </w:rPr>
      </w:pPr>
      <w:r>
        <w:rPr>
          <w:iCs/>
        </w:rPr>
        <w:t>Wszechstronność Lekkiej Atletyki, którą można uprawiać praktycznie wszędzie, różnorodność czynników wiodących w poszczególnych konkurencjach sprawia, że lekkoatletyka może być, w dużej mierze, fundamentem kształtowania optymalnej sprawności fizycznej i podtrzymywania już nabytej aktywności ruchowej. Przemawia również za nią jej obiektywność wyrażona, między innymi, sposobem pomiaru uzyskanego rezultatu i ograniczonym wpływem jakości sprzętu na poziom wyników  w najmłodszych kategoriach wiekowych. Wyróżnia ją również możliwość stosowania różnorodnych metod kompatybilnych do wieku i poziomu ćwiczących.</w:t>
      </w:r>
    </w:p>
    <w:p>
      <w:pPr>
        <w:pStyle w:val="Normal"/>
        <w:spacing w:lineRule="auto" w:line="360" w:before="60" w:after="60"/>
        <w:ind w:firstLine="709"/>
        <w:jc w:val="both"/>
        <w:rPr>
          <w:iCs/>
        </w:rPr>
      </w:pPr>
      <w:r>
        <w:rPr>
          <w:iCs/>
        </w:rPr>
        <w:t>Obiektywność Lekkiej Atletyki i możliwość sprawiedliwej, indywidualnej oceny włożonego wysiłku, wyrażonego określonym rezultatem i uzyskanymi postępami, przeprowadzanej nie tylko przez prowadzącego zajęcia ale i przez samego ćwiczącego, jest powodem dużej popularności tej dyscypliny wśród dzieci i młodzieży.</w:t>
      </w:r>
    </w:p>
    <w:p>
      <w:pPr>
        <w:pStyle w:val="Normal"/>
        <w:spacing w:lineRule="auto" w:line="360" w:before="60" w:after="60"/>
        <w:ind w:firstLine="709"/>
        <w:jc w:val="both"/>
        <w:rPr>
          <w:iCs/>
        </w:rPr>
      </w:pPr>
      <w:r>
        <w:rPr>
          <w:iCs/>
        </w:rPr>
        <w:t>Jest ona również doskonałym narzędziem samooceny, środkiem rozwijania motywacji wewnętrznej, pokonywania własnych słabości i wyznaczania sobie określonych celów.</w:t>
      </w:r>
    </w:p>
    <w:p>
      <w:pPr>
        <w:pStyle w:val="Heading8"/>
        <w:spacing w:lineRule="auto" w:line="276" w:before="60" w:after="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8"/>
        <w:spacing w:lineRule="auto" w:line="276" w:before="60" w:after="60"/>
        <w:jc w:val="both"/>
        <w:rPr/>
      </w:pPr>
      <w:r>
        <w:rPr>
          <w:sz w:val="24"/>
        </w:rPr>
        <w:t>2.KRYTERIA DOBORU UCZNIÓW DO KLAS SPORTOWYCH:</w:t>
      </w:r>
    </w:p>
    <w:p>
      <w:pPr>
        <w:pStyle w:val="Normal"/>
        <w:numPr>
          <w:ilvl w:val="0"/>
          <w:numId w:val="71"/>
        </w:numPr>
        <w:rPr/>
      </w:pPr>
      <w:r>
        <w:rPr/>
        <w:t>Bardzo dobry stan zdrowia, potwierdzony badaniami lekarskimi.</w:t>
      </w:r>
    </w:p>
    <w:p>
      <w:pPr>
        <w:pStyle w:val="Normal"/>
        <w:numPr>
          <w:ilvl w:val="0"/>
          <w:numId w:val="71"/>
        </w:numPr>
        <w:spacing w:lineRule="auto" w:line="276" w:before="60" w:after="60"/>
        <w:jc w:val="both"/>
        <w:rPr/>
      </w:pPr>
      <w:r>
        <w:rPr/>
        <w:t>Odpowiednia budowa somatyczna.</w:t>
      </w:r>
    </w:p>
    <w:p>
      <w:pPr>
        <w:pStyle w:val="Normal"/>
        <w:numPr>
          <w:ilvl w:val="0"/>
          <w:numId w:val="71"/>
        </w:numPr>
        <w:spacing w:lineRule="auto" w:line="276" w:before="60" w:after="60"/>
        <w:jc w:val="both"/>
        <w:rPr/>
      </w:pPr>
      <w:r>
        <w:rPr/>
        <w:t>Spełnienie norm testu sprawności fizycznej.</w:t>
      </w:r>
    </w:p>
    <w:p>
      <w:pPr>
        <w:pStyle w:val="Normal"/>
        <w:numPr>
          <w:ilvl w:val="0"/>
          <w:numId w:val="71"/>
        </w:numPr>
        <w:spacing w:lineRule="auto" w:line="276" w:before="60" w:after="60"/>
        <w:jc w:val="both"/>
        <w:rPr/>
      </w:pPr>
      <w:r>
        <w:rPr/>
        <w:t>Wykazywanie zainteresowań sportowych.</w:t>
      </w:r>
    </w:p>
    <w:p>
      <w:pPr>
        <w:pStyle w:val="Normal"/>
        <w:numPr>
          <w:ilvl w:val="0"/>
          <w:numId w:val="71"/>
        </w:numPr>
        <w:spacing w:lineRule="auto" w:line="276" w:before="60" w:after="60"/>
        <w:jc w:val="both"/>
        <w:rPr/>
      </w:pPr>
      <w:r>
        <w:rPr/>
        <w:t>Pisemna zgoda rodziców.</w:t>
      </w:r>
    </w:p>
    <w:p>
      <w:pPr>
        <w:pStyle w:val="Normal"/>
        <w:spacing w:lineRule="auto" w:line="276"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jc w:val="both"/>
        <w:rPr/>
      </w:pPr>
      <w:r>
        <w:rPr>
          <w:b/>
        </w:rPr>
        <w:t>ZASADY TRENINGU DZIECI I MŁODZIEŻY</w:t>
      </w:r>
      <w:r>
        <w:rPr/>
        <w:t xml:space="preserve"> – źródło „Manifest Międzynarodowej Federacji  Medycyny Sportowej”</w:t>
      </w:r>
      <w:r>
        <w:rPr>
          <w:b/>
        </w:rPr>
        <w:t>:</w:t>
      </w:r>
    </w:p>
    <w:p>
      <w:pPr>
        <w:pStyle w:val="Normal"/>
        <w:numPr>
          <w:ilvl w:val="0"/>
          <w:numId w:val="89"/>
        </w:numPr>
        <w:spacing w:lineRule="auto" w:line="360" w:before="60" w:after="60"/>
        <w:jc w:val="both"/>
        <w:rPr>
          <w:iCs/>
          <w:smallCaps/>
        </w:rPr>
      </w:pPr>
      <w:r>
        <w:rPr>
          <w:iCs/>
        </w:rPr>
        <w:t>Przed przystąpieniem do uprawiania sportu wyczynowego każde dziecko winno przejść szczegółowe badania lekarskie, które powinny gwarantować tym, którzy takie badania przejdą pomyślnie , iż sport nie przyniesie im żadnego uszczerbku na zdrowiu. Dokładne i regularne kontrole medyczne są potrzebne również ze względu na zapobieganie urazom z przeciążenia, na które młodzi sportowcy są narażeni ze względu na proces wzrastania, jakiemu podlega ich organizm.</w:t>
      </w:r>
    </w:p>
    <w:p>
      <w:pPr>
        <w:pStyle w:val="Normal"/>
        <w:numPr>
          <w:ilvl w:val="0"/>
          <w:numId w:val="89"/>
        </w:numPr>
        <w:spacing w:lineRule="auto" w:line="360" w:before="60" w:after="60"/>
        <w:jc w:val="both"/>
        <w:rPr>
          <w:iCs/>
          <w:smallCaps/>
        </w:rPr>
      </w:pPr>
      <w:r>
        <w:rPr>
          <w:iCs/>
        </w:rPr>
        <w:t>Trener ponosi pełną odpowiedzialność za teraźniejszość i przyszłość powierzonego mu dziecka, nie tylko w sferze realizacji celów sportowych. Powinien on posiadać odpowiedni zakres wiedzy co do specyfiki danego okresu i umieć ją wykorzystywać w praktyce.</w:t>
      </w:r>
    </w:p>
    <w:p>
      <w:pPr>
        <w:pStyle w:val="Normal"/>
        <w:numPr>
          <w:ilvl w:val="0"/>
          <w:numId w:val="89"/>
        </w:numPr>
        <w:spacing w:lineRule="auto" w:line="360" w:before="60" w:after="60"/>
        <w:jc w:val="both"/>
        <w:rPr>
          <w:iCs/>
          <w:smallCaps/>
        </w:rPr>
      </w:pPr>
      <w:r>
        <w:rPr>
          <w:iCs/>
        </w:rPr>
        <w:t>Trening dziecięcy poddany kontroli medycznej i prowadzony zgodnie z podanymi powyżej wskazaniami, może wnieść pozytywne wartości do procesu rozwoju dziecka. Jeżeli przybiera jednak postać treningu dla maksymalnych osiągnięć za wszelką cenę musi spotkać się z krytyką zarówno na gruncie medycznym jak i etycznym.</w:t>
      </w:r>
    </w:p>
    <w:p>
      <w:pPr>
        <w:pStyle w:val="Normal"/>
        <w:numPr>
          <w:ilvl w:val="0"/>
          <w:numId w:val="89"/>
        </w:numPr>
        <w:spacing w:lineRule="auto" w:line="360" w:before="60" w:after="60"/>
        <w:jc w:val="both"/>
        <w:rPr>
          <w:iCs/>
          <w:smallCaps/>
        </w:rPr>
      </w:pPr>
      <w:r>
        <w:rPr>
          <w:iCs/>
        </w:rPr>
        <w:t>Indywidualność dziecka ( jego predyspozycje i możliwości rozwojowe ) musi być zidentyfikowana przez trenera i traktowana jako główne kryterium rządzące organizacją procesu treningowego. Odpowiedzialność za cały rozwój dziecka musi zyskać pierwszeństwo przed wymaganiami treningu i zawodów sportowych.</w:t>
      </w:r>
    </w:p>
    <w:p>
      <w:pPr>
        <w:pStyle w:val="Normal"/>
        <w:numPr>
          <w:ilvl w:val="0"/>
          <w:numId w:val="89"/>
        </w:numPr>
        <w:spacing w:lineRule="auto" w:line="360" w:before="60" w:after="60"/>
        <w:jc w:val="both"/>
        <w:rPr>
          <w:iCs/>
          <w:smallCaps/>
        </w:rPr>
      </w:pPr>
      <w:r>
        <w:rPr>
          <w:iCs/>
        </w:rPr>
        <w:t xml:space="preserve"> </w:t>
      </w:r>
      <w:r>
        <w:rPr>
          <w:iCs/>
        </w:rPr>
        <w:t>Dzieci należy zapoznać z szeroką gamą form aktywności sportowej po to, aby mogły dokonać wyboru takiego sportu, który będzie odpowiadał ich potrzebom psychicznym, zainteresowaniom, a także wymaganiom co do budowy ciała i fizycznych możliwości. Zwiększy to prawdopodobieństwo sukcesu sportowego i zredukuje liczbę rezygnujących ze sportu.</w:t>
      </w:r>
    </w:p>
    <w:p>
      <w:pPr>
        <w:pStyle w:val="Normal"/>
        <w:numPr>
          <w:ilvl w:val="0"/>
          <w:numId w:val="89"/>
        </w:numPr>
        <w:spacing w:lineRule="auto" w:line="360" w:before="60" w:after="60"/>
        <w:jc w:val="both"/>
        <w:rPr>
          <w:smallCaps/>
        </w:rPr>
      </w:pPr>
      <w:r>
        <w:rPr>
          <w:iCs/>
        </w:rPr>
        <w:t>Klasyfikacja uczestników współzawodnictwa szczególnie w tzw. Sportach kolizyjnych, winna być oparta także na kryteriach dojrzałości, wielkości ciała, sprawności psychicznej i płci, nie tylko na wieku chronologicznym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ind w:firstLine="360"/>
        <w:jc w:val="both"/>
        <w:rPr>
          <w:iCs/>
        </w:rPr>
      </w:pPr>
      <w:r>
        <w:rPr>
          <w:iCs/>
        </w:rPr>
        <w:t>Na korzyść szkolenia sportowego w Lekkiej Atletyce przemawiają także tradycje i osiągnięcia sportowe szkół, które będą go realizować . Młodzież ucząca się w nich uczestniczy corocznie w zawodach zajmując wysokie lokaty . Dodatkowym atutem jest to, że program niniejszy będą realizowali nauczyciele wychowania fizycznego z uprawnieniami trenera lekkoatletyki. Zalety „królowej sportu”, takie jak dostępność, przydatność, wymierność i zdrowotność w połączeniu z atutami innych dyscyplin i pozostałych treści programowych spotkają się z dużym zainteresowaniem i stworzą to, czego oczekuje wybrana młodzież naszego gimnazjum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12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autoSpaceDE w:val="false"/>
        <w:spacing w:lineRule="auto" w:line="360" w:before="60" w:after="120"/>
        <w:jc w:val="both"/>
        <w:rPr>
          <w:b/>
          <w:b/>
        </w:rPr>
      </w:pPr>
      <w:r>
        <w:rPr>
          <w:b/>
        </w:rPr>
        <w:t>3. CELE KSZTAŁCENIA – WYMAGANIA OGÓLNE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Dbałość o sprawność fizyczną, prawidłowy rozwój, zdrowie fizyczne, psychiczne i społeczne oraz zrozumienie związku aktywności fizycznej ze zdrowiem, w szczególności: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1) umiejętność oceny własnej sprawności fizycznej i przebiegu rozwoju fizycznego w okresie dojrzewania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2) gotowość do uczestnictwa w rekreacyjnych i sportowych formach aktywności fizycznej oraz ich organizacji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3) zrozumienie związku aktywności fizycznej ze zdrowiem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4) umiejętności osobiste i społeczne sprzyjające zdrowiu i bezpieczeństwu.</w:t>
      </w:r>
    </w:p>
    <w:p>
      <w:pPr>
        <w:pStyle w:val="Normal"/>
        <w:autoSpaceDE w:val="false"/>
        <w:spacing w:lineRule="auto" w:line="360" w:before="120" w:after="60"/>
        <w:jc w:val="both"/>
        <w:rPr/>
      </w:pPr>
      <w:r>
        <w:rPr/>
        <w:tab/>
        <w:t>Głównymi zadaniami etapu ukierunkowanego w fazie przygotowania podstawowego jest umacnianie stanu zdrowia, kierunkowe kształtowanie sprawności fizycznej i rozpoznanych dyspozycji. Profilowanie potencjału ruchowego jako funkcjonalnego podłoża przyszłej specjalizacji jak i umocnienie zainteresowań systematycznie prowadzonym treningiem.</w:t>
      </w:r>
    </w:p>
    <w:p>
      <w:pPr>
        <w:pStyle w:val="Normal"/>
        <w:autoSpaceDE w:val="false"/>
        <w:spacing w:lineRule="auto" w:line="360" w:before="12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12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120" w:after="60"/>
        <w:jc w:val="both"/>
        <w:rPr>
          <w:b/>
          <w:b/>
        </w:rPr>
      </w:pPr>
      <w:r>
        <w:rPr>
          <w:b/>
        </w:rPr>
        <w:t>Treści nauczania – wymagania szczegółowe:</w:t>
      </w:r>
    </w:p>
    <w:p>
      <w:pPr>
        <w:pStyle w:val="Normal"/>
        <w:autoSpaceDE w:val="false"/>
        <w:spacing w:lineRule="auto" w:line="360" w:before="6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60" w:before="60" w:after="60"/>
        <w:jc w:val="both"/>
        <w:rPr>
          <w:b/>
          <w:b/>
        </w:rPr>
      </w:pPr>
      <w:r>
        <w:rPr>
          <w:b/>
        </w:rPr>
        <w:t>I. Diagnoza sprawności i aktywności fizycznej oraz rozwoju fizycznego. Uczeń: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1) wykonuje wybrany przez siebie zestaw prób do oceny wytrzymałości, siły i gibkości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2) ocenia poziom własnej aktywności fizycznej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3) wyjaśnia, jakie zmiany zachodzą w budowie ciała i sprawności fizycznej w okresie dojrzewania płciowego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4) wymienia przyczyny i skutki otyłości oraz nieuzasadnionego odchudzania się i używania sterydów w celu zwiększenia masy mięśni.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</w:r>
    </w:p>
    <w:p>
      <w:pPr>
        <w:pStyle w:val="Normal"/>
        <w:autoSpaceDE w:val="false"/>
        <w:spacing w:lineRule="auto" w:line="360" w:before="60" w:after="60"/>
        <w:jc w:val="both"/>
        <w:rPr>
          <w:b/>
          <w:b/>
        </w:rPr>
      </w:pPr>
      <w:r>
        <w:rPr>
          <w:b/>
        </w:rPr>
        <w:t>II. Trening zdrowotny. Uczeń: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1) omawia zmiany zachodzące w organizmie w czasie wysiłku fizycznego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2) wskazuje korzyści z aktywności fizycznej w terenie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3) omawia korzyści dla zdrowia z podejmowania różnych form aktywności fizycznej w kolejnych okresach życia człowieka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4) przeprowadza rozgrzewkę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5) opracowuje i demonstruje zestaw ćwiczeń kształtujących wybrane zdolności motoryczne, w tym wzmacniające mięśnie brzucha, grzbietu oraz kończyn górnych i dolnych, rozwijające gibkość, zwiększające wytrzymałość, a także ułatwiające utrzymywanie prawidłowej postawy ciała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6) opracowuje rozkład dnia, uwzględniając proporcje między pracą a wypoczynkiem, wysiłkiem umysłowym a fizycznym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7) planuje i wykonuje prosty układ gimnastyczny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8) wybiera i pokonuje trasę crossu.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</w:r>
    </w:p>
    <w:p>
      <w:pPr>
        <w:pStyle w:val="Normal"/>
        <w:autoSpaceDE w:val="false"/>
        <w:spacing w:lineRule="auto" w:line="360" w:before="60" w:after="60"/>
        <w:jc w:val="both"/>
        <w:rPr>
          <w:b/>
          <w:b/>
        </w:rPr>
      </w:pPr>
      <w:r>
        <w:rPr>
          <w:b/>
        </w:rPr>
        <w:t>III. Sporty całego życia i wypoczynek. Uczeń: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1) stosuje w grze: odbicie piłki oburącz sposobem dolnym, zagrywkę, forhend i bekhend, zwody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2) ustawia się prawidłowo na boisku w ataku i obronie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3) wymienia miejsca, obiekty i urządzenia w najbliższej okolicy, które można wykorzystać do aktywności fizycznej.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</w:r>
    </w:p>
    <w:p>
      <w:pPr>
        <w:pStyle w:val="Normal"/>
        <w:autoSpaceDE w:val="false"/>
        <w:spacing w:lineRule="auto" w:line="360" w:before="60" w:after="60"/>
        <w:jc w:val="both"/>
        <w:rPr>
          <w:b/>
          <w:b/>
        </w:rPr>
      </w:pPr>
      <w:r>
        <w:rPr>
          <w:b/>
        </w:rPr>
        <w:t>IV. Bezpieczna aktywność fizyczna i higiena osobista. Uczeń: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1) wymienia najczęstsze przyczyny oraz okoliczności wypadków i urazów w czasie zajęć ruchowych, omawia sposoby zapobiegania im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2) wskazuje zagrożenia związane z uprawianiem niektórych dyscyplin sportu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3) demonstruje ergonomiczne podnoszenie i przenoszenie przedmiotów o różnej wielkości i różnym ciężarze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4) wyjaśnia wymogi higieny wynikające ze zmian zachodzących w organizmie w okresie dojrzewania.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</w:r>
    </w:p>
    <w:p>
      <w:pPr>
        <w:pStyle w:val="Normal"/>
        <w:autoSpaceDE w:val="false"/>
        <w:spacing w:lineRule="auto" w:line="360" w:before="60" w:after="60"/>
        <w:jc w:val="both"/>
        <w:rPr>
          <w:b/>
          <w:b/>
        </w:rPr>
      </w:pPr>
      <w:r>
        <w:rPr>
          <w:b/>
        </w:rPr>
        <w:t>V. Sport. Uczeń: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1) planuje szkolne rozgrywki sportowe według systemu pucharowego i „każdy z każdym”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2) pełni rolę organizatora, zawodnika, sędziego i kibica w ramach szkolnych zawodów sportowych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3) wyjaśnia, co symbolizują flaga i znicz olimpijski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4) stosuje zasady „czystej gry”: niewykorzystywanie przewagi losowej, umiejętność właściwego zachowania się w sytuacji zwycięstwa i porażki.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</w:r>
    </w:p>
    <w:p>
      <w:pPr>
        <w:pStyle w:val="Normal"/>
        <w:autoSpaceDE w:val="false"/>
        <w:spacing w:lineRule="auto" w:line="360" w:before="60" w:after="60"/>
        <w:jc w:val="both"/>
        <w:rPr>
          <w:b/>
          <w:b/>
        </w:rPr>
      </w:pPr>
      <w:r>
        <w:rPr>
          <w:b/>
        </w:rPr>
        <w:t>VI. Taniec. Uczeń :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opracowuje i wykonuje indywidualnie, w parze lub zespole dowolny układ tańca.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</w:r>
    </w:p>
    <w:p>
      <w:pPr>
        <w:pStyle w:val="Normal"/>
        <w:autoSpaceDE w:val="false"/>
        <w:spacing w:lineRule="auto" w:line="360" w:before="60" w:after="60"/>
        <w:jc w:val="both"/>
        <w:rPr>
          <w:b/>
          <w:b/>
        </w:rPr>
      </w:pPr>
      <w:r>
        <w:rPr>
          <w:b/>
        </w:rPr>
        <w:t>VII. Edukacja zdrowotna. Uczeń: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1) wyjaśnia, czym jest zdrowie; wymienia czynniki, które wpływają pozytywnie i negatywnie na zdrowie i samopoczucie oraz wskazuje te, na które może mieć wpływ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360" w:before="60" w:after="60"/>
        <w:jc w:val="both"/>
        <w:rPr/>
      </w:pPr>
      <w:r>
        <w:rPr/>
        <w:t>2) wymienia zachowania sprzyjające i zagrażające zdrowiu oraz wyjaśnia, na czym polega i od czego zależy dokonywanie wyborów korzystnych dla zdrowia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3) identyfikuje swoje mocne strony, planuje sposoby ich rozwoju oraz ma świadomość słabych stron, nad którymi należy pracować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4) omawia konstruktywne sposoby radzenia sobie z negatywnymi emocjami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5) omawia sposoby redukowania nadmiernego stresu i radzenia sobie z nim w sposób konstruktywny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6) omawia znaczenie dla zdrowia dobrych relacji z innymi ludźmi, w tym z rodzicami oraz rówieśnikami tej samej i odmiennej płci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7) wyjaśnia, w jaki sposób może dawać i otrzymywać różnego rodzaju wsparcie społeczne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8) wyjaśnia, co oznacza zachowanie asertywne i podaje jego przykłady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9) omawia szkody zdrowotne i społeczne związane z paleniem tytoniu, nadużywaniem alkoholu i używaniem innych substancji psychoaktywnych; wyjaśnia, dlaczego i w jaki sposób należy opierać się presji oraz namowom do używania substancji psychoaktywnych i innych zachowań ryzykownych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>
          <w:b/>
        </w:rPr>
        <w:t>4. ZALECANE WARUNKI I SPOSÓB REALIZACJI</w:t>
      </w:r>
    </w:p>
    <w:p>
      <w:pPr>
        <w:pStyle w:val="Normal"/>
        <w:autoSpaceDE w:val="false"/>
        <w:spacing w:lineRule="auto" w:line="360" w:before="60" w:after="60"/>
        <w:ind w:firstLine="708"/>
        <w:jc w:val="both"/>
        <w:rPr/>
      </w:pPr>
      <w:r>
        <w:rPr/>
        <w:t>Wychowanie fizyczne pełni ważne funkcje edukacyjne, rozwojowe i zdrowotne. Wspiera rozwój fizyczny, psychiczny i społeczny oraz zdrowie uczniów i kształtuje obyczaj aktywności fizycznej i troski o zdrowie w okresie całego życia. Pełni wiodącą rolę w edukacji zdrowotnej uczniów.</w:t>
      </w:r>
    </w:p>
    <w:p>
      <w:pPr>
        <w:pStyle w:val="Normal"/>
        <w:autoSpaceDE w:val="false"/>
        <w:spacing w:lineRule="auto" w:line="360" w:before="60" w:after="60"/>
        <w:ind w:firstLine="708"/>
        <w:jc w:val="both"/>
        <w:rPr/>
      </w:pPr>
      <w:r>
        <w:rPr/>
        <w:t>Wymagania szczegółowe odnoszą się do zajęć prowadzonych w systemie klasowo-lekcyjnym, w ramach następujących bloków tematycznych: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1) diagnoza sprawności i aktywności fizycznej oraz rozwoju fizycznego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2) trening zdrowotny i edukacja zdrowotna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3) sporty całego życia i wypoczynek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4) bezpieczna aktywność fizyczna i higiena osobista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5) sport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6) taniec (dotyczy tylko III etapu edukacyjnego);</w:t>
      </w:r>
    </w:p>
    <w:p>
      <w:pPr>
        <w:pStyle w:val="Normal"/>
        <w:autoSpaceDE w:val="false"/>
        <w:spacing w:lineRule="auto" w:line="360" w:before="60" w:after="60"/>
        <w:ind w:firstLine="708"/>
        <w:jc w:val="both"/>
        <w:rPr/>
      </w:pPr>
      <w:r>
        <w:rPr/>
        <w:t xml:space="preserve">Szkoła, uwzględniając wymagania określone w podstawie programowej, powinna rozwijać własną ofertę programową w odniesieniu do zajęć wychowania fizycznego, w tym zajęć pozalekcyjnych i pozaszkolnych. W realizacji zajęć należy odwoływać się do wiedzy dotyczącej biologii człowieka, zapobiegania chorobom oraz umiejętności  psychospołecznych, uzyskanych na innych zajęciach, a zwłaszcza biologii, wiedzy o społeczeństwie, wychowaniu do życia w rodzinie, edukacji dla bezpieczeństwa i przedsiębiorczości. </w:t>
      </w:r>
    </w:p>
    <w:p>
      <w:pPr>
        <w:pStyle w:val="Normal"/>
        <w:autoSpaceDE w:val="false"/>
        <w:spacing w:lineRule="auto" w:line="360" w:before="60" w:after="60"/>
        <w:ind w:firstLine="708"/>
        <w:jc w:val="both"/>
        <w:rPr/>
      </w:pPr>
      <w:r>
        <w:rPr/>
        <w:t>Wymiar godzin zajęć sportowych w oddziałach sportowych i szkołach sportowych wynosić powinien w tygodniu co najmniej 10 godzin, zawierając w tym obowiązkowe zajęcia z wychowania fizycznego, przewidziane w ramowym planie nauczania dla danego typu szkół.</w:t>
      </w:r>
    </w:p>
    <w:p>
      <w:pPr>
        <w:pStyle w:val="Normal"/>
        <w:autoSpaceDE w:val="false"/>
        <w:spacing w:lineRule="auto" w:line="360" w:before="60" w:after="60"/>
        <w:ind w:firstLine="708"/>
        <w:jc w:val="both"/>
        <w:rPr/>
      </w:pPr>
      <w:r>
        <w:rPr/>
        <w:t>Szkoła zapewnia warunki realizacji określonych w podstawie programowej wymagań szczegółowych, które należy traktować jako wskaźniki rozwoju dyspozycji osobowych niezbędnych do: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1) uczestniczenia w kulturze fizycznej w okresie nauki szkolnej, a także po jej zakończeniu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2) inicjowania i współorganizowania aktywności fizycznej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3) dokonywania wyboru form aktywności fizycznej przez całe życie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4) kształtowania prozdrowotnego stylu życia oraz dbałości o zdrowie.</w:t>
      </w:r>
    </w:p>
    <w:p>
      <w:pPr>
        <w:pStyle w:val="Normal"/>
        <w:autoSpaceDE w:val="false"/>
        <w:spacing w:lineRule="auto" w:line="360" w:before="60" w:after="60"/>
        <w:ind w:firstLine="708"/>
        <w:jc w:val="both"/>
        <w:rPr/>
      </w:pPr>
      <w:r>
        <w:rPr/>
        <w:t>Zajęcia wychowania fizycznego powinny być prowadzone w sali sportowej, w specjalnie przygotowanym pomieszczeniu zastępczym bądź na boisku szkolnym. Szczególnie zalecane są zajęcia ruchowe na zewnątrz budynku szkolnego, w środowisku naturalnym. Szkoła powinna także zapewnić urządzenia i sprzęt sportowy niezbędny do zdobycia przez uczniów umiejętności i wiadomości oraz rozwinięcia sprawności określonych w podstawie programowej.</w:t>
      </w:r>
    </w:p>
    <w:p>
      <w:pPr>
        <w:pStyle w:val="Normal"/>
        <w:autoSpaceDE w:val="false"/>
        <w:spacing w:lineRule="auto" w:line="360" w:before="60" w:after="60"/>
        <w:ind w:firstLine="708"/>
        <w:jc w:val="both"/>
        <w:rPr/>
      </w:pPr>
      <w:r>
        <w:rPr/>
        <w:t>Oprócz uczestnictwa w aktywności fizycznej, uczeń powinien w czasie zajęć również pełnić rolę inicjatora i organizatora ćwiczeń, zabaw i gier ruchowych. Każdy uczeń powinien co najmniej raz w roku samodzielnie poprowadzić rozgrzewkę według ustalonego toku i po konsultacjach z nauczycielem. Uczeń powinien nauczyć się dokonywania samooceny sprawności fizycznej. W czasie zajęć należy stwarzać atmosferę sprzyjającą rzetelności samooceny sprawności.</w:t>
      </w:r>
    </w:p>
    <w:p>
      <w:pPr>
        <w:pStyle w:val="Normal"/>
        <w:autoSpaceDE w:val="false"/>
        <w:spacing w:lineRule="auto" w:line="360" w:before="60" w:after="60"/>
        <w:ind w:firstLine="708"/>
        <w:jc w:val="both"/>
        <w:rPr/>
      </w:pPr>
      <w:r>
        <w:rPr/>
        <w:t>Zajęcia wychowania fizycznego w zakresie edukacji zdrowotnej powinny być dostosowane do potrzeb uczniów (po przeprowadzeniu diagnozy tych potrzeb). Uczniowie powinni aktywnie uczestniczyć w planowaniu, realizacji i ewaluacji zajęć. Zajęcia powinny być wspierane przez realizację treści z zakresu edukacji zdrowotnej w ramach innych przedmiotów, w tym zwłaszcza: biologii, wychowania do życia w rodzinie, wiedzy o społeczeństwie, edukacji dla bezpieczeństwa, przedsiębiorczości, religii, etyki. Wymaga to koordynacji i współdziałania nauczycieli różnych przedmiotów oraz współpracy z pielęgniarką albo higienistką szkolną. Niezbędne jest także skoordynowanie tych zajęć z programami edukacyjnymi dotyczącymi zdrowia i profilaktyki zachowań ryzykownych lub chorób, oferowanymi szkołom przez różne podmioty.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Warunkiem skuteczności zajęć edukacji zdrowotnej jest: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1) prowadzenie zajęć z wykorzystaniem różnorodnych metod i technik aktywizujących oraz interaktywnych, w tym szczególnie metody projektu i portfolio;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/>
        <w:t>2) współpraca z rodzicami uczniów w planowaniu i realizacji zajęć;</w:t>
      </w:r>
    </w:p>
    <w:p>
      <w:pPr>
        <w:pStyle w:val="Normal"/>
        <w:spacing w:lineRule="auto" w:line="360" w:before="60" w:after="60"/>
        <w:jc w:val="both"/>
        <w:rPr/>
      </w:pPr>
      <w:r>
        <w:rPr/>
        <w:t>3) dokonywanie ewaluacji przebiegu zajęć (ewaluacji procesu), z udziałem uczniów i ich rodziców oraz wprowadzanie na tej podstawie modyfikacji ich treści i organizacji.</w:t>
      </w:r>
    </w:p>
    <w:p>
      <w:pPr>
        <w:pStyle w:val="Normal"/>
        <w:spacing w:lineRule="auto" w:line="360" w:before="60" w:after="60"/>
        <w:jc w:val="both"/>
        <w:rPr/>
      </w:pPr>
      <w:r>
        <w:rPr/>
      </w:r>
    </w:p>
    <w:p>
      <w:pPr>
        <w:pStyle w:val="Heading1"/>
        <w:spacing w:lineRule="auto" w:line="36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 edukacyjne</w:t>
      </w:r>
    </w:p>
    <w:p>
      <w:pPr>
        <w:pStyle w:val="Normal"/>
        <w:numPr>
          <w:ilvl w:val="0"/>
          <w:numId w:val="64"/>
        </w:numPr>
        <w:spacing w:lineRule="auto" w:line="360" w:before="60" w:after="60"/>
        <w:jc w:val="both"/>
        <w:rPr/>
      </w:pPr>
      <w:r>
        <w:rPr/>
        <w:t>Zrozumienie przez ucznia powodów i sensu jego starań o ciało, o sprawność, o zdrowie i urodę, jako warunek szacunku wobec siebie i wobec innych.</w:t>
      </w:r>
    </w:p>
    <w:p>
      <w:pPr>
        <w:pStyle w:val="Normal"/>
        <w:numPr>
          <w:ilvl w:val="0"/>
          <w:numId w:val="64"/>
        </w:numPr>
        <w:spacing w:lineRule="auto" w:line="360" w:before="60" w:after="60"/>
        <w:jc w:val="both"/>
        <w:rPr/>
      </w:pPr>
      <w:r>
        <w:rPr/>
        <w:t>Uzewnętrznienie, przyjęcie i uznanie przez ucznia postulatu racjonalnej troski o witalną gotowość organizmu, która warunkuje jego życiowe osiągnięcia.</w:t>
      </w:r>
    </w:p>
    <w:p>
      <w:pPr>
        <w:pStyle w:val="Normal"/>
        <w:numPr>
          <w:ilvl w:val="0"/>
          <w:numId w:val="64"/>
        </w:numPr>
        <w:spacing w:lineRule="auto" w:line="360" w:before="60" w:after="60"/>
        <w:jc w:val="both"/>
        <w:rPr/>
      </w:pPr>
      <w:r>
        <w:rPr/>
        <w:t>Doskonalenie sprawności kondycyjnej i koordynacyjnej.</w:t>
      </w:r>
    </w:p>
    <w:p>
      <w:pPr>
        <w:pStyle w:val="Heading1"/>
        <w:spacing w:lineRule="auto" w:line="36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a szkoły</w:t>
      </w:r>
    </w:p>
    <w:p>
      <w:pPr>
        <w:pStyle w:val="Normal"/>
        <w:numPr>
          <w:ilvl w:val="0"/>
          <w:numId w:val="15"/>
        </w:numPr>
        <w:spacing w:lineRule="auto" w:line="360" w:before="60" w:after="60"/>
        <w:jc w:val="both"/>
        <w:rPr/>
      </w:pPr>
      <w:r>
        <w:rPr/>
        <w:t>Przekazywanie wiedzy, która podtrzyma potrzebę systematycznej aktywności fizycznej uczniów, potwierdzającej zdrowotne nawyki oraz znajomość zasad zdrowego życia.</w:t>
      </w:r>
    </w:p>
    <w:p>
      <w:pPr>
        <w:pStyle w:val="Normal"/>
        <w:numPr>
          <w:ilvl w:val="0"/>
          <w:numId w:val="15"/>
        </w:numPr>
        <w:spacing w:lineRule="auto" w:line="360" w:before="60" w:after="60"/>
        <w:jc w:val="both"/>
        <w:rPr/>
      </w:pPr>
      <w:r>
        <w:rPr/>
        <w:t xml:space="preserve">Stymulowanie różnorodnych form aktywności fizycznej uczniów, wspierającej ich rozwój, szczególnie w okresie stabilizacji postaw ciała. </w:t>
      </w:r>
    </w:p>
    <w:p>
      <w:pPr>
        <w:pStyle w:val="Normal"/>
        <w:numPr>
          <w:ilvl w:val="0"/>
          <w:numId w:val="15"/>
        </w:numPr>
        <w:spacing w:lineRule="auto" w:line="360" w:before="60" w:after="60"/>
        <w:jc w:val="both"/>
        <w:rPr/>
      </w:pPr>
      <w:r>
        <w:rPr/>
        <w:t xml:space="preserve">Organizowanie zajęć w wybranych dziedzinach rekreacyjno-sportowych i turystycznych. </w:t>
      </w:r>
    </w:p>
    <w:p>
      <w:pPr>
        <w:pStyle w:val="Normal"/>
        <w:numPr>
          <w:ilvl w:val="0"/>
          <w:numId w:val="15"/>
        </w:numPr>
        <w:spacing w:lineRule="auto" w:line="360" w:before="60" w:after="60"/>
        <w:jc w:val="both"/>
        <w:rPr/>
      </w:pPr>
      <w:r>
        <w:rPr/>
        <w:t>Organizowanie zajęć fakultatywnych z zakresu "sportów całego życia".</w:t>
      </w:r>
    </w:p>
    <w:p>
      <w:pPr>
        <w:pStyle w:val="Heading1"/>
        <w:spacing w:lineRule="auto" w:line="36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ści</w:t>
      </w:r>
    </w:p>
    <w:p>
      <w:pPr>
        <w:pStyle w:val="Normal"/>
        <w:numPr>
          <w:ilvl w:val="0"/>
          <w:numId w:val="6"/>
        </w:numPr>
        <w:spacing w:lineRule="auto" w:line="360" w:before="60" w:after="60"/>
        <w:jc w:val="both"/>
        <w:rPr/>
      </w:pPr>
      <w:r>
        <w:rPr/>
        <w:t xml:space="preserve">Ćwiczenia kształtujące i korygujące postawę ciała, oddechowe, kompensacyjne. </w:t>
      </w:r>
    </w:p>
    <w:p>
      <w:pPr>
        <w:pStyle w:val="Normal"/>
        <w:numPr>
          <w:ilvl w:val="0"/>
          <w:numId w:val="6"/>
        </w:numPr>
        <w:spacing w:lineRule="auto" w:line="360" w:before="60" w:after="60"/>
        <w:jc w:val="both"/>
        <w:rPr/>
      </w:pPr>
      <w:r>
        <w:rPr/>
        <w:t xml:space="preserve">Ćwiczenia z obciążeniem na zmiennych dystansach, z wykorzystaniem przyborów i przyrządów. </w:t>
      </w:r>
    </w:p>
    <w:p>
      <w:pPr>
        <w:pStyle w:val="Normal"/>
        <w:numPr>
          <w:ilvl w:val="0"/>
          <w:numId w:val="6"/>
        </w:numPr>
        <w:spacing w:lineRule="auto" w:line="360" w:before="60" w:after="60"/>
        <w:jc w:val="both"/>
        <w:rPr/>
      </w:pPr>
      <w:r>
        <w:rPr/>
        <w:t>Marsze, biegi, wspinanie, dźwiganie, skoki, gimnastyka, gry sportowo-rekreacyjne.</w:t>
      </w:r>
    </w:p>
    <w:p>
      <w:pPr>
        <w:pStyle w:val="Normal"/>
        <w:numPr>
          <w:ilvl w:val="0"/>
          <w:numId w:val="6"/>
        </w:numPr>
        <w:spacing w:lineRule="auto" w:line="360" w:before="60" w:after="60"/>
        <w:jc w:val="both"/>
        <w:rPr/>
      </w:pPr>
      <w:r>
        <w:rPr/>
        <w:t>Organizowanie i sędziowanie zawodów sportowych, rekreacyjnych i turystycznych.</w:t>
      </w:r>
    </w:p>
    <w:p>
      <w:pPr>
        <w:pStyle w:val="Normal"/>
        <w:numPr>
          <w:ilvl w:val="0"/>
          <w:numId w:val="6"/>
        </w:numPr>
        <w:spacing w:lineRule="auto" w:line="360" w:before="60" w:after="60"/>
        <w:jc w:val="both"/>
        <w:rPr/>
      </w:pPr>
      <w:r>
        <w:rPr/>
        <w:t>Zasady funkcjonowania organizmu, regeneracji sił i czynnego odpoczynku, zapobieganie chorobom i uzależnieniom.</w:t>
      </w:r>
    </w:p>
    <w:p>
      <w:pPr>
        <w:pStyle w:val="Heading1"/>
        <w:spacing w:lineRule="auto" w:line="36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iągnięcia</w:t>
      </w:r>
    </w:p>
    <w:p>
      <w:pPr>
        <w:pStyle w:val="Normal"/>
        <w:numPr>
          <w:ilvl w:val="0"/>
          <w:numId w:val="28"/>
        </w:numPr>
        <w:spacing w:lineRule="auto" w:line="360" w:before="60" w:after="60"/>
        <w:jc w:val="both"/>
        <w:rPr/>
      </w:pPr>
      <w:r>
        <w:rPr/>
        <w:t>Diagnozowanie własnej sprawności fizycznej i umiejętności ruchowych.</w:t>
      </w:r>
    </w:p>
    <w:p>
      <w:pPr>
        <w:pStyle w:val="Normal"/>
        <w:numPr>
          <w:ilvl w:val="0"/>
          <w:numId w:val="28"/>
        </w:numPr>
        <w:spacing w:lineRule="auto" w:line="360" w:before="60" w:after="60"/>
        <w:jc w:val="both"/>
        <w:rPr/>
      </w:pPr>
      <w:r>
        <w:rPr/>
        <w:t xml:space="preserve">Hartowanie organizmu i dbałość o higienę i zdrowie. </w:t>
      </w:r>
    </w:p>
    <w:p>
      <w:pPr>
        <w:pStyle w:val="Normal"/>
        <w:numPr>
          <w:ilvl w:val="0"/>
          <w:numId w:val="28"/>
        </w:numPr>
        <w:spacing w:lineRule="auto" w:line="360" w:before="60" w:after="60"/>
        <w:jc w:val="both"/>
        <w:rPr/>
      </w:pPr>
      <w:r>
        <w:rPr/>
        <w:t xml:space="preserve">Dbałość o prawidłową postawę ciała. </w:t>
      </w:r>
    </w:p>
    <w:p>
      <w:pPr>
        <w:pStyle w:val="Normal"/>
        <w:numPr>
          <w:ilvl w:val="0"/>
          <w:numId w:val="28"/>
        </w:numPr>
        <w:spacing w:lineRule="auto" w:line="360" w:before="60" w:after="60"/>
        <w:jc w:val="both"/>
        <w:rPr/>
      </w:pPr>
      <w:r>
        <w:rPr/>
        <w:t xml:space="preserve">Aktywność ruchowa o charakterze rekreacyjno-sportowym w dwóch wybranych formach indywidualnych i dwóch zespołowych. </w:t>
      </w:r>
    </w:p>
    <w:p>
      <w:pPr>
        <w:pStyle w:val="Normal"/>
        <w:numPr>
          <w:ilvl w:val="0"/>
          <w:numId w:val="28"/>
        </w:numPr>
        <w:spacing w:lineRule="auto" w:line="360" w:before="60" w:after="60"/>
        <w:jc w:val="both"/>
        <w:rPr/>
      </w:pPr>
      <w:r>
        <w:rPr/>
        <w:t>Pełnienie roli organizatora, widza i sędziego w wybranych dyscyplinach rekreacyjnych i sportowych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>
          <w:b/>
          <w:bCs/>
        </w:rPr>
        <w:t>5. TREŚCI KSZTAŁCENIA I WYCHOWANIA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1"/>
          <w:numId w:val="28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Rozwijanie sprawności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Sprawność Kondycyjna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Szybkość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gry i zabawy bieżne wymagające szybkiej reakcji ruchowej bez użycia przyborów i z przyborami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różne formy sztafet z elementami współzawodnictwa indywidualnego i zespołowego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biegi na krótkich odcinkach z różnych pozycji startowych (start niski, wysoki, lotny) po prostej i po wirażu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biegi z przyspieszeniem i wytracaniem prędkości po maksymalnie szybkim biegu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biegi po lekko pochylonej ścieżce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szybkie półskipy i skipy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reagowanie na sygnały akustyczne i optyczne z szybką zmianą pozycji ciała i kierunku poruszania się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Siła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dynamiczne i statyczne formy ruchu z pokonywaniem ciężaru własnego ciała, oporowaniem przez współćwiczącego, użyciem przyborów i przyrządów, uwzględniające harmonijny rozwój mięśni ramion i pasa barkowego, nóg i pasa biodrowego oraz tułowia (zwisy, podpory, rzuty, wspinania, dźwiganie, mocowanie, przeciąganie, ćwiczenia akrobatyczne, szybkie podejścia i podbiegi, wyskoki, wieloskoki, skoki przez przybory i przyrządy, skłony, skręty, opady, wznosy)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ćwiczenia na siłowni z zastosowaniem sprzętu specjalistycznego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ćwiczenia rozciągające z elementami stretchingu wzmacniające określone grupy mięśniowe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Wytrzymałość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marszobiegi, biegi terenowe, zabawy biegowe z elementami atletyki terenowej, biegi ciągłe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ćwiczenia o charakterze szybkościowo-zwinnościowym wykonywane w dłuższych przedziałach czasowych (gry drużynowe, układy ćwiczeń wolnych z elementami akrobatycznymi, biegi z omijaniem i pokonywaniem przeszkód, ćwiczenia przy muzyce, taniec)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Sprawność Koordynacyjna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Orientacja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gry i zabawy szybkościowo-zwinnościowe z reagowaniem na zmieniające się warunki w otoczeniu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ćwiczenia kształtujące umiejętność kontrolowania ułożenia ciała w przestrzeni (przewroty, przerzuty bokiem, stanie na ramionach, skoki przez przyrządy, skoki do wody, układy taneczne)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elementy gier zespołowych (podania, chwyty, kozłowanie z obserwacją pola gry, rzuty do celu)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gry terenowe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Szybkość reakcji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gry i zabawy o charakterze orientacyjno-porządkowym i szybkościowo-zwinnościowym wymagające szybkiej reakcji na sygnały akustyczne i optyczne,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chwytanie rzucanych i doganianie toczących się przyborów, żonglerka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naśladowanie ruchów współćwiczącego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krycie „każdy swego” i uwalnianie się od przeciwnika w grach zespołowych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Równowaga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przejścia po przyrządach równoważnych ze zmianą pozycji z wysokich na niskie, wspięciami, zwrotami, obrotami, omijaniem przeszkód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przyjmowanie postawy jednonóż po różnych formach chodu i biegu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biegi po śladach i wyznaczonych liniach, podbiegi po skośnie ustawionych ławeczkach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walka o równowagę ze współćwiczącym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Rytmizacja ruchu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łączenie prostych ruchów i ćwiczeń w układy dostosowane do zmiennego rytmu,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manipulowanie przyborem zgodnie z narzuconym rytmem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zmiany tempa i kierunku ruchu dostosowane do ruchów partnera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ekspresja ruchowa przy muzyce.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Sprawność morfofunkcjonalna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ćwiczenia, gry i zabawy stymulujące przystosowanie układu krążenia i oddychania do długotrwałych ciągłych i krótkotrwałych intensywnych wysiłków oraz prawidłowego i szybkiego wypoczynku po nich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ćwiczenia zwiększające obszerność ruchów i sprawność układu kostno-stawowo-więzadłowego;</w:t>
      </w:r>
    </w:p>
    <w:p>
      <w:pPr>
        <w:pStyle w:val="Footer"/>
        <w:numPr>
          <w:ilvl w:val="1"/>
          <w:numId w:val="25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ćwiczenia kształtujące i korekcyjno-kompensacyjne wzmacniające mięśnie posturalne w celu przeciwdziałania powstawaniu wad postawy oraz ich korekcji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ind w:left="1440" w:hanging="0"/>
        <w:jc w:val="both"/>
        <w:rPr/>
      </w:pPr>
      <w:r>
        <w:rPr/>
      </w:r>
    </w:p>
    <w:p>
      <w:pPr>
        <w:pStyle w:val="Footer"/>
        <w:numPr>
          <w:ilvl w:val="1"/>
          <w:numId w:val="28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Kształtowanie umiejętności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Umiejętności o charakterze zdrowotnym i doskonalącym sprawność fizyczną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stosowanie zabiegów higieniczno-zdrowotnych w życiu codziennym (kąpiel, sauna, automasaż, aktywny wypoczynek)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stosowanie zabiegów hartowania ciała (dobór stroju do warunków atmosferycznych i charakteru zajęć)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umiejętność racjonalnego odżywiania się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zasady poprawnego zachowania się w górach, nad akwenami wodnymi i na plaży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troska o bezpieczeństwo (samoasekuracja i asekuracja współćwiczących)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umiejętność bezpiecznego organizowania ćwiczeń, zabaw i gier rekreacyjno-sportowych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przeciwdziałanie urazom i kontuzjom, sposoby udzielania pomocy (opatrunek, unieruchomienie)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przyjmowanie prawidłowej postawy ciała we wszystkich sytuacjach życia codziennego (siedzenie, chodzenie, nauka, sprzątanie, dźwiganie, wypoczynek)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rozpoznawanie możliwości organizmu i jego reakcji na wysiłek fizyczny (analiza pomiaru tętna)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dostosowanie rozgrzewki do specyfiki wykonywanych ćwiczeń (określonej formy aktywności ruchowej)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samodzielny dobór ćwiczeń rozluźniających, oddechowych, i korekcyjno-kompensacyjnych po intensywnym wysiłku (wypoczynek czynny i bierny)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samodzielny dobór ćwiczeń doskonalących sprawność morfofunkcjonalną, kondycyjną i koordynacyjną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planowanie i pokonywanie torów przeszkód, obwodów ćwiczebnych z wykorzystaniem dostępnego sprzętu, przyrządów i warunków terenowych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samokontrola i samoocena sprawności fizycznej za pomocą poznanych testów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rozpoznawanie własnych niedoborów sprawności i sposoby ich eliminowania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analiza uzyskanych wyników, przyczyny postępu lub regresu sprawności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/>
        <w:t>dobór intensywności ćwiczeń i rodzaju form aktywności ruchowej w zależności od możliwości, potrzeb i zainteresowań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Umiejętności o charakterze utylitarnym i rekreacyjno-sportowym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Gimnastyka podstawowa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ćwiczenia kształtujące estetykę ruchów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ćwiczenia równoważne i na przyrządach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ćwiczenia zwinnościowo-akrobatyczne (przewroty, stanie na ramionach, przerzuty, mostek, piramidy dwójkowe i wieloosobowe)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zwisy i podpory na przyrządach (zwis przewrotny i przerzutny, wymyk, odmyk)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skoki gimnastyczne (rozkroczny, kuczny, odwrotny, zawrotny);</w:t>
      </w:r>
    </w:p>
    <w:p>
      <w:pPr>
        <w:pStyle w:val="Footer"/>
        <w:numPr>
          <w:ilvl w:val="1"/>
          <w:numId w:val="60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samoochrona i asekuracja współćwiczącego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Lekka atletyk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biegi krótkie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start niski i wysoki, komendy startowe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bieg na dystansie (utrzymanie rytmu biegu)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zmiana pałeczki sztafetowej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biegi średnie i długie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marszobieg terenowy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bieg za liderem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duża zabawa biegowa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bieg przez płotki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zabawy i tory przeszkód z zastosowaniem płotków la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ćwiczenia nogi atakującej i zakrocznej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dobieg do pierwszego płotka i atak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utrzymanie rytmu biegu między płotkami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skok w dal techniką naturalną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skok w dal obunóż z miejsca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wieloskoki na elastycznym podłożu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skok w dal techniką naturalną z krótkiego rozbiegu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wymierzanie rozbiegu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skok w dal  techniką naturalną z pełnego rozbiegu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skok wzwyż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skoki z odbicia jednonóż i obunóż przez przeszkodę z rozbiegu na wprost i pod różnym kątem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skok wzwyż techniką naturalną z miejsca i z krótkiego rozbiegu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skok wzwyż techniką naturalną z pełnego rozbiegu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ćwiczenia przygotowujące do skoku techniką „flop”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rozbieg po łuku i odbicie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skok wzwyż techniką „flop” z krótkiego rozbiegu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skok wzwyż techniką „flop” z pełnego rozbiegu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rzuty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rzut piłeczką palantową z miejsca i z rozbiegu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rzut oszczepem, dyskiem i pchnięcie kulą (nauczanie podstaw techniki – rzuty z miejsca, marszu, z ustawienia przodem i bokiem do kierunku wyrzutu)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Koszykówka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rzuty do kosza z miejsca i z biegu – po kozłowaniu i po podaniu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kozłowanie piłki w ruchu z omijaniem przeciwnika i obserwacją pola gry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prowadzenie piłki w dwójkach i trójkach zakończone rzutem do kosza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obroty, zatrzymania, zwody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fragmenty gry, gra szkolna i właściwa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sędziowanie i protokołowanie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Siatkówka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odbicia piłki sposobem oburącz górnym i dolnym, podanej z różnych kierunków i na różnych wysokościach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wystawienie, zbicie, blok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zagrywka dolna i górna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małe gry (1:1, 2:2, 3:3)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gra szkolna i właściwa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sędziowanie i protokołowanie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Pływanie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gry i zabawy oddechowo-wypornościowe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technika stylu grzbietowego, dowolnego, klasycznego i motylkowego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skoki startowe, nawroty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Gry rekreacyjne i „sporty całego życia”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bieg na orientację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turystyka piesza, rowerowa i inna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28" w:leader="none"/>
        </w:tabs>
        <w:spacing w:lineRule="auto" w:line="360" w:before="60" w:after="60"/>
        <w:ind w:left="1428" w:hanging="360"/>
        <w:jc w:val="both"/>
        <w:rPr/>
      </w:pPr>
      <w:r>
        <w:rPr/>
        <w:t>atletyka terenowa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</w:r>
    </w:p>
    <w:p>
      <w:pPr>
        <w:pStyle w:val="Footer"/>
        <w:numPr>
          <w:ilvl w:val="1"/>
          <w:numId w:val="28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>
          <w:b/>
          <w:bCs/>
        </w:rPr>
        <w:t>Przekazywanie wiadomości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W czasie etapu kształcenia uczniom należy przekazać następujące treści: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budowa ciała i funkcjonowanie układów krążenia, oddychania, a także ruchowego i nerwowego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rozwój fizyczny i parametry jego oceny oraz pojęcie sprawności fizycznej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wpływ aktywności fizycznej na rozwój organizmu i jego funkcjonowanie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hartujący wpływ powietrza, wody i słońca, walory zdrowotne ćwiczeń na powietrzu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higiena pracy umysłowej i fizycznej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higiena żywienia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wady postawy, przyczyny powstawania i sposoby zapobiegania im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zasady wypoczynku po intensywnym wysiłku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rola i znaczenie rozgrzewki, zasady jej przeprowadzania z uwzględnieniem specyfiki różnych form aktywności ruchowej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zasób ćwiczeń do kształtowania sprawności kondycyjnej, koordynacyjnej i morfofunkcjonalnej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wykorzystanie przyrządów, przyborów i warunków terenowych do rozwijania sprawności fizycznej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terminologia pozycji wyjściowych i ćwiczeń technicznych poznanych form aktywności ruchowej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testy sprawności fizycznej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sposoby doskonalenia, samokontroli i samooceny sprawności fizycznej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zasady bezpiecznego organizowania poznanych form aktywności ruchowej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sposoby asekuracji i samoasekuracji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przepisy i sędziowanie poznanych form rekreacyjno-sportowych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 xml:space="preserve">zasady </w:t>
      </w:r>
      <w:r>
        <w:rPr>
          <w:i/>
          <w:iCs/>
        </w:rPr>
        <w:t>fair play</w:t>
      </w:r>
      <w:r>
        <w:rPr/>
        <w:t xml:space="preserve"> w sporcie, kultura kibicowania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zagrożenia wieku młodzieńczego – nikotynizm, alkoholizm, narkomania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historia sportu, olimpizm, aktualne wydarzenia sportowe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</w:r>
    </w:p>
    <w:p>
      <w:pPr>
        <w:pStyle w:val="Footer"/>
        <w:numPr>
          <w:ilvl w:val="1"/>
          <w:numId w:val="28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Kształtowanie postaw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W zakresie kształtowania postaw program ten zakłada: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kształtowanie nawyków higienicznych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ukazywanie celowości i potrzeby samo usprawniania i samodoskonalenia w zakresie sprawności fizycznej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wdrażanie do samodzielnego podejmowania działań w celu zachowania zdrowia i estetycznej sylwetki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ukazywanie celowości poszczególnych ćwiczeń i ich przydatności do sterowania własnym rozwojem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wdrażanie do przyjmowania prawidłowej postawy podczas czynności życia codziennego i związana z tym korekcja wad postawy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aktywizowanie do wyboru i systematycznego uprawiania form aktywności ruchowej zgodnych z predyspozycjami i zainteresowaniami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ukazywanie walorów rekreacyjnych różnych form aktywności fizycznej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wdrażanie do samokontroli i samooceny, aktywizowanie do systematyczności w tym zakresie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egzekwowanie rzetelności i uczciwości w wykonywaniu zadań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rozwijanie umiejętności współdziałania z partnerem i w zespole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wdrażanie do odpowiedzialności za bezpieczeństwo własne i współćwiczących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wdrażanie do przestrzegania zasady czystej gry i kultury kibicowania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kształtowanie aktywności w samodzielnej organizacji zajęć ruchowych (pełnienie roli organizatora, zawodnika, sędziego i kibica)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wdrażanie do pokonywania własnych słabości i zmęczenia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rozwijanie  szybkości podejmowania decyzji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stwarzanie okazji do przeżywania radości i satysfakcji;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  <w:tab w:val="left" w:pos="1440" w:leader="none"/>
        </w:tabs>
        <w:spacing w:lineRule="auto" w:line="360" w:before="60" w:after="60"/>
        <w:ind w:left="1440" w:hanging="360"/>
        <w:jc w:val="both"/>
        <w:rPr/>
      </w:pPr>
      <w:r>
        <w:rPr/>
        <w:t>eksponowanie osiągnięć ucznia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</w:rPr>
      </w:pPr>
      <w:r>
        <w:rPr>
          <w:b/>
        </w:rPr>
        <w:t xml:space="preserve">KLASY VII i VIII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.   Rozwój fizyczny i sprawność fizyczna.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ab/>
        <w:t xml:space="preserve">1. W zakresie wiedzy. Uczeń: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1) wyjaśnia, jakie zmiany zachodzą w budowie ciała i sprawności fizycznej  w okresie dojrzewania płciowego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2) wymienia testy i narzędzia do pomiaru sprawności fizycznej; 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3) wskazuje zastosowanie siatek centylowych w ocenie własnego rozwoju fizycznego.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ab/>
        <w:t xml:space="preserve">2. W zakresie umiejętności. Uczeń: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1) dokonuje pomiarów wysokości i masy ciała oraz samodzielnie interpretuje wyniki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2) wykonuje motorycznych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3) ocenia i interpretuje poziom własnej sprawności fizycznej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4) demonstruje zestaw ćwiczeń kształtujących wybrane zdolności motoryczne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5) demonstruje zestaw ćwiczeń kształtujących prawidłową postawę ciała. wybrane próby kondycyjnych i koordynacyjnych zdolności 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</w:rPr>
      </w:pPr>
      <w:r>
        <w:rPr>
          <w:b/>
        </w:rPr>
        <w:t xml:space="preserve">II.   Aktywność fizyczna.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ab/>
        <w:t xml:space="preserve">1. W zakresie wiedzy. Uczeń: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1) omawia zmiany zachodzące w organizmie podczas wysiłku fizycznego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2) wskazuje korzyści wynikające z aktywności fizycznej w terenie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3) wskazuje możliwości wykorzystania nowoczesnych technologii do oceny dziennej aktywności fizycznej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4) charakteryzuje nowoczesne formy aktywności fizycznej (np. pilates, zumba, nordic walking); 5) opisuje zasady wybranej formy aktywności fizycznej spoza Europy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6) wyjaśnia ideę olimpijską, paraolimpijską i olimpiad specjalnych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ab/>
        <w:t xml:space="preserve"> 2. W zakresie umiejętności. Uczeń: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1) wykonuje i stosuje w grze techniczne i taktyczne elementy gier: w koszykówce, piłce ręcznej i piłce nożnej: zwody, obronę „każdy swego”, w siatkówce: wystawienie, zbicie i odbiór piłki; ustawia się prawidłowo na boisku w ataku i obronie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2) uczestniczy w grach szkolnych i uproszczonych jako zawodnik i jako sędzia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3) planuje szkolne rozgrywki sportowe według systemu pucharowego i „każdy z każdym”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4) uczestniczy w wybranej formie aktywności fizycznej spoza Europy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5) wykonuje wybrane ćwiczenie zwinnościowo-akrobatyczne (np. stanie na rękach lub na głowie z asekuracją, przerzut bokiem, piramida dwójkowa lub trójkowa)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6) planuje i wykonuje dowolny układ gimnastyczny; 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7) opracowuje i wykonuje indywidualnie, w parze lub w zespole dowolny układ tańca z wykorzystaniem elementów nowoczesnych form aktywności fizycznej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8) wybiera i pokonuje trasę biegu terenowego z elementami orientacji w terenie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9) wykonuje przekazanie pałeczki w biegu sztafetowym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10) wykonuje skok w dal po rozbiegu z odbicia ze strefy lub belki oraz skoki przez przeszkody techniką naturalną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11) diagnozuje własną, dzienną aktywność fizyczną, wykorzystując nowoczesne technologie (np. urządzenia monitorujące, aplikacje internetowe)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12) przeprowadza rozgrzewkę w zależności od rodzaju aktywności.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</w:rPr>
      </w:pPr>
      <w:r>
        <w:rPr>
          <w:b/>
        </w:rPr>
        <w:t xml:space="preserve">III.   Bezpieczeństwo w aktywności fizycznej.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ab/>
        <w:t xml:space="preserve">1. W zakresie wiedzy. Uczeń: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1) wymienia najczęstsze przyczyny oraz okoliczności wypadków i urazów w czasie zajęć ruchowych, omawia sposoby zapobiegania im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2) wskazuje zagrożenia związane z uprawianiem niektórych dyscyplin sportu.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ab/>
        <w:t xml:space="preserve">2. W zakresie umiejętności. Uczeń: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1) stosuje zasady samoasekuracji i asekuracji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2) potrafi zachować się w sytuacji wypadków i urazów w czasie zajęć ruchowych.  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>
          <w:b/>
        </w:rPr>
        <w:t>IV.   Edukacja zdrowotna.</w:t>
      </w:r>
      <w:r>
        <w:rPr/>
        <w:t xml:space="preserve"> 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ab/>
        <w:t xml:space="preserve">1. W zakresie wiedzy. Uczeń: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1) wymienia czynniki, które wpływają pozytywnie i negatywnie na zdrowie i samopoczucie oraz wskazuje te, na które może mieć wpływ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2) omawia sposoby redukowania nadmiernego stresu i radzenia sobie z nim w sposób konstruktywny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3) omawia psychoaktywnych w odniesieniu do podejmowania aktywności fizycznej; 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4) wymienia przyczyny i skutki otyłości oraz nieuzasadnionego odchudzania się i używania sterydów w celu zwiększenia masy mięśni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5) wyjaśnia wymogi higieny wynikające ze zmian zachodzących w organizmie w okresie dojrzewania.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ab/>
        <w:t xml:space="preserve">2. W zakresie umiejętności. Uczeń: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 xml:space="preserve">1) opracowuje a wypoczynkiem, wypoczynku w efektywnym wykonywaniu pracy zawodowej; 2) dobiera rodzaj ćwiczeń relaksacyjnych do własnych potrzeb; 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3) demonstruje ergonomiczne podnoszenie i przenoszenie przedmiotów o różnej wielkości i różnym ciężarz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Klasy IV–VIII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ompetencje społeczne. Uczeń: 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/>
      </w:pPr>
      <w:r>
        <w:rPr/>
        <w:t xml:space="preserve">uczestniczy w sportowych rozgrywkach klasowych w roli zawodnika, stosując zasady „czystej gry”: szacunku dla rywala, respektowania przepisów gry, podporządkowaniasię decyzjom sędziego, potrafi właściwie zachować się w sytuacji zwycięstwa i porażki, podziękować za wspólną grę; 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/>
      </w:pPr>
      <w:r>
        <w:rPr/>
        <w:t>pełni rolę organizatora, sędziego i kibica w ramach szkolnych zawodów sportowych;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/>
      </w:pPr>
      <w:r>
        <w:rPr/>
        <w:t xml:space="preserve">wyjaśnia zasady kulturalnego kibicowania; 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/>
      </w:pPr>
      <w:r>
        <w:rPr/>
        <w:t>wyjaśnia, jak należy zachować się w sytuacjach związanych z aktywnością taneczną;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/>
      </w:pPr>
      <w:r>
        <w:rPr/>
        <w:t>omawia znaczenie dobrych relacji z innymi ludźmi, w tym z rodzicami oraz rówieśnikami tej samej i odmiennej płci;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/>
      </w:pPr>
      <w:r>
        <w:rPr/>
        <w:t xml:space="preserve">identyfikuje swoje mocne strony, budując poczucie własnej wartości, planuje sposoby rozwoju oraz ma świadomość słabych stron, nad którymi należy pracować; 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/>
      </w:pPr>
      <w:r>
        <w:rPr/>
        <w:t>wykazuje umiejętność adekwatnej samooceny swoich możliwości psychofizycznych;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/>
      </w:pPr>
      <w:r>
        <w:rPr/>
        <w:t>wykazuje kreatywność w poszukiwaniu rozwiązań sytuacji problemowych;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/>
      </w:pPr>
      <w:r>
        <w:rPr/>
        <w:t xml:space="preserve">współpracuje asertywność i empatię; </w:t>
      </w:r>
    </w:p>
    <w:p>
      <w:pPr>
        <w:pStyle w:val="Normal"/>
        <w:numPr>
          <w:ilvl w:val="0"/>
          <w:numId w:val="81"/>
        </w:numPr>
        <w:spacing w:lineRule="auto" w:line="360"/>
        <w:jc w:val="both"/>
        <w:rPr/>
      </w:pPr>
      <w:r>
        <w:rPr/>
        <w:t>motywuje innych do udziału w aktywności fizycznej, ze szczególnym uwzględnieniem osób o niższej sprawności fizycznej i specjalnych potrzebach edukacyjnych (np. osoby niepełnosprawne, osoby starsze)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>
          <w:b/>
          <w:bCs/>
        </w:rPr>
        <w:t>6. METODY I FORMY ZAJĘĆ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Metody, stosowane dla osiągnięcia określonego celu w wychowaniu fizycznym: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>
          <w:b/>
          <w:bCs/>
        </w:rPr>
        <w:t>METODY REPRODUKTYWNE (ODTWÓRCZE)</w:t>
      </w:r>
      <w:r>
        <w:rPr/>
        <w:t xml:space="preserve"> – zadania ściśle określone, wymagające ścisłego sterowania zewnętrznego (programowania), takie jak: nauka technik i taktyk sportowych, korekcja wad postawy: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  <w:u w:val="single"/>
        </w:rPr>
        <w:t>Metoda naśladowcza-ścisła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ind w:left="360" w:hanging="0"/>
        <w:jc w:val="both"/>
        <w:rPr/>
      </w:pPr>
      <w:r>
        <w:rPr/>
        <w:t>Nauczyciel stawia uczniów w sytuacji zadaniowej w wyniku nakazów i poleceń. Nauczyciel ściśle określa zadanie-ćwiczenie, a uczniowie ściśle je odtwarzają (naśladują pokazany ruch). Realizacja prostych zadań-ćwiczeń w sytuacjach, gdy czynności motywujące albo są niepotrzebne, albo nie odniosły zamierzonego skutku.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etoda zadaniowa-ścisła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ind w:left="360" w:hanging="0"/>
        <w:jc w:val="both"/>
        <w:rPr/>
      </w:pPr>
      <w:r>
        <w:rPr/>
        <w:t>Nauczyciel stawia uczniów w sytuacji zadaniowej ścisłej, tzn. w takiej, w której uczniowie odczuwają wewnętrzną potrzebę osiągnięcia ściśle określonego przez nauczyciela celu. Realizacja zadań ściśle określonych, raczej trudnych i złożonych.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etoda programowanego uczenia się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ind w:left="360" w:hanging="0"/>
        <w:jc w:val="both"/>
        <w:rPr/>
      </w:pPr>
      <w:r>
        <w:rPr/>
        <w:t>Metoda jest podobna do metody zadaniowej-ścisłej. Różnica polega na tym, iż program osiągnięcia celu nauczyciel podaje nie „na żywo”, lecz w postaci broszury lub tablic informacyjnych, a uczeń samodzielnie uczy się, kontroluje, koryguje i ocenia się. Realizacja zadań ścisłych, poddających się stosunkowo łatwemu zaprogramowaniu w postaci ścisłej instrukcji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>
          <w:b/>
          <w:bCs/>
        </w:rPr>
        <w:t>METODY PROAKTYWNE (USAMODZIELNIAJĄCE)</w:t>
      </w:r>
      <w:r>
        <w:rPr/>
        <w:t xml:space="preserve"> – zadania częściowo określone, gdzie uczeń w zaleconej sytuacji zadaniowej skłaniany jest do wewnętrznego, samodzielnego sterowania się w osiąganiu celu: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etoda zabawowa-naśladowcza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ind w:left="360" w:hanging="0"/>
        <w:jc w:val="both"/>
        <w:rPr/>
      </w:pPr>
      <w:r>
        <w:rPr/>
        <w:t>Nauczyciel stwarza sytuację zadaniową polegającą na wywołaniu u dzieci potrzeby naśladowania określonego przedmiotu, czy zjawiska, którego istotą jest określony ruch. Zadaniem dzieci jest naśladowanie owego przedmiotu, czy zjawiska według własnego wyobrażenia i inwencji. Realizacja gimnastyki ogólnorozwojowej dla małych dzieci.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etoda zabawowa-klasyczna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ind w:left="360" w:hanging="0"/>
        <w:jc w:val="both"/>
        <w:rPr/>
      </w:pPr>
      <w:r>
        <w:rPr/>
        <w:t>Uczniowie stawiani są w sytuacji zadaniowej poprzez podanie przez nauczyciela fabuły zabawy lub przepisów gry i odpowiednie czynności organizacyjne (celem przygotowania terenu zabaw i gier oraz przyborów). W tej sytuacji zachowanie się uczniów jest swobodne i samodzielne. Jedynymi ograniczeniami są fabuła i przepisy. Realizacja zabaw i gier ruchowych oraz mini-gier.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etoda bezpośredniej celowości ruchu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ind w:left="360" w:hanging="0"/>
        <w:jc w:val="both"/>
        <w:rPr/>
      </w:pPr>
      <w:r>
        <w:rPr/>
        <w:t>Nauczyciel stwarza sytuację zadaniową, polecając uczniom wykonanie prostego zadania w odpowiednio dobranej pozycji wyjściowej. Celem bezpośrednim dla uczniów jest wykonanie zadania. Właściwy cel jest znany tylko nauczycielowi. Realizacja półścisłych zadań ogólnorozwojowych, głownie gimnastycznych.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etoda programowanego usprawniania się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ind w:left="360" w:hanging="0"/>
        <w:jc w:val="both"/>
        <w:rPr/>
      </w:pPr>
      <w:r>
        <w:rPr/>
        <w:t>Ćwiczący czuje się w sytuacji zadaniowej, ponieważ odczuwa potrzebę usprawniania się, w wyniku której podejmuje określony program działania (np. na ścieżce zdrowia). Rolę regulatora czynności usprawniających sprawuje środowisko (teren, przyrządy, tablice informacyjne itp.) Wykonanie konkretnych zadań wymaga pewnej inwencji od usprawniającego się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>
          <w:b/>
          <w:bCs/>
        </w:rPr>
        <w:t>METODY KREATYWNE (TWÓRCZE)</w:t>
      </w:r>
      <w:r>
        <w:rPr/>
        <w:t xml:space="preserve"> – zadania wymagające pełnej inwencji twórczej uczniów: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>
          <w:b/>
          <w:bCs/>
          <w:u w:val="single"/>
        </w:rPr>
        <w:t>Metoda ruchowej ekspresji twórczej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ind w:left="360" w:hanging="0"/>
        <w:jc w:val="both"/>
        <w:rPr/>
      </w:pPr>
      <w:r>
        <w:rPr/>
        <w:t>Nauczyciel stawia uczniów w sytuacji zadaniowej, którą uczniowie powinni samodzielnie, twórczo rozwiązać, przy czym każde rozwiązanie zademonstrowane przez ucznia uważa się za poprawne. Zadania polegają na inscenizacji określonych tematów ruchem i mimiką.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etoda problemowa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ind w:left="360" w:hanging="0"/>
        <w:jc w:val="both"/>
        <w:rPr/>
      </w:pPr>
      <w:r>
        <w:rPr/>
        <w:t>Nauczyciel stawia uczniów w sytuacji problemowej, tzn. takiej, z którą uczniowie spotykają się po raz pierwszy i nie znają sposobu jej rozwiązania. Uczniowie samodzielnie analizują sytuację, tworzą programy (pomysły) rozwiązania problemu i weryfikują jego poprawność w praktycznym działaniu.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Formy prowadzenia zajęć: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forma indywidualna;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forma ćwiczeń ze współćwiczącym;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forma strumieniowa (np. tory przeszkód);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forma obwodowo-stacyjna;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forma frontalna;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forma pracy w zastępach;</w:t>
      </w:r>
    </w:p>
    <w:p>
      <w:pPr>
        <w:pStyle w:val="Footer"/>
        <w:numPr>
          <w:ilvl w:val="0"/>
          <w:numId w:val="67"/>
        </w:numPr>
        <w:tabs>
          <w:tab w:val="clear" w:pos="4536"/>
          <w:tab w:val="clear" w:pos="9072"/>
        </w:tabs>
        <w:spacing w:lineRule="auto" w:line="360" w:before="60" w:after="60"/>
        <w:jc w:val="both"/>
        <w:rPr/>
      </w:pPr>
      <w:r>
        <w:rPr/>
        <w:t>forma pracy w zastępach z zadaniami dodatkowymi.</w:t>
      </w:r>
    </w:p>
    <w:p>
      <w:pPr>
        <w:pStyle w:val="Heading1"/>
        <w:spacing w:lineRule="auto" w:line="36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ZASADY BEZPIECZEŃSTWA NA LEKCJACH WYCHOWANIA FIZYCZNEGO</w:t>
      </w:r>
    </w:p>
    <w:p>
      <w:pPr>
        <w:pStyle w:val="Footer"/>
        <w:numPr>
          <w:ilvl w:val="0"/>
          <w:numId w:val="65"/>
        </w:numPr>
        <w:tabs>
          <w:tab w:val="clear" w:pos="4536"/>
          <w:tab w:val="clear" w:pos="9072"/>
        </w:tabs>
        <w:spacing w:lineRule="auto" w:line="360" w:before="60" w:after="60"/>
        <w:ind w:left="714" w:hanging="357"/>
        <w:jc w:val="both"/>
        <w:rPr>
          <w:bCs/>
          <w:iCs/>
        </w:rPr>
      </w:pPr>
      <w:r>
        <w:rPr>
          <w:bCs/>
          <w:iCs/>
        </w:rPr>
        <w:t>Zapoznanie uczniów z regulaminami sal gimnastycznych, boisk, siłowni, pływalni, itp.</w:t>
      </w:r>
    </w:p>
    <w:p>
      <w:pPr>
        <w:pStyle w:val="Footer"/>
        <w:numPr>
          <w:ilvl w:val="0"/>
          <w:numId w:val="65"/>
        </w:numPr>
        <w:tabs>
          <w:tab w:val="clear" w:pos="4536"/>
          <w:tab w:val="clear" w:pos="9072"/>
        </w:tabs>
        <w:spacing w:lineRule="auto" w:line="360" w:before="60" w:after="60"/>
        <w:ind w:left="714" w:hanging="357"/>
        <w:jc w:val="both"/>
        <w:rPr/>
      </w:pPr>
      <w:r>
        <w:rPr>
          <w:bCs/>
          <w:iCs/>
        </w:rPr>
        <w:t>Zapoznanie z zasadami poruszania się po drogach, zachowania nad wodą, na lodowisku, na stoku narciarskim itp.</w:t>
      </w:r>
    </w:p>
    <w:p>
      <w:pPr>
        <w:pStyle w:val="Footer"/>
        <w:numPr>
          <w:ilvl w:val="0"/>
          <w:numId w:val="65"/>
        </w:numPr>
        <w:tabs>
          <w:tab w:val="clear" w:pos="4536"/>
          <w:tab w:val="clear" w:pos="9072"/>
        </w:tabs>
        <w:spacing w:lineRule="auto" w:line="360" w:before="60" w:after="60"/>
        <w:ind w:left="714" w:hanging="357"/>
        <w:jc w:val="both"/>
        <w:rPr>
          <w:bCs/>
          <w:iCs/>
        </w:rPr>
      </w:pPr>
      <w:r>
        <w:rPr>
          <w:bCs/>
          <w:iCs/>
        </w:rPr>
        <w:t>Bezpieczne korzystanie ze sprzętu sportowego.</w:t>
      </w:r>
    </w:p>
    <w:p>
      <w:pPr>
        <w:pStyle w:val="Footer"/>
        <w:numPr>
          <w:ilvl w:val="0"/>
          <w:numId w:val="65"/>
        </w:numPr>
        <w:tabs>
          <w:tab w:val="clear" w:pos="4536"/>
          <w:tab w:val="clear" w:pos="9072"/>
        </w:tabs>
        <w:spacing w:lineRule="auto" w:line="360" w:before="60" w:after="60"/>
        <w:ind w:left="714" w:hanging="357"/>
        <w:jc w:val="both"/>
        <w:rPr>
          <w:bCs/>
          <w:iCs/>
        </w:rPr>
      </w:pPr>
      <w:r>
        <w:rPr>
          <w:bCs/>
          <w:iCs/>
        </w:rPr>
        <w:t>Sprawność techniczna używanego sprzętu.</w:t>
      </w:r>
    </w:p>
    <w:p>
      <w:pPr>
        <w:pStyle w:val="Footer"/>
        <w:numPr>
          <w:ilvl w:val="0"/>
          <w:numId w:val="65"/>
        </w:numPr>
        <w:tabs>
          <w:tab w:val="clear" w:pos="4536"/>
          <w:tab w:val="clear" w:pos="9072"/>
        </w:tabs>
        <w:spacing w:lineRule="auto" w:line="360" w:before="60" w:after="60"/>
        <w:ind w:left="714" w:hanging="357"/>
        <w:jc w:val="both"/>
        <w:rPr>
          <w:bCs/>
          <w:iCs/>
        </w:rPr>
      </w:pPr>
      <w:r>
        <w:rPr>
          <w:bCs/>
          <w:iCs/>
        </w:rPr>
        <w:t>Utrzymanie właściwej dyscypliny na lekcji i egzekwowanie przestrzegania określonych zasad.</w:t>
      </w:r>
    </w:p>
    <w:p>
      <w:pPr>
        <w:pStyle w:val="Footer"/>
        <w:numPr>
          <w:ilvl w:val="0"/>
          <w:numId w:val="65"/>
        </w:numPr>
        <w:tabs>
          <w:tab w:val="clear" w:pos="4536"/>
          <w:tab w:val="clear" w:pos="9072"/>
        </w:tabs>
        <w:spacing w:before="60" w:after="60"/>
        <w:ind w:left="714" w:hanging="357"/>
        <w:jc w:val="both"/>
        <w:rPr>
          <w:bCs/>
          <w:iCs/>
        </w:rPr>
      </w:pPr>
      <w:r>
        <w:rPr>
          <w:bCs/>
          <w:iCs/>
        </w:rPr>
        <w:t>Przestrzeganie przepisów i zasad gier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1"/>
        <w:spacing w:before="60" w:after="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60" w:before="60" w:after="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8. UWAGI O REALIZACJI PROGRAMU</w:t>
      </w:r>
    </w:p>
    <w:p>
      <w:pPr>
        <w:pStyle w:val="Normal"/>
        <w:spacing w:lineRule="auto" w:line="360" w:before="60" w:after="60"/>
        <w:jc w:val="both"/>
        <w:rPr/>
      </w:pPr>
      <w:r>
        <w:rPr/>
        <w:tab/>
        <w:t>Będzie realizowany od 1 września 2017 roku w klasie VII z kontynuacją w klasie VIII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METODYKA NAUCZANIA KONKURENCJI LEKKOATLETYCZNYCH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  <w:t>Start niski i bieg sprinterski: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etodyka nauczania:</w:t>
      </w:r>
    </w:p>
    <w:p>
      <w:pPr>
        <w:pStyle w:val="Normal"/>
        <w:numPr>
          <w:ilvl w:val="0"/>
          <w:numId w:val="56"/>
        </w:numPr>
        <w:spacing w:lineRule="auto" w:line="360" w:before="60" w:after="60"/>
        <w:jc w:val="both"/>
        <w:rPr>
          <w:b/>
          <w:b/>
        </w:rPr>
      </w:pPr>
      <w:r>
        <w:rPr>
          <w:b/>
        </w:rPr>
        <w:t>Ćwiczenia sprawności ogólnej kończyn dolnych.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podskoki z naprzemianstronnym wymachem NN w bok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z wysokim unoszeniem kolana jednej N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z wysokim unoszeniem kolana i wyrzutem podudzia w górę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z uderzaniem piętami o pośladki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z zataczaniem kończynami dolnymi „kółek”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z wysokim podciąganiem stóp do wewnątrz.</w:t>
      </w:r>
    </w:p>
    <w:p>
      <w:pPr>
        <w:pStyle w:val="Normal"/>
        <w:numPr>
          <w:ilvl w:val="0"/>
          <w:numId w:val="56"/>
        </w:numPr>
        <w:spacing w:lineRule="auto" w:line="360" w:before="60" w:after="60"/>
        <w:jc w:val="both"/>
        <w:rPr>
          <w:b/>
          <w:b/>
        </w:rPr>
      </w:pPr>
      <w:r>
        <w:rPr>
          <w:b/>
        </w:rPr>
        <w:t>Ćwiczenia kończyn dolnych.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kip A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kip C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kip B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kip D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z uderzaniem piętami o pośladki i wyrzucaniem podudzia do przod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w miejscu ze wzrastającym rytmem pracy kończyn dolnych i górnych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zybki bieg  zmienną długością kroków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długimi krokami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trucht sprinterski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wieloskoki sprinterskie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rozbieganie terenowe</w:t>
      </w:r>
    </w:p>
    <w:p>
      <w:pPr>
        <w:pStyle w:val="Normal"/>
        <w:numPr>
          <w:ilvl w:val="0"/>
          <w:numId w:val="56"/>
        </w:numPr>
        <w:spacing w:lineRule="auto" w:line="360" w:before="60" w:after="60"/>
        <w:jc w:val="both"/>
        <w:rPr>
          <w:b/>
          <w:b/>
        </w:rPr>
      </w:pPr>
      <w:r>
        <w:rPr>
          <w:b/>
        </w:rPr>
        <w:t>Ćwiczenia przygotowawcze do startu niskiego.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ze stania na jednej N, szybki bieg w miejsc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energiczne uniesienie kolana z naprzemianstronnym  wymachem kończyn górnych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energiczne uniesienie kolana z przejściem w żywy bieg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zybki wybieg (start) z przysiadu podpartego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zybki wybieg (start) z przysiadu wykroczno – zakrocznego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dynamiczny bieg z pozycji „leżenie przodem”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zybki bieg z pozycji startowej klęku obunóż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zybki bieg z pozycji startowej klęku jednonóż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tart z opad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tart z podporu na jednej ręce</w:t>
      </w:r>
    </w:p>
    <w:p>
      <w:pPr>
        <w:pStyle w:val="Normal"/>
        <w:spacing w:lineRule="auto" w:line="360" w:before="60" w:after="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Ćwiczenia metodycznego nauczania techniki biegów krótkich.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1. Nauczanie techniki biegu szybkiego (sprinterskiego) na dystansie.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z przyśpieszeniem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 xml:space="preserve">bieg z naprzemiennym przyśpieszeniem i zwolnieniem 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z utrzymywaniem największej prędkości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po prostej linii tor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na wirażu po linii łuk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i zespołowe w jednym szereg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„wejście w wiraż”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„wyjście z wirażu”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i z wyrównaniem</w:t>
      </w:r>
    </w:p>
    <w:p>
      <w:pPr>
        <w:pStyle w:val="TextBody"/>
        <w:spacing w:before="60" w:after="60"/>
        <w:jc w:val="both"/>
        <w:rPr/>
      </w:pPr>
      <w:r>
        <w:rPr>
          <w:rFonts w:cs="Times New Roman" w:ascii="Times New Roman" w:hAnsi="Times New Roman"/>
          <w:bCs w:val="false"/>
        </w:rPr>
        <w:t>2. Nauczanie techniki startu niskiego.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ustawianie bloków startowych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przyjmowanie pozycji na poszczególne komendy startera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tarty indywidualne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tarty zespołowe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tarty w warunkach zróżnicowanego czasu „pozycji startowej” po komendzie „gotów”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tarty z wyrównywaniem (na prostej i na wirażu)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tarty zespołowe w formie współzawodnictwa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tarty indywidualne bez komend startera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spacing w:lineRule="auto" w:line="360" w:before="60" w:after="60"/>
        <w:ind w:left="360" w:hanging="360"/>
        <w:jc w:val="both"/>
        <w:rPr>
          <w:b/>
          <w:b/>
        </w:rPr>
      </w:pPr>
      <w:r>
        <w:rPr>
          <w:b/>
        </w:rPr>
        <w:t>Nauczanie „ataku linii mety”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/>
      </w:pPr>
      <w:r>
        <w:rPr/>
        <w:t>indywidualne i zespołowe</w:t>
      </w:r>
    </w:p>
    <w:p>
      <w:pPr>
        <w:pStyle w:val="Heading1"/>
        <w:spacing w:lineRule="auto" w:line="36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Ćwiczenia stosowane w doskonaleniu elementów techniki konkurencj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bieg po terenie łagodnie wznoszącym się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bieg po terenie łagodnie opadający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bieg z niewielkim obciążeniem na prostym odcinku bieżn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bieg na wirażu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bieg z obciążeniem kończyn górnych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start niski sytuacyjn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/>
      </w:pPr>
      <w:r>
        <w:rPr/>
        <w:t>start niski z oporowaniem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Błędy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brak umiejętności wykonywania rozgrzewki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bierne oczekiwanie na rozpoczęcie konkurencji po zakończeniu rozgrzewki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skłonność do „falstartów” lub opóźnionych wybiegów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stawianie stóp zbyt daleko od wewnętrznej. linii toru podczas biegu na wirażu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„</w:t>
      </w:r>
      <w:r>
        <w:rPr>
          <w:bCs/>
        </w:rPr>
        <w:t xml:space="preserve">Usztywnianie się” w czasie biegów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/>
      </w:pPr>
      <w:r>
        <w:rPr>
          <w:bCs/>
        </w:rPr>
        <w:t xml:space="preserve">Oglądanie się do tyłu w końcowej fazie biegów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 xml:space="preserve">Umiejętne rozłożenie sił na dystansie w biegach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 xml:space="preserve">Zwalnianie biegu przed linią mety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Nieprawidłowy sposób odpoczywania bezpośrednio po zakończeniu biegu</w:t>
      </w:r>
    </w:p>
    <w:p>
      <w:pPr>
        <w:pStyle w:val="Heading3"/>
        <w:spacing w:lineRule="auto" w:line="360" w:before="60" w:after="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Biegi Sztafetowe</w:t>
      </w:r>
    </w:p>
    <w:p>
      <w:pPr>
        <w:pStyle w:val="Heading3"/>
        <w:spacing w:lineRule="auto" w:line="360" w:before="60" w:after="6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Ćwiczenia metodycznego nauczania konkurencji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i z pałeczką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tarty z bloków z pałeczką trzymaną w prawej  ręce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przekazywanie pałeczki sztafetowej parami w truchcie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przekazywanie pałeczki sztafetowej na dużej szybkości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tart odbierającego pałeczkę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tart wybiegającego z wyciągnięciem ręki w strefie zmiany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tart odbierającego w momencie „nabiegania” przez współćwiczącego na znak kontrolny (pomocniczy)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ustalanie odległości znaku kontrolnego od miejsca startu zawodnika odbierającego pałeczkę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/>
          <w:b/>
        </w:rPr>
      </w:pPr>
      <w:r>
        <w:rPr/>
        <w:t>współzawodnictwo między parami w jednorazowym przekazywaniu pałeczki</w:t>
      </w:r>
    </w:p>
    <w:p>
      <w:pPr>
        <w:pStyle w:val="Normal"/>
        <w:spacing w:lineRule="auto" w:line="360" w:before="60" w:after="60"/>
        <w:jc w:val="both"/>
        <w:rPr>
          <w:b/>
          <w:b/>
        </w:rPr>
      </w:pPr>
      <w:r>
        <w:rPr>
          <w:b/>
        </w:rPr>
        <w:t>Ćwiczenia specjalne doskonalące elementy techniki konkurencji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na dystansie 30 m ze startu niskiego na prostym odcinku bieżni z pałeczką trzymaną w prawej ręce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na dystansie 30 m z pozycji startowej „odbierającego” pałeczkę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bieg z wystawienie ręki do tyłu (jak po odbiór pałeczki sztafetowej)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pomiar czasu przebiegu pałeczki sztafetowej w 20-metrowej strefie zmian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pomiar czasu przebiegania przez „odbierającego pałeczkę” 30-metrowego odcinka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/>
      </w:pPr>
      <w:r>
        <w:rPr>
          <w:bCs/>
        </w:rPr>
        <w:t>próby przekazywania pałeczki bez korzystania ze znaku kontrolnego przed  strefą zmiany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/>
          <w:b/>
        </w:rPr>
      </w:pPr>
      <w:r>
        <w:rPr/>
        <w:t>przekazywanie pałeczki sztafetowej w strefie zmiany (na prostym odcinku bieżni) w formie współzawodnictwa</w:t>
      </w:r>
    </w:p>
    <w:p>
      <w:pPr>
        <w:pStyle w:val="Footer"/>
        <w:tabs>
          <w:tab w:val="clear" w:pos="4536"/>
          <w:tab w:val="clear" w:pos="9072"/>
        </w:tabs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Błędy</w:t>
      </w:r>
    </w:p>
    <w:p>
      <w:pPr>
        <w:pStyle w:val="Normal"/>
        <w:numPr>
          <w:ilvl w:val="0"/>
          <w:numId w:val="74"/>
        </w:numPr>
        <w:spacing w:lineRule="auto" w:line="360" w:before="60" w:after="60"/>
        <w:jc w:val="both"/>
        <w:rPr>
          <w:bCs/>
        </w:rPr>
      </w:pPr>
      <w:r>
        <w:rPr>
          <w:bCs/>
        </w:rPr>
        <w:t>Zbyt późny lub zbyt wczesny moment wybiegu „odbierającego”</w:t>
      </w:r>
    </w:p>
    <w:p>
      <w:pPr>
        <w:pStyle w:val="Normal"/>
        <w:numPr>
          <w:ilvl w:val="0"/>
          <w:numId w:val="74"/>
        </w:numPr>
        <w:spacing w:lineRule="auto" w:line="360" w:before="60" w:after="60"/>
        <w:jc w:val="both"/>
        <w:rPr>
          <w:bCs/>
        </w:rPr>
      </w:pPr>
      <w:r>
        <w:rPr>
          <w:bCs/>
        </w:rPr>
        <w:t>„</w:t>
      </w:r>
      <w:r>
        <w:rPr>
          <w:bCs/>
        </w:rPr>
        <w:t>Ruszanie” ręką wysuniętą po odbiór pałeczki</w:t>
      </w:r>
    </w:p>
    <w:p>
      <w:pPr>
        <w:pStyle w:val="Normal"/>
        <w:numPr>
          <w:ilvl w:val="0"/>
          <w:numId w:val="74"/>
        </w:numPr>
        <w:spacing w:lineRule="auto" w:line="360" w:before="60" w:after="60"/>
        <w:jc w:val="both"/>
        <w:rPr>
          <w:bCs/>
        </w:rPr>
      </w:pPr>
      <w:r>
        <w:rPr>
          <w:bCs/>
        </w:rPr>
        <w:t>Zbyt długo trwająca czynność przekazywania pałeczki</w:t>
      </w:r>
    </w:p>
    <w:p>
      <w:pPr>
        <w:pStyle w:val="Normal"/>
        <w:numPr>
          <w:ilvl w:val="0"/>
          <w:numId w:val="74"/>
        </w:numPr>
        <w:spacing w:lineRule="auto" w:line="360" w:before="60" w:after="60"/>
        <w:jc w:val="both"/>
        <w:rPr>
          <w:bCs/>
        </w:rPr>
      </w:pPr>
      <w:r>
        <w:rPr>
          <w:bCs/>
        </w:rPr>
        <w:t>Niewłaściwe ułożenie dłoni odbierającego</w:t>
      </w:r>
    </w:p>
    <w:p>
      <w:pPr>
        <w:pStyle w:val="Normal"/>
        <w:numPr>
          <w:ilvl w:val="0"/>
          <w:numId w:val="74"/>
        </w:numPr>
        <w:spacing w:lineRule="auto" w:line="360" w:before="60" w:after="60"/>
        <w:jc w:val="both"/>
        <w:rPr>
          <w:bCs/>
        </w:rPr>
      </w:pPr>
      <w:r>
        <w:rPr>
          <w:bCs/>
        </w:rPr>
        <w:t>Zabieganie drogi podającemu pałeczkę</w:t>
      </w:r>
    </w:p>
    <w:p>
      <w:pPr>
        <w:pStyle w:val="Normal"/>
        <w:numPr>
          <w:ilvl w:val="0"/>
          <w:numId w:val="74"/>
        </w:numPr>
        <w:spacing w:lineRule="auto" w:line="360" w:before="60" w:after="60"/>
        <w:jc w:val="both"/>
        <w:rPr>
          <w:bCs/>
        </w:rPr>
      </w:pPr>
      <w:r>
        <w:rPr>
          <w:bCs/>
        </w:rPr>
        <w:t>Złe usytuowanie znaku kontrolnego</w:t>
      </w:r>
    </w:p>
    <w:p>
      <w:pPr>
        <w:pStyle w:val="Normal"/>
        <w:numPr>
          <w:ilvl w:val="0"/>
          <w:numId w:val="74"/>
        </w:numPr>
        <w:spacing w:lineRule="auto" w:line="360" w:before="60" w:after="60"/>
        <w:jc w:val="both"/>
        <w:rPr>
          <w:bCs/>
        </w:rPr>
      </w:pPr>
      <w:r>
        <w:rPr>
          <w:bCs/>
        </w:rPr>
        <w:t>Niewłaściwa rozgrzewka</w:t>
      </w:r>
    </w:p>
    <w:p>
      <w:pPr>
        <w:pStyle w:val="Normal"/>
        <w:spacing w:lineRule="auto" w:line="360" w:before="60" w:after="60"/>
        <w:jc w:val="both"/>
        <w:rPr>
          <w:bCs/>
        </w:rPr>
      </w:pPr>
      <w:r>
        <w:rPr>
          <w:bCs/>
        </w:rPr>
      </w:r>
    </w:p>
    <w:p>
      <w:pPr>
        <w:pStyle w:val="Heading3"/>
        <w:spacing w:lineRule="auto" w:line="36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i przez płotki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Technika:</w:t>
      </w:r>
    </w:p>
    <w:p>
      <w:pPr>
        <w:pStyle w:val="Normal"/>
        <w:numPr>
          <w:ilvl w:val="0"/>
          <w:numId w:val="50"/>
        </w:numPr>
        <w:spacing w:lineRule="auto" w:line="360" w:before="60" w:after="60"/>
        <w:jc w:val="both"/>
        <w:rPr>
          <w:bCs/>
        </w:rPr>
      </w:pPr>
      <w:r>
        <w:rPr>
          <w:bCs/>
        </w:rPr>
        <w:t>Pozycja startowa</w:t>
      </w:r>
    </w:p>
    <w:p>
      <w:pPr>
        <w:pStyle w:val="Normal"/>
        <w:numPr>
          <w:ilvl w:val="0"/>
          <w:numId w:val="50"/>
        </w:numPr>
        <w:spacing w:lineRule="auto" w:line="360" w:before="60" w:after="60"/>
        <w:jc w:val="both"/>
        <w:rPr>
          <w:bCs/>
        </w:rPr>
      </w:pPr>
      <w:r>
        <w:rPr>
          <w:bCs/>
        </w:rPr>
        <w:t>Dobieg do 1-go płotka</w:t>
      </w:r>
    </w:p>
    <w:p>
      <w:pPr>
        <w:pStyle w:val="Normal"/>
        <w:numPr>
          <w:ilvl w:val="0"/>
          <w:numId w:val="50"/>
        </w:numPr>
        <w:spacing w:lineRule="auto" w:line="360" w:before="60" w:after="60"/>
        <w:jc w:val="both"/>
        <w:rPr>
          <w:bCs/>
        </w:rPr>
      </w:pPr>
      <w:r>
        <w:rPr>
          <w:bCs/>
        </w:rPr>
        <w:t>Krok płotkowy</w:t>
      </w:r>
    </w:p>
    <w:p>
      <w:pPr>
        <w:pStyle w:val="Normal"/>
        <w:numPr>
          <w:ilvl w:val="0"/>
          <w:numId w:val="50"/>
        </w:numPr>
        <w:spacing w:lineRule="auto" w:line="360" w:before="60" w:after="60"/>
        <w:jc w:val="both"/>
        <w:rPr/>
      </w:pPr>
      <w:r>
        <w:rPr>
          <w:bCs/>
        </w:rPr>
        <w:t>Bieg między płotkami</w:t>
      </w:r>
    </w:p>
    <w:p>
      <w:pPr>
        <w:pStyle w:val="Normal"/>
        <w:numPr>
          <w:ilvl w:val="0"/>
          <w:numId w:val="50"/>
        </w:numPr>
        <w:spacing w:lineRule="auto" w:line="360" w:before="60" w:after="60"/>
        <w:jc w:val="both"/>
        <w:rPr>
          <w:bCs/>
        </w:rPr>
      </w:pPr>
      <w:r>
        <w:rPr>
          <w:bCs/>
        </w:rPr>
        <w:t>Finisz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etodyka nauczania.</w:t>
      </w:r>
    </w:p>
    <w:p>
      <w:pPr>
        <w:pStyle w:val="Normal"/>
        <w:numPr>
          <w:ilvl w:val="0"/>
          <w:numId w:val="33"/>
        </w:numPr>
        <w:spacing w:lineRule="auto" w:line="360" w:before="60" w:after="60"/>
        <w:jc w:val="both"/>
        <w:rPr>
          <w:bCs/>
        </w:rPr>
      </w:pPr>
      <w:r>
        <w:rPr>
          <w:bCs/>
        </w:rPr>
        <w:t>Gry i zabawy szybkościowe z elementami rytmu oraz zapoznające z płotkami</w:t>
      </w:r>
    </w:p>
    <w:p>
      <w:pPr>
        <w:pStyle w:val="Normal"/>
        <w:numPr>
          <w:ilvl w:val="0"/>
          <w:numId w:val="33"/>
        </w:numPr>
        <w:spacing w:lineRule="auto" w:line="360" w:before="60" w:after="60"/>
        <w:jc w:val="both"/>
        <w:rPr>
          <w:bCs/>
        </w:rPr>
      </w:pPr>
      <w:r>
        <w:rPr>
          <w:bCs/>
        </w:rPr>
        <w:t>Ćwiczenia gibkościowo – techniczne</w:t>
      </w:r>
    </w:p>
    <w:p>
      <w:pPr>
        <w:pStyle w:val="Normal"/>
        <w:numPr>
          <w:ilvl w:val="0"/>
          <w:numId w:val="33"/>
        </w:numPr>
        <w:spacing w:lineRule="auto" w:line="360" w:before="60" w:after="60"/>
        <w:jc w:val="both"/>
        <w:rPr>
          <w:bCs/>
        </w:rPr>
      </w:pPr>
      <w:r>
        <w:rPr>
          <w:bCs/>
        </w:rPr>
        <w:t>Marsze płotkowe</w:t>
      </w:r>
    </w:p>
    <w:p>
      <w:pPr>
        <w:pStyle w:val="Normal"/>
        <w:numPr>
          <w:ilvl w:val="0"/>
          <w:numId w:val="33"/>
        </w:numPr>
        <w:spacing w:lineRule="auto" w:line="360" w:before="60" w:after="60"/>
        <w:jc w:val="both"/>
        <w:rPr>
          <w:bCs/>
        </w:rPr>
      </w:pPr>
      <w:r>
        <w:rPr>
          <w:bCs/>
        </w:rPr>
        <w:t>Pędzle płotkowe</w:t>
      </w:r>
    </w:p>
    <w:p>
      <w:pPr>
        <w:pStyle w:val="Normal"/>
        <w:numPr>
          <w:ilvl w:val="0"/>
          <w:numId w:val="33"/>
        </w:numPr>
        <w:spacing w:lineRule="auto" w:line="360" w:before="60" w:after="60"/>
        <w:jc w:val="both"/>
        <w:rPr>
          <w:bCs/>
        </w:rPr>
      </w:pPr>
      <w:r>
        <w:rPr>
          <w:bCs/>
        </w:rPr>
        <w:t>Technika mieszana</w:t>
      </w:r>
    </w:p>
    <w:p>
      <w:pPr>
        <w:pStyle w:val="Normal"/>
        <w:numPr>
          <w:ilvl w:val="0"/>
          <w:numId w:val="33"/>
        </w:numPr>
        <w:spacing w:lineRule="auto" w:line="360" w:before="60" w:after="60"/>
        <w:jc w:val="both"/>
        <w:rPr>
          <w:bCs/>
        </w:rPr>
      </w:pPr>
      <w:r>
        <w:rPr>
          <w:bCs/>
        </w:rPr>
        <w:t>Technika średnia</w:t>
      </w:r>
    </w:p>
    <w:p>
      <w:pPr>
        <w:pStyle w:val="Normal"/>
        <w:numPr>
          <w:ilvl w:val="0"/>
          <w:numId w:val="33"/>
        </w:numPr>
        <w:spacing w:lineRule="auto" w:line="360" w:before="60" w:after="60"/>
        <w:jc w:val="both"/>
        <w:rPr>
          <w:bCs/>
        </w:rPr>
      </w:pPr>
      <w:r>
        <w:rPr>
          <w:bCs/>
        </w:rPr>
        <w:t>Dobiegi i technika krótka</w:t>
      </w:r>
    </w:p>
    <w:p>
      <w:pPr>
        <w:pStyle w:val="Normal"/>
        <w:numPr>
          <w:ilvl w:val="0"/>
          <w:numId w:val="33"/>
        </w:numPr>
        <w:spacing w:lineRule="auto" w:line="360" w:before="60" w:after="60"/>
        <w:jc w:val="both"/>
        <w:rPr>
          <w:bCs/>
        </w:rPr>
      </w:pPr>
      <w:r>
        <w:rPr>
          <w:bCs/>
        </w:rPr>
        <w:t>Technika długa</w:t>
      </w:r>
    </w:p>
    <w:p>
      <w:pPr>
        <w:pStyle w:val="Heading4"/>
        <w:spacing w:lineRule="auto" w:line="360" w:before="60" w:after="6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Ćwiczenia doskonalące opanowaną uprzednio technikę oraz rytm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różnego rodzaju kombinacje rytmowe (na 3, 5, 7 kroków)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różnego typu kombinacje wysokości płotków oraz odległości międzypłotkowych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marsze siłowe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rytmy 1-krokowe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modelowanie dobiegu (na 5 lub 9 kroków) oraz wydłużanie wybieg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rytmy interwałowe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pełna forma bieg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tarty kontrolne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tarty w zawodach</w:t>
      </w:r>
    </w:p>
    <w:p>
      <w:pPr>
        <w:pStyle w:val="Normal"/>
        <w:spacing w:lineRule="auto" w:line="360" w:before="60" w:after="60"/>
        <w:jc w:val="both"/>
        <w:rPr/>
      </w:pPr>
      <w:r>
        <w:rPr>
          <w:b/>
          <w:bCs/>
        </w:rPr>
        <w:t>Błędy</w:t>
      </w:r>
      <w:r>
        <w:rPr>
          <w:bCs/>
        </w:rPr>
        <w:t>:</w:t>
      </w:r>
    </w:p>
    <w:p>
      <w:pPr>
        <w:pStyle w:val="Normal"/>
        <w:numPr>
          <w:ilvl w:val="0"/>
          <w:numId w:val="73"/>
        </w:numPr>
        <w:spacing w:lineRule="auto" w:line="360" w:before="60" w:after="60"/>
        <w:jc w:val="both"/>
        <w:rPr>
          <w:bCs/>
        </w:rPr>
      </w:pPr>
      <w:r>
        <w:rPr>
          <w:bCs/>
        </w:rPr>
        <w:t>Zbyt wolny dobieg do pierwszego płotka</w:t>
      </w:r>
    </w:p>
    <w:p>
      <w:pPr>
        <w:pStyle w:val="Normal"/>
        <w:numPr>
          <w:ilvl w:val="0"/>
          <w:numId w:val="73"/>
        </w:numPr>
        <w:spacing w:lineRule="auto" w:line="360" w:before="60" w:after="60"/>
        <w:jc w:val="both"/>
        <w:rPr>
          <w:bCs/>
        </w:rPr>
      </w:pPr>
      <w:r>
        <w:rPr>
          <w:bCs/>
        </w:rPr>
        <w:t>Nieprawidłowe wejście na pierwszy płotek</w:t>
      </w:r>
    </w:p>
    <w:p>
      <w:pPr>
        <w:pStyle w:val="Normal"/>
        <w:numPr>
          <w:ilvl w:val="0"/>
          <w:numId w:val="73"/>
        </w:numPr>
        <w:spacing w:lineRule="auto" w:line="360" w:before="60" w:after="60"/>
        <w:jc w:val="both"/>
        <w:rPr>
          <w:bCs/>
        </w:rPr>
      </w:pPr>
      <w:r>
        <w:rPr>
          <w:bCs/>
        </w:rPr>
        <w:t>Odchylanie tułowia</w:t>
      </w:r>
    </w:p>
    <w:p>
      <w:pPr>
        <w:pStyle w:val="Normal"/>
        <w:numPr>
          <w:ilvl w:val="0"/>
          <w:numId w:val="73"/>
        </w:numPr>
        <w:spacing w:lineRule="auto" w:line="360" w:before="60" w:after="60"/>
        <w:jc w:val="both"/>
        <w:rPr>
          <w:bCs/>
        </w:rPr>
      </w:pPr>
      <w:r>
        <w:rPr>
          <w:bCs/>
        </w:rPr>
        <w:t>Stawianie nogi zakrocznej tuż za płotkiem w momencie zejścia</w:t>
      </w:r>
    </w:p>
    <w:p>
      <w:pPr>
        <w:pStyle w:val="Normal"/>
        <w:numPr>
          <w:ilvl w:val="0"/>
          <w:numId w:val="73"/>
        </w:numPr>
        <w:spacing w:lineRule="auto" w:line="360" w:before="60" w:after="60"/>
        <w:jc w:val="both"/>
        <w:rPr>
          <w:bCs/>
        </w:rPr>
      </w:pPr>
      <w:r>
        <w:rPr>
          <w:bCs/>
        </w:rPr>
        <w:t>Lądowanie na nogę wyprostowaną</w:t>
      </w:r>
    </w:p>
    <w:p>
      <w:pPr>
        <w:pStyle w:val="Normal"/>
        <w:numPr>
          <w:ilvl w:val="0"/>
          <w:numId w:val="73"/>
        </w:numPr>
        <w:spacing w:lineRule="auto" w:line="360" w:before="60" w:after="60"/>
        <w:jc w:val="both"/>
        <w:rPr>
          <w:bCs/>
        </w:rPr>
      </w:pPr>
      <w:r>
        <w:rPr>
          <w:bCs/>
        </w:rPr>
        <w:t>Opuszczanie kolana nogi zakrocznej nad płotkiem</w:t>
      </w:r>
    </w:p>
    <w:p>
      <w:pPr>
        <w:pStyle w:val="Normal"/>
        <w:numPr>
          <w:ilvl w:val="0"/>
          <w:numId w:val="73"/>
        </w:numPr>
        <w:spacing w:lineRule="auto" w:line="360" w:before="60" w:after="60"/>
        <w:jc w:val="both"/>
        <w:rPr>
          <w:bCs/>
        </w:rPr>
      </w:pPr>
      <w:r>
        <w:rPr>
          <w:bCs/>
        </w:rPr>
        <w:t>Skręt tułowia przy zejściu z płotka</w:t>
      </w:r>
    </w:p>
    <w:p>
      <w:pPr>
        <w:pStyle w:val="Normal"/>
        <w:spacing w:lineRule="auto" w:line="360" w:before="60" w:after="60"/>
        <w:jc w:val="both"/>
        <w:rPr>
          <w:bCs/>
        </w:rPr>
      </w:pPr>
      <w:r>
        <w:rPr>
          <w:bCs/>
        </w:rPr>
      </w:r>
    </w:p>
    <w:p>
      <w:pPr>
        <w:pStyle w:val="Heading3"/>
        <w:spacing w:lineRule="auto" w:line="36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ok w dal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Technika:</w:t>
      </w:r>
    </w:p>
    <w:p>
      <w:pPr>
        <w:pStyle w:val="Normal"/>
        <w:numPr>
          <w:ilvl w:val="0"/>
          <w:numId w:val="26"/>
        </w:numPr>
        <w:spacing w:lineRule="auto" w:line="360" w:before="60" w:after="60"/>
        <w:jc w:val="both"/>
        <w:rPr>
          <w:bCs/>
        </w:rPr>
      </w:pPr>
      <w:r>
        <w:rPr>
          <w:bCs/>
        </w:rPr>
        <w:t>Rozbieg</w:t>
      </w:r>
    </w:p>
    <w:p>
      <w:pPr>
        <w:pStyle w:val="Normal"/>
        <w:numPr>
          <w:ilvl w:val="0"/>
          <w:numId w:val="26"/>
        </w:numPr>
        <w:spacing w:lineRule="auto" w:line="360" w:before="60" w:after="60"/>
        <w:jc w:val="both"/>
        <w:rPr>
          <w:bCs/>
        </w:rPr>
      </w:pPr>
      <w:r>
        <w:rPr>
          <w:bCs/>
        </w:rPr>
        <w:t>Odbicie</w:t>
      </w:r>
    </w:p>
    <w:p>
      <w:pPr>
        <w:pStyle w:val="Normal"/>
        <w:numPr>
          <w:ilvl w:val="0"/>
          <w:numId w:val="26"/>
        </w:numPr>
        <w:spacing w:lineRule="auto" w:line="360" w:before="60" w:after="60"/>
        <w:jc w:val="both"/>
        <w:rPr>
          <w:bCs/>
        </w:rPr>
      </w:pPr>
      <w:r>
        <w:rPr>
          <w:bCs/>
        </w:rPr>
        <w:t>Lot</w:t>
      </w:r>
    </w:p>
    <w:p>
      <w:pPr>
        <w:pStyle w:val="Normal"/>
        <w:numPr>
          <w:ilvl w:val="0"/>
          <w:numId w:val="26"/>
        </w:numPr>
        <w:spacing w:lineRule="auto" w:line="360" w:before="60" w:after="60"/>
        <w:jc w:val="both"/>
        <w:rPr>
          <w:bCs/>
        </w:rPr>
      </w:pPr>
      <w:r>
        <w:rPr>
          <w:bCs/>
        </w:rPr>
        <w:t>Lądowanie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etodyka nauczania.</w:t>
      </w:r>
    </w:p>
    <w:p>
      <w:pPr>
        <w:pStyle w:val="Normal"/>
        <w:numPr>
          <w:ilvl w:val="0"/>
          <w:numId w:val="53"/>
        </w:numPr>
        <w:spacing w:lineRule="auto" w:line="360" w:before="60" w:after="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Pokaz i omówienie skoku</w:t>
      </w:r>
    </w:p>
    <w:p>
      <w:pPr>
        <w:pStyle w:val="Normal"/>
        <w:numPr>
          <w:ilvl w:val="0"/>
          <w:numId w:val="53"/>
        </w:numPr>
        <w:spacing w:lineRule="auto" w:line="360" w:before="60" w:after="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Nauka odbicia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kok dosiężny głową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kok dosiężny głową z aktywnym wznosem N wymachowej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kok dosiężny kolanem z wyraźnym wypchnięciem bioder do przod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w marszu „imitacja” odbicia raz PN raz LN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w marszu odbicie raz PN, raz LN – lądowanie na N odbijającą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w marszu odbicie, co drugi krok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/>
      </w:pPr>
      <w:r>
        <w:rPr>
          <w:bCs/>
        </w:rPr>
        <w:t>podskoki naprzemianstronne z prawej i lewej N – praca RR naprzemianstronna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podskoki naprzemianstronne ze wznosem N wymachowej w górę w przód – barki uniesione w górę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w wolnym biegu odbicie, co trzeci krok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z rozbiegu 5-7 kroków biegowych na skoczni odbicie z aktywnym wyprowadzeniem nogi wymachowej (udo w poziomie), tułów ustawiony pionowo, głowa w przedłużeniu T, lądowanie na N wymachową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j. w. przy czym lądowanie zapoczątkowane nogą wymachową poprzez wyprost w stawie kolanowym i przebiegnięcie przez nogę odbijającą</w:t>
      </w:r>
    </w:p>
    <w:p>
      <w:pPr>
        <w:pStyle w:val="Normal"/>
        <w:numPr>
          <w:ilvl w:val="0"/>
          <w:numId w:val="53"/>
        </w:numPr>
        <w:spacing w:lineRule="auto" w:line="360" w:before="60" w:after="60"/>
        <w:jc w:val="both"/>
        <w:rPr/>
      </w:pPr>
      <w:r>
        <w:rPr>
          <w:b/>
          <w:i/>
          <w:iCs/>
        </w:rPr>
        <w:t>Nauka fazy lotu</w:t>
      </w:r>
    </w:p>
    <w:p>
      <w:pPr>
        <w:pStyle w:val="Heading5"/>
        <w:keepNext w:val="true"/>
        <w:tabs>
          <w:tab w:val="clear" w:pos="708"/>
          <w:tab w:val="left" w:pos="360" w:leader="none"/>
        </w:tabs>
        <w:spacing w:lineRule="auto" w:line="360" w:before="60" w:after="60"/>
        <w:ind w:left="360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Technika naturalna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z rozbiegu 5-7 kroków biegowych odbicie z lądowaniem (do wypadu) na N wymachową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z rozbiegu 5-7 kroków biegowych przeskok przez przeszkodę (poprzeczka) z dołączeniem N odbijającej do wymachowej (pozycja kuczna)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j. w. ze stopniowym oddalaniem miejsca odbicia i stopniowo podwyższaną poprzeczką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skok w dal z miejsca, odbicie obunóż, podciągnięcie kolan pod piersi, przed lądowaniem wyrzut NN w przód z jednoczesnym skłonem i wymachem RR w tył</w:t>
      </w:r>
    </w:p>
    <w:p>
      <w:pPr>
        <w:pStyle w:val="Heading5"/>
        <w:keepNext w:val="true"/>
        <w:tabs>
          <w:tab w:val="clear" w:pos="708"/>
          <w:tab w:val="left" w:pos="360" w:leader="none"/>
        </w:tabs>
        <w:spacing w:lineRule="auto" w:line="360" w:before="60" w:after="60"/>
        <w:ind w:left="360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Technika piersiowa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w miejscu „imitacja” skoku techniką piersiową w zwisie na drążku „imitacja” pracy kończyn dolnych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rozbieg 5-7 kroków, odbicie i w fazie najwyższego wzlotu opuszczając N wymachową próbujemy strącić poprzeczkę stopą tejże N (grzebnięcie)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z  rozbiegu 5-7 kroków, odbicie z dołączeniem N odbijającej do wymachowej w locie – przyjęcie charakterystycznej pozycji „klęku” w locie, lądowanie do przysiad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j. w. z wyraźnym zaakcentowaniem wyprowadzenia bioder w przód</w:t>
      </w:r>
    </w:p>
    <w:p>
      <w:pPr>
        <w:pStyle w:val="Heading5"/>
        <w:keepNext w:val="true"/>
        <w:tabs>
          <w:tab w:val="clear" w:pos="708"/>
          <w:tab w:val="left" w:pos="360" w:leader="none"/>
        </w:tabs>
        <w:spacing w:lineRule="auto" w:line="360" w:before="60" w:after="60"/>
        <w:ind w:left="360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Technika biegowa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z 3-5 kroków, odbicie z lądowaniem na N odbijającą – T pionowo, lądowanie na N wymachowej w wykrok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z rozbiegu 5-7 kroków, odbicie, wznos N wymachowej do poziomu i lądowanie na nią z przejściem do dalszego biegu z pracą RR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z rozbiegu 5-7 kroków odbicie, w fazie lotu zmiana NN oraz lądowanie w wykroku – N odbijająca w przodzie, wymachowa z tył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z rozbiegu 5-7 kroków odbicie w górę w przód ze wznosem N wymachowej do poziomu, opuszczeniem jej w dół z jednoczesnym ruchem kołowym N odbijającej, lądowanie na N odbijającą z przechodzeniem do dalszego bieg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/>
      </w:pPr>
      <w:r>
        <w:rPr>
          <w:bCs/>
        </w:rPr>
        <w:t>j. w. z dodaniem kołowej pracy RR</w:t>
      </w:r>
    </w:p>
    <w:p>
      <w:pPr>
        <w:pStyle w:val="Normal"/>
        <w:numPr>
          <w:ilvl w:val="0"/>
          <w:numId w:val="53"/>
        </w:numPr>
        <w:spacing w:lineRule="auto" w:line="360" w:before="60" w:after="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Nauka lądowania</w:t>
      </w:r>
    </w:p>
    <w:p>
      <w:pPr>
        <w:pStyle w:val="Normal"/>
        <w:numPr>
          <w:ilvl w:val="0"/>
          <w:numId w:val="53"/>
        </w:numPr>
        <w:spacing w:lineRule="auto" w:line="360" w:before="60" w:after="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Nauka rozbieg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ustalenie miejsca rozpoczęcia rozbiegu i strefy odbicia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przebieżka z narastającą prędkością z przebiegnięciem strefy odbicia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rozbieg od znaku kontrolnego</w:t>
      </w:r>
    </w:p>
    <w:p>
      <w:pPr>
        <w:pStyle w:val="Normal"/>
        <w:numPr>
          <w:ilvl w:val="0"/>
          <w:numId w:val="53"/>
        </w:numPr>
        <w:spacing w:lineRule="auto" w:line="360" w:before="60" w:after="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Wykonanie skoku z pełnego rozbiegu, doskonalenie techniki</w:t>
      </w:r>
    </w:p>
    <w:p>
      <w:pPr>
        <w:pStyle w:val="Normal"/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Błędy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Niedokładnie wymierzony rozbieg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Zbyt „płaski” skok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Odbicie „ z naskoku”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Nierównomierne rozwijanie prędkości rozbiegu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Mało swobodny sposób wykonania skoku w dal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Tendencja do „spalania” skoków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Brak utrzymania równowagi po wylądowaniu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Zbyt duże zróżnicowanie długości skoków w konkursi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Brak odpowiedniej koncentracji w trakcie wykonywania skoku w dal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Nieumiejętny sposób oczekiwania na kolejną próbę skoku</w:t>
      </w:r>
    </w:p>
    <w:p>
      <w:pPr>
        <w:pStyle w:val="Normal"/>
        <w:spacing w:lineRule="auto" w:line="360" w:before="60" w:after="60"/>
        <w:jc w:val="both"/>
        <w:rPr>
          <w:bCs/>
        </w:rPr>
      </w:pPr>
      <w:r>
        <w:rPr>
          <w:bCs/>
        </w:rPr>
      </w:r>
    </w:p>
    <w:p>
      <w:pPr>
        <w:pStyle w:val="Heading3"/>
        <w:spacing w:lineRule="auto" w:line="36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ok wzwyż</w:t>
      </w:r>
    </w:p>
    <w:p>
      <w:pPr>
        <w:pStyle w:val="Normal"/>
        <w:spacing w:lineRule="auto" w:line="360" w:before="60" w:after="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Technika naturalna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etodyka nauczania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  <w:u w:val="single"/>
        </w:rPr>
      </w:pPr>
      <w:r>
        <w:rPr>
          <w:bCs/>
          <w:u w:val="single"/>
        </w:rPr>
        <w:t>Nauczanie rozbiegu i odbicia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  <w:u w:val="single"/>
        </w:rPr>
      </w:pPr>
      <w:r>
        <w:rPr>
          <w:bCs/>
          <w:u w:val="single"/>
        </w:rPr>
        <w:t>Obrót ciała w osi podłużnej w locie nad poprzeczką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  <w:u w:val="single"/>
        </w:rPr>
      </w:pPr>
      <w:r>
        <w:rPr>
          <w:bCs/>
          <w:u w:val="single"/>
        </w:rPr>
        <w:t>Obrót ciała ułożonego prawie poziomo nad poprzeczką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  <w:u w:val="single"/>
        </w:rPr>
      </w:pPr>
      <w:r>
        <w:rPr>
          <w:bCs/>
          <w:u w:val="single"/>
        </w:rPr>
        <w:t>Skok wzwyż techniką przerzutową w pełnym wykonaniu</w:t>
      </w:r>
    </w:p>
    <w:p>
      <w:pPr>
        <w:pStyle w:val="Normal"/>
        <w:spacing w:lineRule="auto" w:line="360" w:before="60" w:after="60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Nauka odbicia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>
          <w:u w:val="single"/>
        </w:rPr>
        <w:t>A. Ćwiczenia w miejscu</w:t>
      </w:r>
      <w:r>
        <w:rPr/>
        <w:t>.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/>
        <w:t xml:space="preserve">1. W wykroku, N odbijająca z przodu, wymach N wolną (wymachową - zgiętą, a następnie wyprostowaną w stawie kolanowym), bez pracy RR. 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/>
        <w:t>2. J.w. do wspięcia na palce N odbijającej.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/>
        <w:t>3. J.w. z pracą wspomagającą RR.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/>
        <w:t>4. J.w. odbicie w miejscu, z lądowaniem na N odbijającej.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/>
      </w:r>
    </w:p>
    <w:p>
      <w:pPr>
        <w:pStyle w:val="Normal"/>
        <w:spacing w:lineRule="auto" w:line="360" w:before="60" w:after="60"/>
        <w:ind w:left="284" w:hanging="0"/>
        <w:jc w:val="both"/>
        <w:rPr>
          <w:u w:val="single"/>
        </w:rPr>
      </w:pPr>
      <w:r>
        <w:rPr>
          <w:u w:val="single"/>
        </w:rPr>
        <w:t>B. Ćwiczenia w ruchu.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/>
        <w:t>1. W marszu, co 1 krok, wymach N wolną (wymachową) do wspięcia na palce N odbijającej, z pracą wspomagającą RR.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/>
        <w:t>2. J.w. odbicie z lądowaniem na N odbijającej, z pracą wspomagającą RR.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/>
        <w:t>3. W marszu, co 3 kroki, wymach N wolną (wymachową) do wspięcia na palce N odbijającej, z pracą wspomagającą RR.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/>
        <w:t>4. J.w. odbicie z lądowaniem na N odbijającej, z pracą wspomagającą RR.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/>
        <w:t>5. J.w. w truchcie.</w:t>
      </w:r>
    </w:p>
    <w:p>
      <w:pPr>
        <w:pStyle w:val="Normal"/>
        <w:spacing w:lineRule="auto" w:line="360" w:before="60" w:after="60"/>
        <w:ind w:left="284" w:hanging="0"/>
        <w:jc w:val="both"/>
        <w:rPr>
          <w:i/>
          <w:i/>
        </w:rPr>
      </w:pPr>
      <w:r>
        <w:rPr>
          <w:b/>
          <w:i/>
        </w:rPr>
        <w:t>Nauka rozbiegu i pokonywania poprzeczki.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/>
        <w:t>1. Z 3-4 kroków rozbiegu, odbicie, w czasie lotu naprzemianstronna zmiana NN, lądowanie na zeskoku na N wymachowej, a następnie dołączenie N odbijającej.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/>
        <w:t>2. J.w. z nisko zawieszoną poprzeczką.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/>
        <w:t>3. J.w. 5-7 kroków rozbiegu (wysokość poprzeczki uzależniona od indywidualnych możliwości ćwiczących).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/>
        <w:t>4. Skoki z pełnego rozbiegu.</w:t>
      </w:r>
    </w:p>
    <w:p>
      <w:pPr>
        <w:pStyle w:val="Normal"/>
        <w:spacing w:lineRule="auto" w:line="360" w:before="60" w:after="60"/>
        <w:jc w:val="both"/>
        <w:rPr>
          <w:bCs/>
        </w:rPr>
      </w:pPr>
      <w:r>
        <w:rPr>
          <w:bCs/>
        </w:rPr>
      </w:r>
    </w:p>
    <w:p>
      <w:pPr>
        <w:pStyle w:val="Heading1"/>
        <w:spacing w:lineRule="auto" w:line="360" w:before="60" w:after="60"/>
        <w:jc w:val="both"/>
        <w:rPr>
          <w:rFonts w:ascii="Times New Roman" w:hAnsi="Times New Roman" w:cs="Times New Roman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Technika „flop”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etodyka nauczania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/>
      </w:pPr>
      <w:r>
        <w:rPr>
          <w:bCs/>
        </w:rPr>
        <w:t>Pokaz i objaśnienie techniki skoku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Bieg po łuku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Bieg po krzywiźnie rozbiegu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Odbicie w marszu i biegu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Odbicie podczas biegu po obwodzie koła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Odbicie z rozbiegu po łuku, zakończone wyskokiem dosiężnym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Skok wzwyż z miejsca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Skok wzwyż ze skróconego rozbiegu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/>
      </w:pPr>
      <w:r>
        <w:rPr>
          <w:bCs/>
        </w:rPr>
        <w:t>Skok wzwyż z pełnego, wymierzonego rozbiegu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Skok wzwyż technika flop</w:t>
      </w:r>
    </w:p>
    <w:p>
      <w:pPr>
        <w:pStyle w:val="Normal"/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Błędy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Źle wymierzony rozbieg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Brak umiejętności powtarzania rozbiegu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Brak pochylenia skoczka do środka krzywizny rozbiegu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Zbyt mało dynamiczne odbicie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Zbyt duża prędkość końcowa rozbiegu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Niska pozycja skoczka w momencie zakończenia odbicia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540" w:leader="none"/>
        </w:tabs>
        <w:spacing w:lineRule="auto" w:line="360" w:before="60" w:after="60"/>
        <w:jc w:val="both"/>
        <w:rPr>
          <w:bCs/>
        </w:rPr>
      </w:pPr>
      <w:r>
        <w:rPr>
          <w:bCs/>
        </w:rPr>
        <w:t>Przypadkowe strącenia poprzeczki</w:t>
      </w:r>
    </w:p>
    <w:p>
      <w:pPr>
        <w:pStyle w:val="Normal"/>
        <w:spacing w:lineRule="auto" w:line="360" w:before="60" w:after="60"/>
        <w:jc w:val="both"/>
        <w:rPr>
          <w:bCs/>
        </w:rPr>
      </w:pPr>
      <w:r>
        <w:rPr>
          <w:bCs/>
        </w:rPr>
      </w:r>
    </w:p>
    <w:p>
      <w:pPr>
        <w:pStyle w:val="Heading3"/>
        <w:spacing w:lineRule="auto" w:line="360" w:before="60" w:after="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chnięcie kulą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etodyka nauczania.</w:t>
      </w:r>
    </w:p>
    <w:p>
      <w:pPr>
        <w:pStyle w:val="Normal"/>
        <w:numPr>
          <w:ilvl w:val="0"/>
          <w:numId w:val="91"/>
        </w:numPr>
        <w:spacing w:lineRule="auto" w:line="360" w:before="60" w:after="60"/>
        <w:jc w:val="both"/>
        <w:rPr>
          <w:bCs/>
        </w:rPr>
      </w:pPr>
      <w:r>
        <w:rPr>
          <w:bCs/>
        </w:rPr>
        <w:t>Pokaz i objaśnienie</w:t>
      </w:r>
    </w:p>
    <w:p>
      <w:pPr>
        <w:pStyle w:val="Normal"/>
        <w:numPr>
          <w:ilvl w:val="0"/>
          <w:numId w:val="91"/>
        </w:numPr>
        <w:spacing w:lineRule="auto" w:line="360" w:before="60" w:after="60"/>
        <w:jc w:val="both"/>
        <w:rPr>
          <w:bCs/>
        </w:rPr>
      </w:pPr>
      <w:r>
        <w:rPr>
          <w:bCs/>
        </w:rPr>
        <w:t>Nauka prawidłowego trzymania kuli</w:t>
      </w:r>
    </w:p>
    <w:p>
      <w:pPr>
        <w:pStyle w:val="Normal"/>
        <w:numPr>
          <w:ilvl w:val="0"/>
          <w:numId w:val="91"/>
        </w:numPr>
        <w:spacing w:lineRule="auto" w:line="360" w:before="60" w:after="60"/>
        <w:jc w:val="both"/>
        <w:rPr>
          <w:bCs/>
        </w:rPr>
      </w:pPr>
      <w:r>
        <w:rPr>
          <w:bCs/>
        </w:rPr>
        <w:t>Nauka wykonania fazy wyrzutnej (wypchnięcie kuli z pozycji wyrzutnej)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pchnięcie przodem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pchnięcie bokiem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pchnięcie tyłem</w:t>
      </w:r>
    </w:p>
    <w:p>
      <w:pPr>
        <w:pStyle w:val="Normal"/>
        <w:numPr>
          <w:ilvl w:val="0"/>
          <w:numId w:val="91"/>
        </w:numPr>
        <w:spacing w:lineRule="auto" w:line="360" w:before="60" w:after="60"/>
        <w:jc w:val="both"/>
        <w:rPr>
          <w:bCs/>
        </w:rPr>
      </w:pPr>
      <w:r>
        <w:rPr>
          <w:bCs/>
        </w:rPr>
        <w:t>Nauka wykonania fazy doślizgu: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nauka pozycji i kompleksu ruchowego waga – kłębek bez kuli i z kulą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nauka doślizgu do przyjęcia prawidłowej pozycji wyrzutnej, prawidłowa praca NN</w:t>
      </w:r>
    </w:p>
    <w:p>
      <w:pPr>
        <w:pStyle w:val="Normal"/>
        <w:numPr>
          <w:ilvl w:val="0"/>
          <w:numId w:val="91"/>
        </w:numPr>
        <w:spacing w:lineRule="auto" w:line="360" w:before="60" w:after="60"/>
        <w:jc w:val="both"/>
        <w:rPr>
          <w:bCs/>
        </w:rPr>
      </w:pPr>
      <w:r>
        <w:rPr>
          <w:bCs/>
        </w:rPr>
        <w:t>Wykonanie całej techniki</w:t>
      </w:r>
    </w:p>
    <w:p>
      <w:pPr>
        <w:pStyle w:val="Normal"/>
        <w:numPr>
          <w:ilvl w:val="0"/>
          <w:numId w:val="91"/>
        </w:numPr>
        <w:spacing w:lineRule="auto" w:line="360" w:before="60" w:after="60"/>
        <w:jc w:val="both"/>
        <w:rPr>
          <w:bCs/>
        </w:rPr>
      </w:pPr>
      <w:r>
        <w:rPr>
          <w:bCs/>
        </w:rPr>
        <w:t>Doskonalenie techniki pchnięcia kulą</w:t>
      </w:r>
    </w:p>
    <w:p>
      <w:pPr>
        <w:pStyle w:val="Normal"/>
        <w:spacing w:lineRule="auto" w:line="360" w:before="60" w:after="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Błędy:</w:t>
      </w:r>
    </w:p>
    <w:p>
      <w:pPr>
        <w:pStyle w:val="Normal"/>
        <w:numPr>
          <w:ilvl w:val="0"/>
          <w:numId w:val="8"/>
        </w:numPr>
        <w:spacing w:lineRule="auto" w:line="360" w:before="60" w:after="60"/>
        <w:jc w:val="both"/>
        <w:rPr>
          <w:bCs/>
        </w:rPr>
      </w:pPr>
      <w:r>
        <w:rPr>
          <w:bCs/>
        </w:rPr>
        <w:t>Trzymanie kuli na całej dłoni</w:t>
      </w:r>
    </w:p>
    <w:p>
      <w:pPr>
        <w:pStyle w:val="Normal"/>
        <w:numPr>
          <w:ilvl w:val="0"/>
          <w:numId w:val="8"/>
        </w:numPr>
        <w:spacing w:lineRule="auto" w:line="360" w:before="60" w:after="60"/>
        <w:jc w:val="both"/>
        <w:rPr>
          <w:bCs/>
        </w:rPr>
      </w:pPr>
      <w:r>
        <w:rPr>
          <w:bCs/>
        </w:rPr>
        <w:t>Zbyt niski kąt wypchnięcia kuli</w:t>
      </w:r>
    </w:p>
    <w:p>
      <w:pPr>
        <w:pStyle w:val="Normal"/>
        <w:numPr>
          <w:ilvl w:val="0"/>
          <w:numId w:val="8"/>
        </w:numPr>
        <w:spacing w:lineRule="auto" w:line="360" w:before="60" w:after="60"/>
        <w:jc w:val="both"/>
        <w:rPr>
          <w:bCs/>
        </w:rPr>
      </w:pPr>
      <w:r>
        <w:rPr>
          <w:bCs/>
        </w:rPr>
        <w:t>Ustawienie bokiem do kierunku pchnięcia po doskoku</w:t>
      </w:r>
    </w:p>
    <w:p>
      <w:pPr>
        <w:pStyle w:val="Normal"/>
        <w:numPr>
          <w:ilvl w:val="0"/>
          <w:numId w:val="8"/>
        </w:numPr>
        <w:spacing w:lineRule="auto" w:line="360" w:before="60" w:after="60"/>
        <w:jc w:val="both"/>
        <w:rPr>
          <w:bCs/>
        </w:rPr>
      </w:pPr>
      <w:r>
        <w:rPr>
          <w:bCs/>
        </w:rPr>
        <w:t>Zbyt długi doskok</w:t>
      </w:r>
    </w:p>
    <w:p>
      <w:pPr>
        <w:pStyle w:val="Normal"/>
        <w:numPr>
          <w:ilvl w:val="0"/>
          <w:numId w:val="8"/>
        </w:numPr>
        <w:spacing w:lineRule="auto" w:line="360" w:before="60" w:after="60"/>
        <w:jc w:val="both"/>
        <w:rPr>
          <w:bCs/>
        </w:rPr>
      </w:pPr>
      <w:r>
        <w:rPr>
          <w:bCs/>
        </w:rPr>
        <w:t>Zbyt krótki doskok</w:t>
      </w:r>
    </w:p>
    <w:p>
      <w:pPr>
        <w:pStyle w:val="Normal"/>
        <w:numPr>
          <w:ilvl w:val="0"/>
          <w:numId w:val="8"/>
        </w:numPr>
        <w:spacing w:lineRule="auto" w:line="360" w:before="60" w:after="60"/>
        <w:jc w:val="both"/>
        <w:rPr>
          <w:bCs/>
        </w:rPr>
      </w:pPr>
      <w:r>
        <w:rPr>
          <w:bCs/>
        </w:rPr>
        <w:t>Zbyt krótka droga działania siłą kończyny górnej na sprzęt</w:t>
      </w:r>
    </w:p>
    <w:p>
      <w:pPr>
        <w:pStyle w:val="Normal"/>
        <w:numPr>
          <w:ilvl w:val="0"/>
          <w:numId w:val="8"/>
        </w:numPr>
        <w:spacing w:lineRule="auto" w:line="360" w:before="60" w:after="60"/>
        <w:jc w:val="both"/>
        <w:rPr>
          <w:bCs/>
        </w:rPr>
      </w:pPr>
      <w:r>
        <w:rPr>
          <w:bCs/>
        </w:rPr>
        <w:t>„</w:t>
      </w:r>
      <w:r>
        <w:rPr>
          <w:bCs/>
        </w:rPr>
        <w:t>Zatrzymywanie się” po doskoku</w:t>
      </w:r>
    </w:p>
    <w:p>
      <w:pPr>
        <w:pStyle w:val="Normal"/>
        <w:numPr>
          <w:ilvl w:val="0"/>
          <w:numId w:val="8"/>
        </w:numPr>
        <w:spacing w:lineRule="auto" w:line="360" w:before="60" w:after="60"/>
        <w:jc w:val="both"/>
        <w:rPr/>
      </w:pPr>
      <w:r>
        <w:rPr>
          <w:bCs/>
        </w:rPr>
        <w:t>Brak koncentracji</w:t>
      </w:r>
    </w:p>
    <w:p>
      <w:pPr>
        <w:pStyle w:val="Normal"/>
        <w:spacing w:lineRule="auto" w:line="360" w:before="60" w:after="60"/>
        <w:jc w:val="both"/>
        <w:rPr>
          <w:bCs/>
        </w:rPr>
      </w:pPr>
      <w:r>
        <w:rPr>
          <w:bCs/>
        </w:rPr>
      </w:r>
    </w:p>
    <w:p>
      <w:pPr>
        <w:pStyle w:val="Heading3"/>
        <w:spacing w:lineRule="auto" w:line="360" w:before="60" w:after="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zut dyskiem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etodyka nauczania.</w:t>
      </w:r>
    </w:p>
    <w:p>
      <w:pPr>
        <w:pStyle w:val="Normal"/>
        <w:numPr>
          <w:ilvl w:val="0"/>
          <w:numId w:val="27"/>
        </w:numPr>
        <w:spacing w:lineRule="auto" w:line="360" w:before="60" w:after="60"/>
        <w:jc w:val="both"/>
        <w:rPr>
          <w:bCs/>
        </w:rPr>
      </w:pPr>
      <w:r>
        <w:rPr>
          <w:bCs/>
        </w:rPr>
        <w:t xml:space="preserve">Pokaz i objaśnienie </w:t>
      </w:r>
    </w:p>
    <w:p>
      <w:pPr>
        <w:pStyle w:val="Normal"/>
        <w:numPr>
          <w:ilvl w:val="0"/>
          <w:numId w:val="27"/>
        </w:numPr>
        <w:spacing w:lineRule="auto" w:line="360" w:before="60" w:after="60"/>
        <w:jc w:val="both"/>
        <w:rPr>
          <w:bCs/>
        </w:rPr>
      </w:pPr>
      <w:r>
        <w:rPr>
          <w:bCs/>
        </w:rPr>
        <w:t>Nauka trzymania i wypuszczania dysku z ręki</w:t>
      </w:r>
    </w:p>
    <w:p>
      <w:pPr>
        <w:pStyle w:val="Normal"/>
        <w:numPr>
          <w:ilvl w:val="0"/>
          <w:numId w:val="27"/>
        </w:numPr>
        <w:spacing w:lineRule="auto" w:line="360" w:before="60" w:after="60"/>
        <w:jc w:val="both"/>
        <w:rPr>
          <w:bCs/>
        </w:rPr>
      </w:pPr>
      <w:r>
        <w:rPr>
          <w:bCs/>
        </w:rPr>
        <w:t>Nauka wyrzutu dysku z miejsca (dojście do pozycji wyrzutnej)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rzuty przodem· rzuty z rozkrok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rzuty bokiem· rzuty z wykrok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/>
      </w:pPr>
      <w:r>
        <w:rPr>
          <w:bCs/>
        </w:rPr>
        <w:t>rzuty tyłem rzuty z zakroku (z pozycji wyrzutnej)</w:t>
      </w:r>
    </w:p>
    <w:p>
      <w:pPr>
        <w:pStyle w:val="Normal"/>
        <w:numPr>
          <w:ilvl w:val="0"/>
          <w:numId w:val="27"/>
        </w:numPr>
        <w:spacing w:lineRule="auto" w:line="360" w:before="60" w:after="60"/>
        <w:jc w:val="both"/>
        <w:rPr>
          <w:bCs/>
        </w:rPr>
      </w:pPr>
      <w:r>
        <w:rPr>
          <w:bCs/>
        </w:rPr>
        <w:t>Nauka wykonania fazy obrotu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wejście w obrót i faza jednopodporowa</w:t>
      </w:r>
    </w:p>
    <w:p>
      <w:pPr>
        <w:pStyle w:val="Normal"/>
        <w:numPr>
          <w:ilvl w:val="0"/>
          <w:numId w:val="80"/>
        </w:numPr>
        <w:spacing w:lineRule="auto" w:line="360" w:before="60" w:after="60"/>
        <w:jc w:val="both"/>
        <w:rPr>
          <w:bCs/>
        </w:rPr>
      </w:pPr>
      <w:r>
        <w:rPr>
          <w:bCs/>
        </w:rPr>
        <w:t>faza bezpodporowa do przyjęcia pozycji wyrzutnej</w:t>
      </w:r>
    </w:p>
    <w:p>
      <w:pPr>
        <w:pStyle w:val="Normal"/>
        <w:numPr>
          <w:ilvl w:val="0"/>
          <w:numId w:val="27"/>
        </w:numPr>
        <w:spacing w:lineRule="auto" w:line="360" w:before="60" w:after="60"/>
        <w:jc w:val="both"/>
        <w:rPr>
          <w:bCs/>
        </w:rPr>
      </w:pPr>
      <w:r>
        <w:rPr>
          <w:bCs/>
        </w:rPr>
        <w:t>Nauka wykonania rzutu dyskiem całą techniką</w:t>
      </w:r>
    </w:p>
    <w:p>
      <w:pPr>
        <w:pStyle w:val="Normal"/>
        <w:numPr>
          <w:ilvl w:val="0"/>
          <w:numId w:val="27"/>
        </w:numPr>
        <w:spacing w:lineRule="auto" w:line="360" w:before="60" w:after="60"/>
        <w:jc w:val="both"/>
        <w:rPr>
          <w:bCs/>
        </w:rPr>
      </w:pPr>
      <w:r>
        <w:rPr>
          <w:bCs/>
        </w:rPr>
        <w:t>Doskonalenie techniki rzutu dyskiem</w:t>
      </w:r>
    </w:p>
    <w:p>
      <w:pPr>
        <w:pStyle w:val="Normal"/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Błędy:</w:t>
      </w:r>
    </w:p>
    <w:p>
      <w:pPr>
        <w:pStyle w:val="Normal"/>
        <w:numPr>
          <w:ilvl w:val="0"/>
          <w:numId w:val="70"/>
        </w:numPr>
        <w:spacing w:lineRule="auto" w:line="360" w:before="60" w:after="60"/>
        <w:jc w:val="both"/>
        <w:rPr/>
      </w:pPr>
      <w:r>
        <w:rPr>
          <w:bCs/>
        </w:rPr>
        <w:t>Zakłócenie rytmu czynności obrotu</w:t>
      </w:r>
    </w:p>
    <w:p>
      <w:pPr>
        <w:pStyle w:val="Normal"/>
        <w:numPr>
          <w:ilvl w:val="0"/>
          <w:numId w:val="70"/>
        </w:numPr>
        <w:spacing w:lineRule="auto" w:line="360" w:before="60" w:after="60"/>
        <w:jc w:val="both"/>
        <w:rPr>
          <w:bCs/>
        </w:rPr>
      </w:pPr>
      <w:r>
        <w:rPr>
          <w:bCs/>
        </w:rPr>
        <w:t>Zaburzenia równowagi podczas wykonywania obrotu</w:t>
      </w:r>
    </w:p>
    <w:p>
      <w:pPr>
        <w:pStyle w:val="Normal"/>
        <w:numPr>
          <w:ilvl w:val="0"/>
          <w:numId w:val="70"/>
        </w:numPr>
        <w:spacing w:lineRule="auto" w:line="360" w:before="60" w:after="60"/>
        <w:jc w:val="both"/>
        <w:rPr>
          <w:bCs/>
        </w:rPr>
      </w:pPr>
      <w:r>
        <w:rPr>
          <w:bCs/>
        </w:rPr>
        <w:t>Przedwczesny wyrzut dysku</w:t>
      </w:r>
    </w:p>
    <w:p>
      <w:pPr>
        <w:pStyle w:val="Normal"/>
        <w:numPr>
          <w:ilvl w:val="0"/>
          <w:numId w:val="70"/>
        </w:numPr>
        <w:spacing w:lineRule="auto" w:line="360" w:before="60" w:after="60"/>
        <w:jc w:val="both"/>
        <w:rPr>
          <w:bCs/>
        </w:rPr>
      </w:pPr>
      <w:r>
        <w:rPr>
          <w:bCs/>
        </w:rPr>
        <w:t>Opóźniony wyrzut dysku</w:t>
      </w:r>
    </w:p>
    <w:p>
      <w:pPr>
        <w:pStyle w:val="Normal"/>
        <w:numPr>
          <w:ilvl w:val="0"/>
          <w:numId w:val="70"/>
        </w:numPr>
        <w:spacing w:lineRule="auto" w:line="360" w:before="60" w:after="60"/>
        <w:jc w:val="both"/>
        <w:rPr>
          <w:bCs/>
        </w:rPr>
      </w:pPr>
      <w:r>
        <w:rPr>
          <w:bCs/>
        </w:rPr>
        <w:t>„</w:t>
      </w:r>
      <w:r>
        <w:rPr>
          <w:bCs/>
        </w:rPr>
        <w:t>Trzepotanie” dysku w czasie lotu</w:t>
      </w:r>
    </w:p>
    <w:p>
      <w:pPr>
        <w:pStyle w:val="Normal"/>
        <w:numPr>
          <w:ilvl w:val="0"/>
          <w:numId w:val="70"/>
        </w:numPr>
        <w:spacing w:lineRule="auto" w:line="360" w:before="60" w:after="60"/>
        <w:jc w:val="both"/>
        <w:rPr>
          <w:bCs/>
        </w:rPr>
      </w:pPr>
      <w:r>
        <w:rPr>
          <w:bCs/>
        </w:rPr>
        <w:t>Niepełne wykorzystanie koła podczas rzutu z obrotem</w:t>
      </w:r>
    </w:p>
    <w:p>
      <w:pPr>
        <w:pStyle w:val="Normal"/>
        <w:numPr>
          <w:ilvl w:val="0"/>
          <w:numId w:val="70"/>
        </w:numPr>
        <w:spacing w:lineRule="auto" w:line="360" w:before="60" w:after="60"/>
        <w:jc w:val="both"/>
        <w:rPr>
          <w:bCs/>
        </w:rPr>
      </w:pPr>
      <w:r>
        <w:rPr>
          <w:bCs/>
        </w:rPr>
        <w:t>Tendencja do „spalania” rzutów</w:t>
      </w:r>
    </w:p>
    <w:p>
      <w:pPr>
        <w:pStyle w:val="Normal"/>
        <w:numPr>
          <w:ilvl w:val="0"/>
          <w:numId w:val="70"/>
        </w:numPr>
        <w:spacing w:lineRule="auto" w:line="360" w:before="60" w:after="60"/>
        <w:jc w:val="both"/>
        <w:rPr/>
      </w:pPr>
      <w:r>
        <w:rPr/>
        <w:t>Wyrzucenie dysku pod niewłaściwym kątem</w:t>
      </w:r>
    </w:p>
    <w:p>
      <w:pPr>
        <w:pStyle w:val="Normal"/>
        <w:spacing w:lineRule="auto" w:line="360" w:before="60" w:after="60"/>
        <w:jc w:val="both"/>
        <w:rPr/>
      </w:pPr>
      <w:r>
        <w:rPr/>
      </w:r>
    </w:p>
    <w:p>
      <w:pPr>
        <w:pStyle w:val="Heading3"/>
        <w:spacing w:lineRule="auto" w:line="360" w:before="60" w:after="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zut oszczepem</w:t>
      </w:r>
    </w:p>
    <w:p>
      <w:pPr>
        <w:pStyle w:val="TextBody"/>
        <w:spacing w:before="60" w:after="6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etodyka nauczani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Pokaz i objaśnieni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Uchwyt i wbijanie oszczepu przed sobą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Rzuty oburącz w marszu w rytmie na trzy kroki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Rzuty jednorącz w marszu na trzy kroki z zamachem drugiej ręki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Rzuty jednorącz w marszu na trzy kroki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/>
      </w:pPr>
      <w:r>
        <w:rPr>
          <w:bCs/>
        </w:rPr>
        <w:t>Rzuty w marszu bokiem na trzy kroki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Rzuty w marszu bokiem z przeskokiem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Rzuty z odwodzeniem oszczepu do tyłu w marszu z przeskokiem w rytmie 5 kroków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Rzuty w biegu bokiem z przeskokiem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Rzuty z rozbiegu kilku kroków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jc w:val="both"/>
        <w:rPr>
          <w:bCs/>
        </w:rPr>
      </w:pPr>
      <w:r>
        <w:rPr>
          <w:bCs/>
        </w:rPr>
        <w:t>Rzuty z krótkiego i pełnego rozbiegu</w:t>
      </w:r>
    </w:p>
    <w:p>
      <w:pPr>
        <w:pStyle w:val="Normal"/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Błędy:</w:t>
      </w:r>
    </w:p>
    <w:p>
      <w:pPr>
        <w:pStyle w:val="Normal"/>
        <w:numPr>
          <w:ilvl w:val="0"/>
          <w:numId w:val="9"/>
        </w:numPr>
        <w:spacing w:lineRule="auto" w:line="360" w:before="60" w:after="60"/>
        <w:jc w:val="both"/>
        <w:rPr>
          <w:bCs/>
        </w:rPr>
      </w:pPr>
      <w:r>
        <w:rPr>
          <w:bCs/>
        </w:rPr>
        <w:t>Zbyt duża szybkość w pierwszej części rozbiegu w stosunku do możliwości koordynacyjnych zawodnika podczas wyrzutu</w:t>
      </w:r>
    </w:p>
    <w:p>
      <w:pPr>
        <w:pStyle w:val="Normal"/>
        <w:numPr>
          <w:ilvl w:val="0"/>
          <w:numId w:val="9"/>
        </w:numPr>
        <w:spacing w:lineRule="auto" w:line="360" w:before="60" w:after="60"/>
        <w:jc w:val="both"/>
        <w:rPr>
          <w:bCs/>
        </w:rPr>
      </w:pPr>
      <w:r>
        <w:rPr>
          <w:bCs/>
        </w:rPr>
        <w:t>Duży spadek prędkości rozbiegu w ostatnich dwóch krokach przed wyrzutem</w:t>
      </w:r>
    </w:p>
    <w:p>
      <w:pPr>
        <w:pStyle w:val="Normal"/>
        <w:numPr>
          <w:ilvl w:val="0"/>
          <w:numId w:val="9"/>
        </w:numPr>
        <w:spacing w:lineRule="auto" w:line="360" w:before="60" w:after="60"/>
        <w:jc w:val="both"/>
        <w:rPr>
          <w:bCs/>
        </w:rPr>
      </w:pPr>
      <w:r>
        <w:rPr>
          <w:bCs/>
        </w:rPr>
        <w:t>Wyprost PN w stawie kolanowym po przeskoku</w:t>
      </w:r>
    </w:p>
    <w:p>
      <w:pPr>
        <w:pStyle w:val="Normal"/>
        <w:numPr>
          <w:ilvl w:val="0"/>
          <w:numId w:val="9"/>
        </w:numPr>
        <w:spacing w:lineRule="auto" w:line="360" w:before="60" w:after="60"/>
        <w:jc w:val="both"/>
        <w:rPr>
          <w:bCs/>
        </w:rPr>
      </w:pPr>
      <w:r>
        <w:rPr>
          <w:bCs/>
        </w:rPr>
        <w:t>Brak dużego oporu LN w czasie przyjęcia pozycji wyrzutnej</w:t>
      </w:r>
    </w:p>
    <w:p>
      <w:pPr>
        <w:pStyle w:val="Normal"/>
        <w:numPr>
          <w:ilvl w:val="0"/>
          <w:numId w:val="9"/>
        </w:numPr>
        <w:spacing w:lineRule="auto" w:line="360" w:before="60" w:after="60"/>
        <w:jc w:val="both"/>
        <w:rPr>
          <w:bCs/>
        </w:rPr>
      </w:pPr>
      <w:r>
        <w:rPr>
          <w:bCs/>
        </w:rPr>
        <w:t>Opuszczenie dłoni z oszczepem poniżej barku przed rozpoczęciem wyrzutu</w:t>
      </w:r>
    </w:p>
    <w:p>
      <w:pPr>
        <w:pStyle w:val="Normal"/>
        <w:numPr>
          <w:ilvl w:val="0"/>
          <w:numId w:val="9"/>
        </w:numPr>
        <w:spacing w:lineRule="auto" w:line="360" w:before="60" w:after="60"/>
        <w:jc w:val="both"/>
        <w:rPr>
          <w:bCs/>
        </w:rPr>
      </w:pPr>
      <w:r>
        <w:rPr>
          <w:bCs/>
        </w:rPr>
        <w:t>Oderwanie prawej stopy od podłoża przed zakończeniem wyrzutu</w:t>
      </w:r>
    </w:p>
    <w:p>
      <w:pPr>
        <w:pStyle w:val="Normal"/>
        <w:numPr>
          <w:ilvl w:val="0"/>
          <w:numId w:val="9"/>
        </w:numPr>
        <w:spacing w:lineRule="auto" w:line="360" w:before="60" w:after="60"/>
        <w:jc w:val="both"/>
        <w:rPr>
          <w:bCs/>
        </w:rPr>
      </w:pPr>
      <w:r>
        <w:rPr>
          <w:bCs/>
        </w:rPr>
        <w:t>Brak wyprostu LN w stawie kolanowym w końcowej fazie wyrzutu</w:t>
      </w:r>
    </w:p>
    <w:p>
      <w:pPr>
        <w:pStyle w:val="Normal"/>
        <w:numPr>
          <w:ilvl w:val="0"/>
          <w:numId w:val="9"/>
        </w:numPr>
        <w:spacing w:lineRule="auto" w:line="360" w:before="60" w:after="60"/>
        <w:jc w:val="both"/>
        <w:rPr/>
      </w:pPr>
      <w:r>
        <w:rPr>
          <w:bCs/>
        </w:rPr>
        <w:t>Brak przyłożenia siły wzdłuż osi podłużnej oszczepu podczas wyrzutu</w:t>
      </w:r>
    </w:p>
    <w:p>
      <w:pPr>
        <w:pStyle w:val="Normal"/>
        <w:numPr>
          <w:ilvl w:val="0"/>
          <w:numId w:val="9"/>
        </w:numPr>
        <w:spacing w:lineRule="auto" w:line="360" w:before="60" w:after="60"/>
        <w:jc w:val="both"/>
        <w:rPr/>
      </w:pPr>
      <w:r>
        <w:rPr/>
        <w:t>Przyjęcie nieodpowiedniego kąta wyrzutu</w:t>
      </w:r>
    </w:p>
    <w:p>
      <w:pPr>
        <w:pStyle w:val="Normal"/>
        <w:spacing w:lineRule="auto" w:line="360" w:before="60" w:after="6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60" w:after="6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60" w:after="6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60" w:after="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Ćwiczenia uzupełniające metodykę konkurencji lekkoatletycznych:</w:t>
      </w:r>
    </w:p>
    <w:p>
      <w:pPr>
        <w:pStyle w:val="Normal"/>
        <w:spacing w:lineRule="auto" w:line="360" w:before="60" w:after="60"/>
        <w:jc w:val="both"/>
        <w:rPr/>
      </w:pPr>
      <w:r>
        <w:rPr>
          <w:b/>
          <w:bCs/>
        </w:rPr>
        <w:t>1. Wielobój rzutowy</w:t>
      </w:r>
      <w:r>
        <w:rPr/>
        <w:t xml:space="preserve"> – rzuty piłkami lekarskimi lub kulami do 4 kg. dziewczęta </w:t>
      </w:r>
    </w:p>
    <w:p>
      <w:pPr>
        <w:pStyle w:val="Normal"/>
        <w:spacing w:lineRule="auto" w:line="360" w:before="60" w:after="60"/>
        <w:ind w:left="360" w:hanging="0"/>
        <w:jc w:val="both"/>
        <w:rPr/>
      </w:pPr>
      <w:r>
        <w:rPr/>
        <w:t xml:space="preserve"> </w:t>
      </w:r>
      <w:r>
        <w:rPr/>
        <w:t>i 5 kg. chłopcy we wszystkich płaszczyznach ruchu</w:t>
      </w:r>
    </w:p>
    <w:p>
      <w:pPr>
        <w:pStyle w:val="Normal"/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2. Zabawa siłowa</w:t>
      </w:r>
    </w:p>
    <w:p>
      <w:pPr>
        <w:pStyle w:val="Normal"/>
        <w:spacing w:lineRule="auto" w:line="360" w:before="60" w:after="60"/>
        <w:jc w:val="both"/>
        <w:rPr/>
      </w:pPr>
      <w:r>
        <w:rPr/>
        <w:t xml:space="preserve">Rozgrzewka – trucht około 600 do 800 metrów; ćwiczenia ramion w marszu: krążenia jednorącz, oburącz w przód i tył, krążenia naprzemianstronne; stojąc w rozkroku skłony w przód, dalej z pogłębianiem, skrętoskłony, uaktywniamy przez dołączenie ramion 7 do x; stojąc w wykroku: skłony do nogi wysuniętej – daleki odchylenia w tył, ramiona daleko w tył trzymamy za kciuki – zmieniamy nogę i powtarzamy; krążenia tułowia: nogi zwarte, w rozkroku i wykroku z dodaniem ramion, ćwiczyć bardzo obszernie; przy drzewach, drabinkach: przodem do drzewa: opady w odległości około 80 cm. na zwarte ręce na wysokości barków, to samo z większej odległości na ręce wysokości bioder, ręce można opierać również bokiem; tyłem do drzewa: skręty z dotknięciem ręką zamachową drzewa, różne wysokości; zwisy: oburącz, z zamachem nóg do rąk, przemachy, zamachy nogami, krążenia w prawo i lewo [ od bioder]; w podporze: opady, pompki, unoszenie bioder, krążenia bioder w lewo i prawo; ćwiczenia z kamieniami lub kulami 3, 4, 5 kg.: pchnięcia w przód [ jednorącz w rozkroku, wykroku, raz lewą raz prawą ręką] wyrzut zamachem spod nóg w przód, w tył bokiem [ po młociarsku] wyrzut zza głowy w przód </w:t>
      </w:r>
    </w:p>
    <w:p>
      <w:pPr>
        <w:pStyle w:val="Normal"/>
        <w:spacing w:lineRule="auto" w:line="360" w:before="60" w:after="60"/>
        <w:jc w:val="both"/>
        <w:rPr/>
      </w:pPr>
      <w:r>
        <w:rPr/>
        <w:t>[ z dużego wychylenia], pchnięcia z przysiadu, jedno i oburącz; patyki lub oszczepy: proste wyrzuty w przód znad głowy, zza głowy prawą i lewą ręką; kula, dysk, oszczep – nauczanie techniki podstawowej [ metodyka]; skoki z miejsca wzwyż i w dal w seriach; skipy lub marsze siłowe.</w:t>
      </w:r>
    </w:p>
    <w:p>
      <w:pPr>
        <w:pStyle w:val="Normal"/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3.  Nauka startu niskiego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Bieg na czworakach 10 metrów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Bieg na czworakach ze stopniowym podnoszeniem tułowia 15 do 20 metrów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Jak wyżej z wyprostowaniem pod koniec biegu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Bieg w mocnym pochyleniu z prowadzeniem palców rąk po podłożu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Jak wyżej z unoszeniem tułowia i z powrotem do prowadzenia palców po parkiecie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Podpór przodem i przejście do biegu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Podpór klęczny przodem i przejście do biegu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Lekki bieg z silnym wychyleniem tułowia do przodu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Ćwiczenie ze współpartnerem – “pierwszy” oporuje trzymając ręce na barkach partnera, który w dużym wychyleniu wykonuje skip A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Jak wyżej ze zmianą partnera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Jak wyżej z silną pracą rąk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Z pozycji stojącej opadem w przód przejście do biegu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Z leżenia przodem na komendę przejście do biegu, rozpoczynając krok raz lewą raz prawą nogą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Z leżenia bokiem, na komendę przejście do biegu, rozpoczynając pierwszy krok raz lewą raz prawą nogą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Opis i nauka pozycji po komendzie “na  miejsca”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Opis i nauka ułożenia kątowego nogi zakrocznej w zależności od stawu biodrowego oraz kończyny górnej do osi barków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Indywidualne ćwiczenia pozycji startowej na komendę “na miejsca”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Opis i nauka pozycji na “gotów” – przesunięcie środka ciężkości na kończyny górne bez znacznego unoszenia bioder w górę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Opis i nauka wyjścia z bloków – utrzymanie pochylenia tułowia. Nie należy pozwalać na wyskakiwanie w górę z bloków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Ćwiczenie startów z bloków z odpowiednimi komendami</w:t>
      </w:r>
    </w:p>
    <w:p>
      <w:pPr>
        <w:pStyle w:val="Normal"/>
        <w:numPr>
          <w:ilvl w:val="0"/>
          <w:numId w:val="77"/>
        </w:numPr>
        <w:spacing w:lineRule="auto" w:line="360" w:before="60" w:after="60"/>
        <w:jc w:val="both"/>
        <w:rPr/>
      </w:pPr>
      <w:r>
        <w:rPr/>
        <w:t>Ćwiczenia startów z pełnym dynamicznym biegiem do linii oznaczonej od miejsca startu 10, 15, 20 metrów</w:t>
      </w:r>
    </w:p>
    <w:p>
      <w:pPr>
        <w:pStyle w:val="Normal"/>
        <w:spacing w:lineRule="auto" w:line="360" w:before="60" w:after="6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4.  Zabawa szybkościowa</w:t>
      </w:r>
    </w:p>
    <w:p>
      <w:pPr>
        <w:pStyle w:val="Normal"/>
        <w:spacing w:lineRule="auto" w:line="360" w:before="60" w:after="60"/>
        <w:jc w:val="both"/>
        <w:rPr/>
      </w:pPr>
      <w:r>
        <w:rPr/>
        <w:t>Część przygotowawcza – rozgrzewka 10 minut</w:t>
      </w:r>
    </w:p>
    <w:p>
      <w:pPr>
        <w:pStyle w:val="Normal"/>
        <w:spacing w:lineRule="auto" w:line="360" w:before="60" w:after="60"/>
        <w:jc w:val="both"/>
        <w:rPr/>
      </w:pPr>
      <w:r>
        <w:rPr/>
        <w:t xml:space="preserve">A.  Trucht [ około 2 minut], w truchcie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wysokie unoszenie kolana prawej nogi [ po każdorazowym odbiciu prawą nogą] a następnie lewej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kilkanaście razy na każdą nogę podskoki z odbicia obunóż w miejscu, z energicznym odrzutem do tyłu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wyciągniętych w bok rąk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wzniesionych wzwyż rąk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każde ćwiczenie powtórzyć kilkanaście raz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po kilka razy w oparciu na przykład o drzewa, obszerne wymachy nogi prawej a następnie lewej w górę do przodu i do tyłu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cwał – 20 metrów, lewym bokiem w kierunku “biegu” - to samo prawym bokiem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na miękkim podłożu wieloskoki naprzemianstronne [ 2 razy 10 - 15 kolejnych skoków]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trucht z ćwiczeniami rozluźniającymi mięśnie kończyn dolnych.</w:t>
      </w:r>
    </w:p>
    <w:p>
      <w:pPr>
        <w:pStyle w:val="Heading8"/>
        <w:spacing w:lineRule="auto" w:line="360" w:before="60" w:after="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.  Część główna – 20 minu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bieg z wysokim unoszeniem kolan [ 3 powtórzenia na odcinku 30 metrów]. Przerwy między powtórzeniami około 1 minut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swobodny bieg, lecz dość żywy na odcinku około 60 metrów - bieg powtarzamy dwukrotnie z przerwą 1 minut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ćwiczenia rozluźniające nóg – 1 minut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ze startu półwysokiego 3 żywe przebieżki na odcinku 50 – 60 metrów z przerwą między przebieżkami około 2 minu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wybrane ćwiczenia siłowe rąk około 3 minu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płynny, swobodny, lecz dość żywy bieg [po płaskim terenie] na odcinku około 200 metrów - bieg powtórzyć do 6 razy z przerwą między biegami około 3 minu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ćwiczenia rozluźniające około 1 minuty.</w:t>
      </w:r>
    </w:p>
    <w:p>
      <w:pPr>
        <w:pStyle w:val="Heading8"/>
        <w:spacing w:lineRule="auto" w:line="360" w:before="60" w:after="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.  Część końcowa – 10 minu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spokojny trucht około 2 minu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swobodny bieg z uderzaniem piętami o pośladki [ kilkanaście razy ] 2,3,4 x około 30 metr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żywy marsz sportowy – około 2 minu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trucht z wybranymi ćwiczeniami rąk, nóg oraz tułowia około 3 minu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swobodny, spokojny trucht – około 3 minut, przejście w marsz.</w:t>
      </w:r>
    </w:p>
    <w:p>
      <w:pPr>
        <w:pStyle w:val="Normal"/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5.  Nauka odbicia skoku w dal</w:t>
      </w:r>
    </w:p>
    <w:p>
      <w:pPr>
        <w:pStyle w:val="Normal"/>
        <w:numPr>
          <w:ilvl w:val="0"/>
          <w:numId w:val="76"/>
        </w:numPr>
        <w:spacing w:lineRule="auto" w:line="360" w:before="60" w:after="60"/>
        <w:jc w:val="both"/>
        <w:rPr/>
      </w:pPr>
      <w:r>
        <w:rPr/>
        <w:t xml:space="preserve">Rytm odbicia – głównym jego zadaniem jest obniżenie środka ciężkości ciała i wystawienie przed nie biodra i nogi odbijającej, która jako dynamiczna “przeszkoda” ciała w ruchu do przodu spowoduje jego uniesienie w górę, a szybkość pozioma będzie kontynuowała ruch ciała do przodu. </w:t>
      </w:r>
    </w:p>
    <w:p>
      <w:pPr>
        <w:pStyle w:val="Normal"/>
        <w:spacing w:lineRule="auto" w:line="360" w:before="60" w:after="60"/>
        <w:ind w:left="360" w:firstLine="348"/>
        <w:jc w:val="both"/>
        <w:rPr/>
      </w:pPr>
      <w:r>
        <w:rPr/>
        <w:t xml:space="preserve">Obniżenie środka ciężkości ciała uzyskujemy w przedostatnim kroku przez bardziej poziome odbicie tego kroku biegowego. Lądowanie na nodze wymachowej odbywa się przy głębszym ugięciu w stawie kolanowym, a pięta tej nogi w momencie kontaktu śródstopia z podłożem powinna znajdować się jak najbliżej ziemi, jednak jej nie dotykać. </w:t>
      </w:r>
    </w:p>
    <w:p>
      <w:pPr>
        <w:pStyle w:val="Normal"/>
        <w:spacing w:lineRule="auto" w:line="360" w:before="60" w:after="60"/>
        <w:ind w:left="360" w:firstLine="348"/>
        <w:jc w:val="both"/>
        <w:rPr/>
      </w:pPr>
      <w:r>
        <w:rPr/>
        <w:t xml:space="preserve">Noga odbijająca przy wykonywaniu tego kroku nie jest prowadzona kolanem w przód, tak jak w normalnym biegu, przy pełnym zgięciu w stawie kolanowym. W momencie, kiedy kolano nogi odbijającej mija kolano nogi wymachowej znajdujące się w podporze na podłożu następuje dynamiczny wyprost nogi odbijającej w kierunku miejsca odbicia, wsparty jak najszybszym wyprostem nogi wymachowej, której dynamika wyprostu warunkuje o stopniu napięcia dynamicznego mięśni nogi odbijającej. </w:t>
      </w:r>
    </w:p>
    <w:p>
      <w:pPr>
        <w:pStyle w:val="Normal"/>
        <w:spacing w:lineRule="auto" w:line="360" w:before="60" w:after="60"/>
        <w:ind w:left="360" w:firstLine="348"/>
        <w:jc w:val="both"/>
        <w:rPr/>
      </w:pPr>
      <w:r>
        <w:rPr/>
        <w:t>W trakcie prowadzenia nogi odbijającej na miejsce odbicia, palce stopy uniesione są ku górze, co pozwala wyprowadzić nogę odbijającą w przód przy jej małym napięciu mięśniowym. Kiedy pięta nogi odbijającej zbliża się do końca odbicia, palce stopy wykonują gwałtowny ruch zginania [ ku  belce], tak, że  jest ona stawiana jednocześnie całą swoją powierzchnią na miejscu odbicia. Ten sposób postawienia stopy nogi odbijającej na belce, ułatwia zginanie stawu kolanowego, co jest równoznaczne z szybkim napinaniem mięśni aktywizujących odbicie.. Przyspieszenie uzyskiwane w rytmie odbicia musi być spowodowane głównie pracą mięśni nóg. Tułów i ramiona zachowują się tak samo jak w zwykłym biegu.</w:t>
      </w:r>
    </w:p>
    <w:p>
      <w:pPr>
        <w:pStyle w:val="Normal"/>
        <w:numPr>
          <w:ilvl w:val="0"/>
          <w:numId w:val="76"/>
        </w:numPr>
        <w:spacing w:lineRule="auto" w:line="360" w:before="60" w:after="60"/>
        <w:jc w:val="both"/>
        <w:rPr/>
      </w:pPr>
      <w:r>
        <w:rPr/>
        <w:t xml:space="preserve">Odbicie – rozpoczyna się w momencie, kiedy stopa nogi odbijającej ustawiona jest na belce. Dynamika ugięcia i wyprostu nogi odbijającej determinuje moc odbicia. Musi, więc ono zachować pełną amplitudę, a czas trwania musi być jak najkrótszy. </w:t>
      </w:r>
    </w:p>
    <w:p>
      <w:pPr>
        <w:pStyle w:val="Normal"/>
        <w:spacing w:lineRule="auto" w:line="360" w:before="60" w:after="60"/>
        <w:ind w:left="360" w:firstLine="348"/>
        <w:jc w:val="both"/>
        <w:rPr/>
      </w:pPr>
      <w:r>
        <w:rPr/>
        <w:t>Dynamikę tę ćwiczymy w trakcie wykonywanych ćwiczeń technicznych, ale w początkowej fazie nauczania z uwagi na mały stopień zaawansowania ruchowego musimy ją uzupełnić poprzez stosowanie innych ćwiczeń ją rozwijających.</w:t>
      </w:r>
    </w:p>
    <w:p>
      <w:pPr>
        <w:pStyle w:val="Normal"/>
        <w:spacing w:lineRule="auto" w:line="360" w:before="60" w:after="60"/>
        <w:jc w:val="both"/>
        <w:rPr>
          <w:b/>
          <w:b/>
          <w:bCs/>
        </w:rPr>
      </w:pPr>
      <w:r>
        <w:rPr>
          <w:b/>
          <w:bCs/>
        </w:rPr>
        <w:t>6.  Nauka i doskonalenie biegu przez płotki</w:t>
      </w:r>
    </w:p>
    <w:p>
      <w:pPr>
        <w:pStyle w:val="Normal"/>
        <w:numPr>
          <w:ilvl w:val="0"/>
          <w:numId w:val="94"/>
        </w:numPr>
        <w:spacing w:lineRule="auto" w:line="360" w:before="60" w:after="60"/>
        <w:jc w:val="both"/>
        <w:rPr/>
      </w:pPr>
      <w:r>
        <w:rPr/>
        <w:t>Wstępna zabawa z płotkami:</w:t>
      </w:r>
    </w:p>
    <w:p>
      <w:pPr>
        <w:pStyle w:val="Normal"/>
        <w:spacing w:lineRule="auto" w:line="360" w:before="60" w:after="60"/>
        <w:ind w:left="360" w:hanging="0"/>
        <w:jc w:val="both"/>
        <w:rPr/>
      </w:pPr>
      <w:r>
        <w:rPr/>
        <w:t>Ustawiamy 5 płotków na najniższej wysokości i pokonujemy je z boku ćwicząc ruch nogi atakującej, ruch nogi zakrocznej, wreszcie przechodzimy odległości międzypłotkowe marszem, starając się, aby ruch wykonany był poprawnie. Po opanowaniu tych umiejętności rozstawiamy płotki na odległość 7 do 8 metrów starając się, aby podopieczni rytmicznie pokonywali odległości międzypłotkowe i stosowali poprawną technikę na płotkach..</w:t>
      </w:r>
    </w:p>
    <w:p>
      <w:pPr>
        <w:pStyle w:val="Normal"/>
        <w:spacing w:lineRule="auto" w:line="360" w:before="60" w:after="60"/>
        <w:ind w:left="360" w:hanging="0"/>
        <w:jc w:val="both"/>
        <w:rPr/>
      </w:pPr>
      <w:r>
        <w:rPr/>
        <w:t>Technika przejściowa płotka:</w:t>
      </w:r>
    </w:p>
    <w:p>
      <w:pPr>
        <w:pStyle w:val="Normal"/>
        <w:numPr>
          <w:ilvl w:val="0"/>
          <w:numId w:val="35"/>
        </w:numPr>
        <w:spacing w:lineRule="auto" w:line="360" w:before="60" w:after="60"/>
        <w:jc w:val="both"/>
        <w:rPr/>
      </w:pPr>
      <w:r>
        <w:rPr/>
        <w:t>Faza ataku płotka</w:t>
      </w:r>
    </w:p>
    <w:p>
      <w:pPr>
        <w:pStyle w:val="Normal"/>
        <w:numPr>
          <w:ilvl w:val="0"/>
          <w:numId w:val="35"/>
        </w:numPr>
        <w:spacing w:lineRule="auto" w:line="360" w:before="60" w:after="60"/>
        <w:jc w:val="both"/>
        <w:rPr/>
      </w:pPr>
      <w:r>
        <w:rPr/>
        <w:t>Faza lotu nad płotkiem</w:t>
      </w:r>
    </w:p>
    <w:p>
      <w:pPr>
        <w:pStyle w:val="Normal"/>
        <w:numPr>
          <w:ilvl w:val="0"/>
          <w:numId w:val="35"/>
        </w:numPr>
        <w:spacing w:lineRule="auto" w:line="360" w:before="60" w:after="60"/>
        <w:jc w:val="both"/>
        <w:rPr/>
      </w:pPr>
      <w:r>
        <w:rPr/>
        <w:t>Faza lądowania za płotkiem po jego przejściu</w:t>
      </w:r>
    </w:p>
    <w:p>
      <w:pPr>
        <w:pStyle w:val="Heading8"/>
        <w:spacing w:lineRule="auto" w:line="360" w:before="60" w:after="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d. 1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rPr>
          <w:sz w:val="24"/>
        </w:rPr>
      </w:pPr>
      <w:r>
        <w:rPr>
          <w:sz w:val="24"/>
        </w:rPr>
        <w:t>postawienie stopy w ostatnim kroku przed odbiciem – aktywne, krok w stosunku do poprzednich nieco skrócon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jednocześnie z postawieniem nogi odbijającej, wykonujemy wznos nogi atakującej w stawie kolanowym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podudzie ściśle przylega do tylnej części ud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kolano unosimy na wysokość listwy płotk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po osiągnięciu przez kolano nogi atakującej maksymalnego wznosu, następuje bardzo szybkie wyprowadzenie podudzia, aż do zupełnego wyprostu w stawie kolanowym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noga odbijająca [ zakroczna ] po postawieniu na podłożu, rozpoczyna prostowanie we wszystkich stawach [ skokowym, kolanowym , biodrowym ] aż do jego zakończenia w momencie oderwania od podłoż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ręka przeciwległa do nogi atakującej przechodzi z biegowej [ sprinterskiej ] pracy ramion do wyprostu w przód, tworząc linię pozioma na osi staw barkowy – staw nadgarstkowy.</w:t>
      </w:r>
    </w:p>
    <w:p>
      <w:pPr>
        <w:pStyle w:val="Heading8"/>
        <w:spacing w:lineRule="auto" w:line="360" w:before="60" w:after="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d. 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po odbiciu [ odepchnięciu ] stopą nogi odbijającej [ zakrocznej ] od podłoża, następuje stopniowe odwodzenie uda w stawie biodrowym z jednoczesnym zginaniem w stawie kolanowym tak, aby nad listwą udo i podudzie przylegało ściśle do siebie, tworząc płaszczyznę poziomą. Oś, staw kolanowy – staw skokowy tworzy linię poziom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pięta nogi zakrocznej przesuwa się do przodu – w górę po najkrótszej drodze, po linii prostej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po przejściu przez kolano nogi atakującej, listwy płotka, rozpoczyna się jej aktywne opuszczanie w dół. Do momentu lądowania noga jest wyprostowana w stawie kolanowym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udo nogi zakrocznej po przekroczeniu kolanem listwy płotka przechodzi w górę – w przód z jednoczesnym przywodzeniem do ta zwanego “ zamka”, w którym noga zakroczna ustawia się w płaszczyźnie strzałkowej, tym samym przyjmując pozycję jak w biegu sprinterskim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jc w:val="both"/>
        <w:rPr/>
      </w:pPr>
      <w:r>
        <w:rPr/>
        <w:t>jednocześnie z opuszczeniem nogi atakującej i przesuwaniem nad listwą nogi zakrocznej – następuje opuszczenie ręki “atakującej”, stopniowo zgina się ona w stawie łokciowym tak, aby przy opuszczaniu nie przecięła linii uda nogi zakrocznej.</w:t>
      </w:r>
    </w:p>
    <w:p>
      <w:pPr>
        <w:pStyle w:val="Heading8"/>
        <w:spacing w:lineRule="auto" w:line="360" w:before="60" w:after="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d. 3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60" w:after="60"/>
        <w:ind w:left="426" w:hanging="426"/>
        <w:rPr>
          <w:sz w:val="24"/>
        </w:rPr>
      </w:pPr>
      <w:r>
        <w:rPr>
          <w:sz w:val="24"/>
        </w:rPr>
        <w:t>lądowanie odbywa się na śródstopiu w punkcie rzutu środka ciężkości. Praktycznie oś łącząca staw skokowy – staw kolanowy – staw biodrowy, tworzy linię pionową.</w:t>
      </w:r>
    </w:p>
    <w:p>
      <w:pPr>
        <w:pStyle w:val="Normal"/>
        <w:numPr>
          <w:ilvl w:val="0"/>
          <w:numId w:val="42"/>
        </w:numPr>
        <w:spacing w:lineRule="auto" w:line="360" w:before="60" w:after="60"/>
        <w:jc w:val="both"/>
        <w:rPr/>
      </w:pPr>
      <w:r>
        <w:rPr/>
        <w:t>Ćwiczenia specjaln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rozgrzewka w biegu przez płotki charakteryzuje się duża liczbą ćwiczeń szybkościowych, rozciągających i ćwiczeń gibkości zapewniających odpowiednią ruchomość wszystkich stawów, ze szczególnym uwzględnieniem stawu biodrowego.</w:t>
      </w:r>
    </w:p>
    <w:p>
      <w:pPr>
        <w:pStyle w:val="Normal"/>
        <w:numPr>
          <w:ilvl w:val="0"/>
          <w:numId w:val="85"/>
        </w:numPr>
        <w:spacing w:lineRule="auto" w:line="360" w:before="60" w:after="60"/>
        <w:jc w:val="both"/>
        <w:rPr/>
      </w:pPr>
      <w:r>
        <w:rPr/>
        <w:t>w siadzi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siad płotkowy, skłon do nogi atakującej i zakrocznej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z siadu płotkowego leżenie tyłem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leżenie przewrotne, siad z podciągnięciem kolana pod pach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leżenie przewrotne, siad płotkowy – skłon do nogi atakującej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leżenie przewrotne, przysiad i siad płotkowy do nogi atakującej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siad płotkowy z przewrotu w przód i ty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siad płotkowy w dwójkach, krążenie tułowia;</w:t>
      </w:r>
    </w:p>
    <w:p>
      <w:pPr>
        <w:pStyle w:val="Normal"/>
        <w:numPr>
          <w:ilvl w:val="0"/>
          <w:numId w:val="83"/>
        </w:numPr>
        <w:spacing w:lineRule="auto" w:line="360" w:before="60" w:after="60"/>
        <w:jc w:val="both"/>
        <w:rPr/>
      </w:pPr>
      <w:r>
        <w:rPr/>
        <w:t>przy drabinka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wymachy nóg w trzech płaszczyznach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z trzech kroków atakowanie drabinki – skłon do nogi wykrocznej – imitacja ataku płotk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krążenie w przód nogi z podciągnięciem kolana pod pachę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/>
        <w:t>noga zakroczna ułożona na siódmym szczeblu – skłony w przód do nogi wyprostowanej;</w:t>
      </w:r>
    </w:p>
    <w:p>
      <w:pPr>
        <w:pStyle w:val="Normal"/>
        <w:numPr>
          <w:ilvl w:val="0"/>
          <w:numId w:val="90"/>
        </w:numPr>
        <w:spacing w:lineRule="auto" w:line="360" w:before="60" w:after="60"/>
        <w:jc w:val="both"/>
        <w:rPr/>
      </w:pPr>
      <w:r>
        <w:rPr/>
        <w:t>przy drabinkach z płotkiem:</w:t>
      </w:r>
    </w:p>
    <w:p>
      <w:pPr>
        <w:pStyle w:val="Tekstkomentarza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krążenie nogi zakrocznej na płotkiem w staniu przy drabince [wysokość płotka podnosimy stopniowo do góry];</w:t>
      </w:r>
    </w:p>
    <w:p>
      <w:pPr>
        <w:pStyle w:val="Tekstkomentarza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marszu atak nogą drabinki ze skłonem tułowia w przód z wysunięciem przeciwnej kończyny górnej do atakującej nogi;</w:t>
      </w:r>
    </w:p>
    <w:p>
      <w:pPr>
        <w:pStyle w:val="Tekstkomentarza"/>
        <w:numPr>
          <w:ilvl w:val="0"/>
          <w:numId w:val="18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 marszu:</w:t>
      </w:r>
    </w:p>
    <w:p>
      <w:pPr>
        <w:pStyle w:val="Tekstkomentarza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a czworakach ba zmianę podciąganie kolana nogi zakrocznej do stawu barkowego</w:t>
      </w:r>
    </w:p>
    <w:p>
      <w:pPr>
        <w:pStyle w:val="Tekstkomentarza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truchcie, – co 4 krok energicznie podciągnąć kolano do piersi [bez załamania w biodrach]</w:t>
      </w:r>
    </w:p>
    <w:p>
      <w:pPr>
        <w:pStyle w:val="Tekstkomentarza"/>
        <w:numPr>
          <w:ilvl w:val="0"/>
          <w:numId w:val="78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Metodyka nauczania</w:t>
      </w:r>
    </w:p>
    <w:p>
      <w:pPr>
        <w:pStyle w:val="Tekstkomentarza"/>
        <w:numPr>
          <w:ilvl w:val="0"/>
          <w:numId w:val="63"/>
        </w:numPr>
        <w:spacing w:lineRule="auto" w:line="360"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kaz i krótkie omówienie:</w:t>
      </w:r>
    </w:p>
    <w:p>
      <w:pPr>
        <w:pStyle w:val="Tekstkomentarza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marszu;</w:t>
      </w:r>
    </w:p>
    <w:p>
      <w:pPr>
        <w:pStyle w:val="Tekstkomentarza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biegu ze startu niskiego.</w:t>
      </w:r>
    </w:p>
    <w:p>
      <w:pPr>
        <w:pStyle w:val="Tekstkomentarza"/>
        <w:numPr>
          <w:ilvl w:val="0"/>
          <w:numId w:val="63"/>
        </w:numPr>
        <w:spacing w:lineRule="auto" w:line="360"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uka pokonywania płotka w marszu i truchcie.</w:t>
      </w:r>
    </w:p>
    <w:p>
      <w:pPr>
        <w:pStyle w:val="Tekstkomentarza"/>
        <w:numPr>
          <w:ilvl w:val="0"/>
          <w:numId w:val="63"/>
        </w:numPr>
        <w:spacing w:lineRule="auto" w:line="360"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marszu obok płotka przenieść stopę nad płotkiem i postawić tuż za nim:</w:t>
      </w:r>
    </w:p>
    <w:p>
      <w:pPr>
        <w:pStyle w:val="Tekstkomentarza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jak wyżej w truchcie</w:t>
      </w:r>
    </w:p>
    <w:p>
      <w:pPr>
        <w:pStyle w:val="Tekstkomentarza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podskokach</w:t>
      </w:r>
    </w:p>
    <w:p>
      <w:pPr>
        <w:pStyle w:val="Tekstkomentarza"/>
        <w:numPr>
          <w:ilvl w:val="0"/>
          <w:numId w:val="63"/>
        </w:numPr>
        <w:spacing w:lineRule="auto" w:line="360"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uka uproszczonej formy techniki:</w:t>
      </w:r>
    </w:p>
    <w:p>
      <w:pPr>
        <w:pStyle w:val="Tekstkomentarza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ćwiczenie na nogę zakroczną w rytmie 5 i 3 kroków;</w:t>
      </w:r>
    </w:p>
    <w:p>
      <w:pPr>
        <w:pStyle w:val="Tekstkomentarza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ćwiczenie na nogę atakująca w rytmie 5 i 3 kroków, 1 kroku międzypłotkowego;</w:t>
      </w:r>
    </w:p>
    <w:p>
      <w:pPr>
        <w:pStyle w:val="Tekstkomentarza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ćwiczenie nogi zakrocznej i atakującej;</w:t>
      </w:r>
    </w:p>
    <w:p>
      <w:pPr>
        <w:pStyle w:val="Tekstkomentarza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ćwiczenie pokonywania płotka środkiem : w marszu przez środek; wyskokiem z biegu na 5 kroków; na 3 kroki; podskokami, w rytmie 1 kroku międzypłotkowego.</w:t>
      </w:r>
    </w:p>
    <w:p>
      <w:pPr>
        <w:pStyle w:val="Tekstkomentarza"/>
        <w:numPr>
          <w:ilvl w:val="0"/>
          <w:numId w:val="63"/>
        </w:numPr>
        <w:spacing w:lineRule="auto" w:line="360"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e przejście 3 płotków w rytmie [na trzy kroki skróconej odległości]:</w:t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bieg z 8 kroków od 1 płotka ze startu wysokiego.</w:t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auka szybkiego ściągnięcia nogi atakującej w dół.</w:t>
      </w:r>
    </w:p>
    <w:p>
      <w:pPr>
        <w:pStyle w:val="Tekstkomentarza"/>
        <w:numPr>
          <w:ilvl w:val="0"/>
          <w:numId w:val="63"/>
        </w:numPr>
        <w:spacing w:lineRule="auto" w:line="360"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Ćwiczenia przebiegania 3 płotków w rytmie 3 kroków.</w:t>
      </w:r>
    </w:p>
    <w:p>
      <w:pPr>
        <w:pStyle w:val="Tekstkomentarza"/>
        <w:numPr>
          <w:ilvl w:val="0"/>
          <w:numId w:val="63"/>
        </w:numPr>
        <w:spacing w:lineRule="auto" w:line="360"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Ćwiczenia dobiegu do pierwszego płotka ze startu niskiego:</w:t>
      </w:r>
    </w:p>
    <w:p>
      <w:pPr>
        <w:pStyle w:val="Tekstkomentarza"/>
        <w:numPr>
          <w:ilvl w:val="0"/>
          <w:numId w:val="62"/>
        </w:numPr>
        <w:tabs>
          <w:tab w:val="clear" w:pos="708"/>
          <w:tab w:val="left" w:pos="709" w:leader="none"/>
        </w:tabs>
        <w:spacing w:lineRule="auto" w:line="360" w:before="60" w:after="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ćwiczenie rytmu biegowego na 3, 4 płotkach.</w:t>
      </w:r>
    </w:p>
    <w:p>
      <w:pPr>
        <w:pStyle w:val="Tekstkomentarza"/>
        <w:numPr>
          <w:ilvl w:val="0"/>
          <w:numId w:val="62"/>
        </w:numPr>
        <w:tabs>
          <w:tab w:val="clear" w:pos="708"/>
          <w:tab w:val="left" w:pos="709" w:leader="none"/>
        </w:tabs>
        <w:spacing w:lineRule="auto" w:line="360" w:before="60" w:after="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bieganie pełnego dystansu [odległości między płotkami dostosowujemy do możliwości ćwiczących].</w:t>
      </w:r>
    </w:p>
    <w:p>
      <w:pPr>
        <w:pStyle w:val="Tekstkomentarza"/>
        <w:numPr>
          <w:ilvl w:val="0"/>
          <w:numId w:val="63"/>
        </w:numPr>
        <w:spacing w:lineRule="auto" w:line="360"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ka skoku w dal – ćwiczenia specjalne potrzebne do nauki techniki lotu:</w:t>
      </w:r>
    </w:p>
    <w:p>
      <w:pPr>
        <w:pStyle w:val="Tekstkomentarza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>
          <w:sz w:val="24"/>
          <w:szCs w:val="24"/>
        </w:rPr>
        <w:t>Marsz do wspięcia na palce z następującym wymachem ramion. Ręka po stronie wymachowej zostaje przeniesiona w bok a ręka po stronie podporowej w przód. Obie ugięte w łokciach pod kątem 9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.  Wspięcia należy wykonywać na przemian raz z prawej raz z lewej nogi. Przy ćwiczeniu tym, wykonujący musi czuć, że ręka i noga wymachowa swoją pracą ułatwiają wysokie wspięcie. Do każdego wspięcia ręce muszą rozpoczynać ruch spotkawszy się z dłońmi na wysokości bioder.</w:t>
      </w:r>
    </w:p>
    <w:p>
      <w:pPr>
        <w:pStyle w:val="Tekstkomentarza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Ćwiczenie wykonujemy jak wyżej tylko z większą dynamiką, przez co uzyskujemy nie tylko wspięcie, ale i lekki podskok</w:t>
      </w:r>
    </w:p>
    <w:p>
      <w:pPr>
        <w:pStyle w:val="Tekstkomentarza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/>
      </w:pPr>
      <w:r>
        <w:rPr>
          <w:sz w:val="24"/>
          <w:szCs w:val="24"/>
        </w:rPr>
        <w:t>Marsz do wspięcia na palce powtarzamy stale jedną nogą. W czasie tego ćwiczenia po każdym wspięciu wykonujemy krok pośredni na nodze wymachowej. Praca ramion w czasie wspięcia wykonywana jest zawsze w ten sposób, że ręka po stronie nogi wymachowej rozpoczynając ruch wymachu w przód  zaczyna od bioder, następnie jest unoszona w bok a ręka nogi podporowej [ odbijającej ] od bioder w przód. Obie ugięte w łokciach pod kątem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Tekstkomentarza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Ćwiczenie wykonujemy jak wyżej tylko z większą dynamiką, przez co uzyskujemy podskok</w:t>
      </w:r>
    </w:p>
    <w:p>
      <w:pPr>
        <w:pStyle w:val="Tekstkomentarza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arsz z na przemian stronnym krążeniem ramion przy jak największej amplitudzie ruchu</w:t>
      </w:r>
    </w:p>
    <w:p>
      <w:pPr>
        <w:pStyle w:val="Tekstkomentarza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Bieg drobnym kroczkiem z naprzemianstronnym krążeniem ramion</w:t>
      </w:r>
    </w:p>
    <w:p>
      <w:pPr>
        <w:pStyle w:val="Tekstkomentarza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odskok z biegu z przejściem w bieg z naprzemianstronnym krążeniem ramion</w:t>
      </w:r>
    </w:p>
    <w:p>
      <w:pPr>
        <w:pStyle w:val="Tekstkomentarza"/>
        <w:numPr>
          <w:ilvl w:val="0"/>
          <w:numId w:val="63"/>
        </w:numPr>
        <w:spacing w:lineRule="auto" w:line="360"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ycje wyrzutne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Charakterystyka pozycji wyrzutnej:</w:t>
      </w:r>
    </w:p>
    <w:p>
      <w:pPr>
        <w:pStyle w:val="Tekstkomentarza"/>
        <w:numPr>
          <w:ilvl w:val="0"/>
          <w:numId w:val="16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Boczne ustawienie do kierunku rzutu, ze stopami równolegle ustawionymi do siebie.</w:t>
      </w:r>
    </w:p>
    <w:p>
      <w:pPr>
        <w:pStyle w:val="Tekstkomentarza"/>
        <w:numPr>
          <w:ilvl w:val="0"/>
          <w:numId w:val="16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Szeroki rozkrok nóg [nawet do 50 % wzrostu zawodnika].</w:t>
      </w:r>
    </w:p>
    <w:p>
      <w:pPr>
        <w:pStyle w:val="Tekstkomentarza"/>
        <w:numPr>
          <w:ilvl w:val="0"/>
          <w:numId w:val="16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Dwupodporowe ustawienie stóp na podłożu całymi ich powierzchniami.</w:t>
      </w:r>
    </w:p>
    <w:p>
      <w:pPr>
        <w:pStyle w:val="Tekstkomentarza"/>
        <w:numPr>
          <w:ilvl w:val="0"/>
          <w:numId w:val="16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Stopa bliższa pola rzutów jest cofnięta w stosunku do stopy dalszej o około ¾ długości stopy.</w:t>
      </w:r>
    </w:p>
    <w:p>
      <w:pPr>
        <w:pStyle w:val="Tekstkomentarza"/>
        <w:numPr>
          <w:ilvl w:val="0"/>
          <w:numId w:val="63"/>
        </w:numPr>
        <w:spacing w:lineRule="auto" w:line="360"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Ćwiczenia kształtujące i koordynujące, wykonywane z gryfem sztangi, drążkiem metalowym lub prętem drewnianym.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- Stojąc w rozkroku: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chwytem na szerokość barków, ćwiczenie nadgarstków w górę i w dół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chwytem, ręce uniesione w przód, ćwiczenie nadgarstków w górę i w dół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podchwytem, ręce uniesione ugięte w przód, ćwiczenie nadgarstków w górę i w dół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chwytem, podciąganie na wysokość barków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chwytem, uginanie przedramion do barków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podchwytem, uginanie przedramion do barków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chwytem, zarzucanie gryfu na pierś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chwytem, zarzucanie gryfu na pierś ze skrętem tułowia w lewo i prawo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chwytem, zarzucanie skręty w lewo i prawo z wyciskaniem gryfu w górę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odchwytem, zarzucanie, skręty w lewo im prawo z wyciskaniem do góry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chwytem, wymachy rąk prostych z gryfem z dołu w górę do pionu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to samo podchwytem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 opadzie w przód przyciąganie gryfa do barków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 opadzie w przód wymachy rąk z gryfem w górę do pionu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 staniu rozkrocznym , luźne skręty gryfem w lewo i prawo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ąski nachwyt, wymachy rąk z gryfem w górę do pionu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ąski nachwyt, wymachy rąk z gryfem w górę i wypad w przód nogą lewą i prawą 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chwyt na szerokość barków, ręce rozluźnione, lekko uniesione – “wiosłowanie”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szeroki nachwyt gryf w górze nad głową, skręty tułowia w lewo i prawo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chwytem, zarzucanie gryfu na kark, barki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chwytem gryf na barkach, szeroki chwyt, skręty tułowia w lewo i prawo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chwytem gryf na barkach, szeroki chwyt, opad w przód, skręty tułowia w opadzie  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zarzucanie gryfu na barki z wyciskaniem w górę i skrętem tułowia w lewo i prawo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 barkach nachwytem, skłony tułowia w lewo i prawo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 barkach, skrętoskłony w lewo i prawo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 barkach, podskokami wypady prawą i lewą w przód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 barkach, skręty tułowia w lewo i prawo z ugięciem nogi jak w wypadzie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 barakach, przysiad o prostym krzyżu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 barkach, wyciskanie zza głowy w górę do pionu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 barkach, przysiad z wyciskaniem gryfu w górę do pionu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 barkach, szeroki rozkrok, skłony tułowia o prostym krzyżu z pogłębieniem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 pierś, podskokami wykroki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 pierś, podskoki w miejscu z przysiadami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 barkach, podskoki w miejscu z półprzysiadami i przysiadami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odskoki rozkroczne i zeskoczne z podrzutem gryfu zza głowy w górę “pajacyk”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gryf nachwytem [ podchwytem ], ręce wyprostowane w przód, wytrzymanie 6 – 10 sekund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chwyt [ podchwyt ], ręce wyprostowane w przód – półskiping [ 10 razy ]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 wypadzie, prawą i lewą, gryf na barkach, skręty tułowia w lewo i prawo</w:t>
      </w:r>
    </w:p>
    <w:p>
      <w:pPr>
        <w:pStyle w:val="Tekstkomentarza"/>
        <w:numPr>
          <w:ilvl w:val="0"/>
          <w:numId w:val="63"/>
        </w:numPr>
        <w:spacing w:lineRule="auto" w:line="360"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todyka nauczania pchnięcia kulą [ po opanowaniu pozycji wyrzutnej]</w:t>
      </w:r>
    </w:p>
    <w:p>
      <w:pPr>
        <w:pStyle w:val="Tekstkomentarza"/>
        <w:numPr>
          <w:ilvl w:val="0"/>
          <w:numId w:val="57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Zaznajomienie z techniką: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okaz techniki rzutu w całości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objaśnienie podstawowych zasad techniki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uzupełniające pokazy audiowizualne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opisanie sprzętu.</w:t>
      </w:r>
    </w:p>
    <w:p>
      <w:pPr>
        <w:pStyle w:val="Tekstkomentarza"/>
        <w:numPr>
          <w:ilvl w:val="0"/>
          <w:numId w:val="57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Uproszczone opanowanie podstawowych form ruchu bez sprzętu, ze sprzętem pomocniczym i właściwym: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chodzenie w wykroku w przód – noga prowadząca prawa i w tył noga prowadząca lewa, po linii prostej, ręce splecione na karku, pośladkach, lub imitujące trzymanie kuli – złączony ruch nóg w przód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jak wyżej – doskokami, jednonóż, obunóż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jak wyżej z pochylonym tułowiem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jak wyżej po równoważni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jak wyżej po ławeczce gimnastycznej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 wysokości bioder chwyt za szczebel drabinki, przyjmowanie pozycji z wytrzymaniem tułowia i wyprzedzającą pracą nóg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jak wyżej z przymocowaną gumą przy drabince i założoną przez plecy pod ręce – stosujemy płaski “doślizg”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doślizg” z gryfem od sztangi na barkach i piersiach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doślizg”z ciężarkiem na barkach i piersiach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chnięcie piłką lekarską z miejsca bez odrywania prawej stopy nad poprzeczką i do celu.</w:t>
      </w:r>
    </w:p>
    <w:p>
      <w:pPr>
        <w:pStyle w:val="Tekstkomentarza"/>
        <w:numPr>
          <w:ilvl w:val="0"/>
          <w:numId w:val="57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Technika podstawowa [ kula 4 i 5 kg.]: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uczanie trzymania kuli w dłoni i przy szyi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zaznajomienie z pozycją zamkniętą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/>
      </w:pPr>
      <w:r>
        <w:rPr>
          <w:sz w:val="24"/>
          <w:szCs w:val="24"/>
        </w:rPr>
        <w:t>stosując w średnim wykroku lewą w przód, przodem do kierunku pchnięcia, prawa ręka z kulą przy szyi, lewa wyprostowana w poziomie i prostopadła do linii barków – obrót na palcach nogi zakrocznej o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w bok, zakrycie się po linii łuku lewą ręką, a po uzyskaniu prawidłowej pozycji wyrzutnej pchnięcie po linii prostej do celu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/>
      </w:pPr>
      <w:r>
        <w:rPr>
          <w:sz w:val="24"/>
          <w:szCs w:val="24"/>
        </w:rPr>
        <w:t>jak wyżej o 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w tył – uzyskując ustawienie tyłem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z ustawienia tyłem do kierunku pchnięcia “żuraw” i pchnięcie do celu bez odrywania lewej nogi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z ustawienia tyłem do kierunku pchnięcia, wykrok prawą nogą w lewo wskos i pchnięcie do celu bez odrywania prawej nogi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uka i opanowanie doślizgu tyłem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chnięcie z miejsca z ustawienia tyłem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chnięcie z krótkiego doślizgu z ustawienia tyłem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chnięcie z pełnego doślizgu.</w:t>
      </w:r>
    </w:p>
    <w:p>
      <w:pPr>
        <w:pStyle w:val="Tekstkomentarza"/>
        <w:numPr>
          <w:ilvl w:val="0"/>
          <w:numId w:val="63"/>
        </w:numPr>
        <w:spacing w:lineRule="auto" w:line="360"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todyka nauczania rzutu oszczepem [ po opanowaniu pozycji wyrzutnej ]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okaz i objaśnienie techniki rzutu oszczepem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uka chwytu, trzymania i wyrzutu ręką;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ukę wyrzutu prowadzimy przez wykonanie rzutu początkowo w przód w dół a następnie w przód na małą odległość z pozycji wykrocznej lewa noga w przodzie, prawa w zakroku oparta na śródstopiu palcami w kierunku rzutu. Zwracamy uwagę na prowadzenie oszczepu nad barkiem, prawidłowy ruch ręki, jej wyprost w stawie łokciowym, swobodny ruch w stawie barkowym oraz ruch przedramienia i dłoni. Zwiększamy stopniowo amplitudę ruchu przez pogłębienie zamachu przed rzutem z jednoczesnym przeniesieniem ciężaru ciała na nogę zakroczną. W czasie rzutu ze zwiększoną amplitudą w wyrzucie biorą udział nogi i tułów, rzut rozpoczyna się od ataku klatką piersiową a rzucający przechodzi przez pozycje łuku napiętego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uka rzutu z miejsca:</w:t>
      </w:r>
    </w:p>
    <w:p>
      <w:pPr>
        <w:pStyle w:val="Tekstkomentarza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ustawienia przodem do kierunku rzutu w dużym wykroku, wykonujemy głęboki zamach przez cofnięcie ręki trzymającej oszczep do tyłu wraz z obrotem tułowia w prawo i odchyleniem w kierunku przeciwnym rzutu oraz ugięciem prawej – zakrocznej nogi w stawie kolanowym. Ciężar ciała przeniesiony jest na nogę zakroczną. Wyrzut następuje zgodnie z opisem dokonanym w ćwiczeniu. Szczególną uwagę zwracamy na prawidłową pracę nóg i tułowia oraz na wyprowadzenie oszczepu nad barkiem – łokciem w przód, aktywny ruch ramienia i wyprost w stawie łokciowym.</w:t>
      </w:r>
    </w:p>
    <w:p>
      <w:pPr>
        <w:pStyle w:val="Tekstkomentarza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ustawienia przodem do kierunku rzutu w wykroku wykonujemy zamach w sposób opisany w ćwiczeniu podanym wyżej, przy czym w końcowej fazie tego ruchu unosimy nogę wykroczną utrzymując ciężar ciała na nodze zakrocznej. Wyrzut wykonujemy z jednoczesnym postawieniem nogi wykrocznej w przód na podłoże i przejściem na nią jako nogę oporową do przodu. Ćwiczenie wykonujemy płynnie, bez zaburzenia rytmu. Stawianie lewej nogi oporowej w przód na podłoże zapoczątkowuje wytwarzanie łuku napiętego przy aktywnej pracy obu nóg. Kontrolujemy prawidłowe wyprowadzenie ręki trzymającej oszczep łokciem w przód w górę w czasie wyrzutu. Opuszczanie łokcia w dół w momencie wyrzutu jest zasadniczym błędem i może spowodować kontuzję w stawie łokciowym.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uka wyrzutu z kroku skrzyżnego:</w:t>
      </w:r>
    </w:p>
    <w:p>
      <w:pPr>
        <w:pStyle w:val="Tekstkomentarza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ustawienia przodem do kierunku rzutu, tułów obrócony w prawo, ręka trzymająca oszczep odprowadzona do tyłu. Z pozycji nogi na jednej wysokości wykonujemy pierwszy krok lewą nogą do przodu i po jej postawieniu na podłoże następuje wykonanie kroku skrzyżnego, w czasie, którego prawa noga wykonując ruch do przodu krzyżuje się z lewą i wyprzedza tułów, który zostaje odchylony w kierunku przeciwnym do kierunku rzutu. Po wylądowaniu na prawej ugiętej nodze, lewa noga jest wyprowadzana szybkim ruchem do przodu z jednoczesnym rozpoczęciem wyrzutu, z chwilą jej postawienia na podłożu.. Ćwiczenie to początkowo wykonujemy bez sprzętu a tylko z odwiedzioną ręką imitującą trzymanie. Po opanowaniu prawidłowego wyprzedzenia tułowia nogami w kroku skrzyżnym i prawidłowego wyprowadzenia lewej nogi w przód do pozycji wyrzutnej wykonujemy rzuty z kilku kroków marszu lub wolnego biegu z przyspieszającym wykonaniem kroku skrzyżnego połączonego z wyrzutem. W czasie marszu lub wolnego biegu ręka z oszczepem jest odwiedziona do tyłu.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uka rozbiegu i odprowadzania oszczepu:</w:t>
      </w:r>
    </w:p>
    <w:p>
      <w:pPr>
        <w:pStyle w:val="Tekstkomentarza"/>
        <w:numPr>
          <w:ilvl w:val="0"/>
          <w:numId w:val="38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auka odbywa się formie biegu z przyspieszaniem na dystansie około 40 do 50 metrów, oszczep niesiony nad barkiem. Zwracamy uwagę na to, aby bieg był wykonywany swobodnie, bez zbytniego napięcia mięśni i ich usztywnienia. Oszczep powinien być skierowany grotem nieco w dół – ułatwia to jego swobodne trzymanie. W czasie biegu ćwiczymy kilkukrotne odprowadzanie oszczepu w tył powracając do kontynuowania biegu z oszczepem nad barkiem. Zwracamy uwagę na prostolinijność biegu.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uczanie rzutu z pełnego rozbiegu:</w:t>
      </w:r>
    </w:p>
    <w:p>
      <w:pPr>
        <w:pStyle w:val="Tekstkomentarza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czynamy od lekkich rzutów ze skróconego rozbiegu zwracając uwagę na prawidłowy rytm wykonania rzutu. Od momentu rozpoczęcia odprowadzania oszczepu powinno następować przyspieszenie ruchu ze szczególnym zaakcentowaniem kroku skrzyżnego i płynnym przejściem do fazy wyrzutu. Następnie stopniowo zwiększamy długość rozbiegu i jego szybkość kontrolując prawidłową pracę – rzucającej ręki [ ruch łokciem w przód, w górę ] w czasie wyrzutu. Na koniec nauczamy odmierzenia długości rozbiegu i ustalenia znaków kontrolnych.</w:t>
      </w:r>
    </w:p>
    <w:p>
      <w:pPr>
        <w:pStyle w:val="Tekstkomentarza"/>
        <w:numPr>
          <w:ilvl w:val="0"/>
          <w:numId w:val="63"/>
        </w:numPr>
        <w:spacing w:lineRule="auto" w:line="360" w:before="60" w:after="60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todyka nauczania rzutu dyskiem [ po nauczeniu pozycji wyrzutnej ]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okaz rzutu dyskiem: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ykorzystanie środków audiowizualnych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objaśnienie podstawowych zasad techniki rzutu przy uwzględnieniu najważniejszych elementów ruchu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ćwiczenia oswajające z dyskiem:</w:t>
      </w:r>
    </w:p>
    <w:p>
      <w:pPr>
        <w:pStyle w:val="Tekstkomentarza"/>
        <w:numPr>
          <w:ilvl w:val="0"/>
          <w:numId w:val="45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trzymanie dysku</w:t>
      </w:r>
    </w:p>
    <w:p>
      <w:pPr>
        <w:pStyle w:val="Tekstkomentarza"/>
        <w:numPr>
          <w:ilvl w:val="0"/>
          <w:numId w:val="45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ćwiczenia i ruchy zamachowe dysku po ułożeniu go w ręku w możliwie wszystkich płaszczyznach [ ruchy wahadłowe w przód, tył, w bok, krążenia, koła, ósemki, ], w staniu, w półprzysiadzie, w marszu, w małych podskokach – obunóż, jednonóż, w przód, w tył, w bok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uka wypuszczania dysku z ręki:</w:t>
      </w:r>
    </w:p>
    <w:p>
      <w:pPr>
        <w:pStyle w:val="Tekstkomentarza"/>
        <w:numPr>
          <w:ilvl w:val="0"/>
          <w:numId w:val="61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toczenie dysku po płycie boiska w przód przed siebie z wykroku lewą nogą w przód</w:t>
      </w:r>
    </w:p>
    <w:p>
      <w:pPr>
        <w:pStyle w:val="Tekstkomentarza"/>
        <w:numPr>
          <w:ilvl w:val="0"/>
          <w:numId w:val="61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yrzuty i podrzuty dysku w górę z palca wskazującego</w:t>
      </w:r>
    </w:p>
    <w:p>
      <w:pPr>
        <w:pStyle w:val="Tekstkomentarza"/>
        <w:numPr>
          <w:ilvl w:val="0"/>
          <w:numId w:val="61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przerzuty – przechwytywanie dysku z ręki do ręki</w:t>
      </w:r>
    </w:p>
    <w:p>
      <w:pPr>
        <w:pStyle w:val="Tekstkomentarza"/>
        <w:numPr>
          <w:ilvl w:val="0"/>
          <w:numId w:val="61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żonglerka” dyskiem</w:t>
      </w:r>
    </w:p>
    <w:p>
      <w:pPr>
        <w:pStyle w:val="Tekstkomentarza"/>
        <w:numPr>
          <w:ilvl w:val="0"/>
          <w:numId w:val="61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wykroku lewą nogą w przód, wyrzucanie dysku w górę w przód</w:t>
      </w:r>
    </w:p>
    <w:p>
      <w:pPr>
        <w:pStyle w:val="Tekstkomentarza"/>
        <w:numPr>
          <w:ilvl w:val="0"/>
          <w:numId w:val="61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ustawienia bokiem i przedmachu “wypuszczenie’ boczne dysku</w:t>
      </w:r>
    </w:p>
    <w:p>
      <w:pPr>
        <w:pStyle w:val="Tekstkomentarza"/>
        <w:numPr>
          <w:ilvl w:val="0"/>
          <w:numId w:val="22"/>
        </w:numPr>
        <w:tabs>
          <w:tab w:val="clear" w:pos="708"/>
        </w:tabs>
        <w:spacing w:lineRule="auto" w:line="360" w:before="60" w:after="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nauczanie wyrzutu:</w:t>
      </w:r>
    </w:p>
    <w:p>
      <w:pPr>
        <w:pStyle w:val="Tekstkomentarza"/>
        <w:numPr>
          <w:ilvl w:val="0"/>
          <w:numId w:val="86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ćwiczenia imitacyjne rzutu dyskiem z miejsca [ praca skrętowa nóg i tułowia ]</w:t>
      </w:r>
    </w:p>
    <w:p>
      <w:pPr>
        <w:pStyle w:val="Tekstkomentarza"/>
        <w:numPr>
          <w:ilvl w:val="0"/>
          <w:numId w:val="86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rzut dyskiem z miejsca z ustawienia : bokiem, w skos, tyłem do kierunku rzutu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uczanie obrotu [bez sprzętu]:</w:t>
      </w:r>
    </w:p>
    <w:p>
      <w:pPr>
        <w:pStyle w:val="Tekstkomentarza"/>
        <w:numPr>
          <w:ilvl w:val="0"/>
          <w:numId w:val="58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ustawienia przodem w wykroku lewą nogą do kierunku rzutni, skok prawą nogą w przód z lądowaniem na ugiętą prawą</w:t>
      </w:r>
    </w:p>
    <w:p>
      <w:pPr>
        <w:pStyle w:val="Tekstkomentarza"/>
        <w:numPr>
          <w:ilvl w:val="0"/>
          <w:numId w:val="58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ustawienia przodem w wykroku lewą nogą do kierunku rzutni, prawa ręka przed sobą w górę, w skos. Skok prawą nogą w przód z jednoczesnym wykonaniem półobrotu i dostawieniem z tyłu w linii lewej nogi. Ręka wskazuje ten sam kierunek a pochylony tułów wskazuje przeciwny</w:t>
      </w:r>
    </w:p>
    <w:p>
      <w:pPr>
        <w:pStyle w:val="Tekstkomentarza"/>
        <w:numPr>
          <w:ilvl w:val="0"/>
          <w:numId w:val="58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jak wyżej z przyjęciem prawej nogi na śródstopiu a po natychmiastowym dostawieniu z tyłu w linii lewej nogi wypuszczenie prawej ręki luźno bokiem do siebie</w:t>
      </w:r>
    </w:p>
    <w:p>
      <w:pPr>
        <w:pStyle w:val="Tekstkomentarza"/>
        <w:numPr>
          <w:ilvl w:val="0"/>
          <w:numId w:val="58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jak wyżej z imitacja pozycji wyrzutnej i wyrzutu</w:t>
      </w:r>
    </w:p>
    <w:p>
      <w:pPr>
        <w:pStyle w:val="Tekstkomentarza"/>
        <w:numPr>
          <w:ilvl w:val="0"/>
          <w:numId w:val="58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ćwiczenie wejścia w obrót z ustawieniem bokiem i tyłem oraz przeskoku z wykorzystaniem ruchu obrotowo – postępowego i imitacja wyrzutu [ ćwiczenie należy wykonać po narysowanej linii w kole lub płycie betonowej ]</w:t>
      </w:r>
    </w:p>
    <w:p>
      <w:pPr>
        <w:pStyle w:val="Tekstkomentarza"/>
        <w:numPr>
          <w:ilvl w:val="0"/>
          <w:numId w:val="58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ćwiczenie jak wyżej wykonywane z drążkiem, piłką uszatą lub lekkim pierścieniem od sztangi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-  rzuty dyskiem z obrotem:</w:t>
      </w:r>
    </w:p>
    <w:p>
      <w:pPr>
        <w:pStyle w:val="Tekstkomentarza"/>
        <w:numPr>
          <w:ilvl w:val="0"/>
          <w:numId w:val="47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rzuty z obrotu z ustawienia przodem do kierunku rzutu</w:t>
      </w:r>
    </w:p>
    <w:p>
      <w:pPr>
        <w:pStyle w:val="Tekstkomentarza"/>
        <w:numPr>
          <w:ilvl w:val="0"/>
          <w:numId w:val="47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rzuty z obrotem z ustawienia bokiem do kierunku rzutu</w:t>
      </w:r>
    </w:p>
    <w:p>
      <w:pPr>
        <w:pStyle w:val="Tekstkomentarza"/>
        <w:numPr>
          <w:ilvl w:val="0"/>
          <w:numId w:val="47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rzuty z obrotem z ustawienia tyłem do kierunku rzutu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szystkie rzuty wykonujemy najpierw bez koła w linii dopiero później z koła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doskonalenie techniki;</w:t>
      </w:r>
    </w:p>
    <w:p>
      <w:pPr>
        <w:pStyle w:val="Tekstkomentarza"/>
        <w:numPr>
          <w:ilvl w:val="0"/>
          <w:numId w:val="7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rzuty dyskiem z obrotem bez odrywania prawej nogi od podłoża</w:t>
      </w:r>
    </w:p>
    <w:p>
      <w:pPr>
        <w:pStyle w:val="Tekstkomentarza"/>
        <w:numPr>
          <w:ilvl w:val="0"/>
          <w:numId w:val="7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rzuty dyskiem z obrotem ze zwróceniem uwagi na wyprzedzenie sprzętu przez dolne partie ciała</w:t>
      </w:r>
    </w:p>
    <w:p>
      <w:pPr>
        <w:pStyle w:val="Tekstkomentarza"/>
        <w:numPr>
          <w:ilvl w:val="0"/>
          <w:numId w:val="7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rzuty dyskiem z obrotem seriami</w:t>
      </w:r>
    </w:p>
    <w:p>
      <w:pPr>
        <w:pStyle w:val="Tekstkomentarza"/>
        <w:numPr>
          <w:ilvl w:val="0"/>
          <w:numId w:val="72"/>
        </w:numPr>
        <w:tabs>
          <w:tab w:val="clear" w:pos="708"/>
          <w:tab w:val="left" w:pos="709" w:leader="none"/>
        </w:tabs>
        <w:spacing w:lineRule="auto" w:line="360" w:before="60" w:after="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rzuty dyskiem z obrotem na technikę, co 3 do 4 minut z zaznaczeniem najdalszych odległości</w:t>
      </w:r>
    </w:p>
    <w:p>
      <w:pPr>
        <w:pStyle w:val="Tekstkomentarza"/>
        <w:numPr>
          <w:ilvl w:val="0"/>
          <w:numId w:val="22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utrwalanie techniki:</w:t>
      </w:r>
    </w:p>
    <w:p>
      <w:pPr>
        <w:pStyle w:val="Tekstkomentarza"/>
        <w:numPr>
          <w:ilvl w:val="0"/>
          <w:numId w:val="40"/>
        </w:numPr>
        <w:spacing w:lineRule="auto" w:line="360" w:before="60" w:after="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używamy dysku o masie 1 kg.</w:t>
      </w:r>
    </w:p>
    <w:p>
      <w:pPr>
        <w:pStyle w:val="Tekstkomentarza"/>
        <w:numPr>
          <w:ilvl w:val="0"/>
          <w:numId w:val="40"/>
        </w:numPr>
        <w:spacing w:lineRule="auto" w:line="360" w:before="60" w:after="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wolne wejście w obrót i szybszy wyrzut bez odrywania obu nóg w pozycji frontalnej po wyrzucie</w:t>
      </w:r>
    </w:p>
    <w:p>
      <w:pPr>
        <w:pStyle w:val="Tekstkomentarza"/>
        <w:numPr>
          <w:ilvl w:val="0"/>
          <w:numId w:val="40"/>
        </w:numPr>
        <w:spacing w:lineRule="auto" w:line="360" w:before="60" w:after="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szybkie wejście w obrót i lekki sprężysty wyrzut bez odrywania obu nóg w pozycji frontalnej, po wyrzucie wytrzymanie ręki w przodzie za dyskiem</w:t>
      </w:r>
    </w:p>
    <w:p>
      <w:pPr>
        <w:pStyle w:val="Tekstkomentarza"/>
        <w:numPr>
          <w:ilvl w:val="0"/>
          <w:numId w:val="40"/>
        </w:numPr>
        <w:spacing w:lineRule="auto" w:line="360" w:before="60" w:after="60"/>
        <w:ind w:left="720" w:hanging="29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zybki obrót i wyrzut dysku oraz przeskok na prawą nogę w celu utrzymania równowagi w kole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ejestr środków treningowych stosowanych w lekkoatletyce.</w:t>
      </w:r>
    </w:p>
    <w:p>
      <w:pPr>
        <w:pStyle w:val="TextBodyIndent"/>
        <w:spacing w:lineRule="auto" w:line="360" w:before="60" w:after="60"/>
        <w:rPr/>
      </w:pPr>
      <w:r>
        <w:rPr>
          <w:b/>
          <w:sz w:val="24"/>
        </w:rPr>
        <w:t xml:space="preserve">Obciążenia  treningowe – rejestr środków treningowych </w:t>
      </w:r>
      <w:r>
        <w:rPr>
          <w:sz w:val="24"/>
        </w:rPr>
        <w:t>(Sozański H.  i  Śledziewski D.)</w:t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>Biegi krótkie</w:t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>A.  Środki oddziaływania wszechstronnego / W /</w:t>
      </w:r>
    </w:p>
    <w:p>
      <w:pPr>
        <w:pStyle w:val="TextBodyIndent"/>
        <w:numPr>
          <w:ilvl w:val="0"/>
          <w:numId w:val="20"/>
        </w:numPr>
        <w:spacing w:lineRule="auto" w:line="360" w:before="60" w:after="60"/>
        <w:rPr/>
      </w:pPr>
      <w:r>
        <w:rPr>
          <w:sz w:val="24"/>
        </w:rPr>
        <w:t>Rozgrzewka – kompleks ćwiczeń stosowanych rutynowo przed właściwą jednostkę treningową, obejmujący wszystkie czynności ruchowe bez tak zwanej części ukierunkowanej i specjalistycznej,.</w:t>
      </w:r>
    </w:p>
    <w:p>
      <w:pPr>
        <w:pStyle w:val="TextBodyIndent"/>
        <w:numPr>
          <w:ilvl w:val="0"/>
          <w:numId w:val="20"/>
        </w:numPr>
        <w:spacing w:lineRule="auto" w:line="360" w:before="60" w:after="60"/>
        <w:rPr>
          <w:sz w:val="24"/>
        </w:rPr>
      </w:pPr>
      <w:r>
        <w:rPr>
          <w:sz w:val="24"/>
        </w:rPr>
        <w:t>Typowe ćwiczenia siłowe na urządzeniach typu Atlas w różnych formach i pozycjach wyjściowych, skręty, skłony i krążenia.</w:t>
      </w:r>
    </w:p>
    <w:p>
      <w:pPr>
        <w:pStyle w:val="TextBodyIndent"/>
        <w:numPr>
          <w:ilvl w:val="0"/>
          <w:numId w:val="20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Przysiady – wszelkie ćwiczenia o charakterze pełnego przysiadu i powstania. </w:t>
      </w:r>
    </w:p>
    <w:p>
      <w:pPr>
        <w:pStyle w:val="TextBodyIndent"/>
        <w:numPr>
          <w:ilvl w:val="0"/>
          <w:numId w:val="20"/>
        </w:numPr>
        <w:spacing w:lineRule="auto" w:line="360" w:before="60" w:after="60"/>
        <w:rPr/>
      </w:pPr>
      <w:r>
        <w:rPr>
          <w:sz w:val="24"/>
        </w:rPr>
        <w:t>Ćwiczenia mięśni grzbietu i brzucha to ćwiczenia o charakterze skłonów, skrętoskłonów,, skrętów, , przede wszystkim w leżeniu, podporach oraz zwisach, bez obciążenia zewnętrznego lub z obciążeniem do około 20 % masy ciała, metoda powtórzeniowa, liczba powtórzeń w serii 10 – 12, czas wykonania serii około 20 sekund.</w:t>
      </w:r>
    </w:p>
    <w:p>
      <w:pPr>
        <w:pStyle w:val="TextBodyIndent"/>
        <w:numPr>
          <w:ilvl w:val="0"/>
          <w:numId w:val="20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Ćwiczenia siłowe o charakterze wspomagającym z oporem własnego ciała, gum, sprężyn o charakterze siłowym i szybkościowo siłowym, metoda powtórzeniowa. </w:t>
      </w:r>
    </w:p>
    <w:p>
      <w:pPr>
        <w:pStyle w:val="TextBodyIndent"/>
        <w:numPr>
          <w:ilvl w:val="0"/>
          <w:numId w:val="20"/>
        </w:numPr>
        <w:spacing w:lineRule="auto" w:line="360" w:before="60" w:after="60"/>
        <w:rPr>
          <w:sz w:val="24"/>
        </w:rPr>
      </w:pPr>
      <w:r>
        <w:rPr>
          <w:sz w:val="24"/>
        </w:rPr>
        <w:t>Rzuty i pchnięcia – wszelkie formy rzutów jedno – i oburącz z różnych pozycji wyjściowych, różnym sprzętem.</w:t>
      </w:r>
    </w:p>
    <w:p>
      <w:pPr>
        <w:pStyle w:val="TextBodyIndent"/>
        <w:numPr>
          <w:ilvl w:val="0"/>
          <w:numId w:val="20"/>
        </w:numPr>
        <w:spacing w:lineRule="auto" w:line="360" w:before="60" w:after="60"/>
        <w:rPr/>
      </w:pPr>
      <w:r>
        <w:rPr>
          <w:sz w:val="24"/>
        </w:rPr>
        <w:t>Ćwiczenia sprawności wszechstronnej [ gibkość, zwinność, zręczność, ćwiczenia akrobatyczne, gry i zabawy, itp. ].</w:t>
      </w:r>
    </w:p>
    <w:p>
      <w:pPr>
        <w:pStyle w:val="TextBodyIndent"/>
        <w:numPr>
          <w:ilvl w:val="0"/>
          <w:numId w:val="20"/>
        </w:numPr>
        <w:spacing w:lineRule="auto" w:line="360" w:before="60" w:after="60"/>
        <w:rPr>
          <w:sz w:val="24"/>
        </w:rPr>
      </w:pPr>
      <w:r>
        <w:rPr>
          <w:sz w:val="24"/>
        </w:rPr>
        <w:t>Rozbieganie – różne odcinki biegowe stosowane jako ćwiczenia rozluźniająco – uspokajające po zasadniczym treningu, intensywność mała</w:t>
      </w:r>
    </w:p>
    <w:p>
      <w:pPr>
        <w:pStyle w:val="TextBodyIndent"/>
        <w:numPr>
          <w:ilvl w:val="0"/>
          <w:numId w:val="20"/>
        </w:numPr>
        <w:spacing w:lineRule="auto" w:line="360" w:before="60" w:after="60"/>
        <w:rPr>
          <w:sz w:val="24"/>
        </w:rPr>
      </w:pPr>
      <w:r>
        <w:rPr>
          <w:sz w:val="24"/>
        </w:rPr>
        <w:t>Bieg ciągły, zabawy biegowe, marszobiegi, zaprawy terenowe, wszelkie formy treningu wytrzymałości w terenie, metoda ciągła i zmienna, intensywność na ogół umiarkowana, objętość pracy duża.</w:t>
      </w:r>
    </w:p>
    <w:p>
      <w:pPr>
        <w:pStyle w:val="TextBodyIndent"/>
        <w:numPr>
          <w:ilvl w:val="0"/>
          <w:numId w:val="20"/>
        </w:numPr>
        <w:spacing w:lineRule="auto" w:line="360" w:before="60" w:after="60"/>
        <w:rPr>
          <w:sz w:val="24"/>
        </w:rPr>
      </w:pPr>
      <w:r>
        <w:rPr>
          <w:sz w:val="24"/>
        </w:rPr>
        <w:t>Sportowe gry zespołowe stosowane w formie treningu z akcentem wytrzymałości lub jako forma rozgrzewki lub ćwiczeń uspokajających</w:t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>B.  Środki oddziaływania ukierunkowanego / U /</w:t>
      </w:r>
    </w:p>
    <w:p>
      <w:pPr>
        <w:pStyle w:val="TextBodyIndent"/>
        <w:numPr>
          <w:ilvl w:val="0"/>
          <w:numId w:val="75"/>
        </w:numPr>
        <w:spacing w:lineRule="auto" w:line="360" w:before="60" w:after="60"/>
        <w:rPr>
          <w:sz w:val="24"/>
        </w:rPr>
      </w:pPr>
      <w:r>
        <w:rPr>
          <w:sz w:val="24"/>
        </w:rPr>
        <w:t>Wstępowanie nad podwyższenie – różne formy ćwiczeń o charakterze wstępowania na podwyższenie, metoda powtórzeniowa, liczba powtórzeń – 2 – 6.</w:t>
      </w:r>
    </w:p>
    <w:p>
      <w:pPr>
        <w:pStyle w:val="TextBodyIndent"/>
        <w:numPr>
          <w:ilvl w:val="0"/>
          <w:numId w:val="75"/>
        </w:numPr>
        <w:spacing w:lineRule="auto" w:line="360" w:before="60" w:after="60"/>
        <w:rPr>
          <w:sz w:val="24"/>
        </w:rPr>
      </w:pPr>
      <w:r>
        <w:rPr>
          <w:sz w:val="24"/>
        </w:rPr>
        <w:t>Wspięcia – różne formy ćwiczeń, w których głównym akcentem są wspięcia na palce, metoda powtórzeniowa, liczba powtórzeń 2 – 6.</w:t>
      </w:r>
    </w:p>
    <w:p>
      <w:pPr>
        <w:pStyle w:val="TextBodyIndent"/>
        <w:numPr>
          <w:ilvl w:val="0"/>
          <w:numId w:val="75"/>
        </w:numPr>
        <w:spacing w:lineRule="auto" w:line="360" w:before="60" w:after="60"/>
        <w:rPr>
          <w:sz w:val="24"/>
        </w:rPr>
      </w:pPr>
      <w:r>
        <w:rPr>
          <w:sz w:val="24"/>
        </w:rPr>
        <w:t>Podskoki i wyskoki, jedno – i obunóż z akcentem ruchu w górę, w przód, metoda powtórzeniowa, liczba powtórzeń 2 – 6.</w:t>
      </w:r>
    </w:p>
    <w:p>
      <w:pPr>
        <w:pStyle w:val="TextBodyIndent"/>
        <w:numPr>
          <w:ilvl w:val="0"/>
          <w:numId w:val="75"/>
        </w:numPr>
        <w:spacing w:lineRule="auto" w:line="360" w:before="60" w:after="60"/>
        <w:rPr>
          <w:sz w:val="24"/>
        </w:rPr>
      </w:pPr>
      <w:r>
        <w:rPr>
          <w:sz w:val="24"/>
        </w:rPr>
        <w:t>Skipy A, B, C, odcinki do 20 metrów. Metoda powtórzeniowa.</w:t>
      </w:r>
    </w:p>
    <w:p>
      <w:pPr>
        <w:pStyle w:val="TextBodyIndent"/>
        <w:numPr>
          <w:ilvl w:val="0"/>
          <w:numId w:val="75"/>
        </w:numPr>
        <w:spacing w:lineRule="auto" w:line="360" w:before="60" w:after="60"/>
        <w:rPr/>
      </w:pPr>
      <w:r>
        <w:rPr>
          <w:sz w:val="24"/>
        </w:rPr>
        <w:t xml:space="preserve">Ćwiczenia wytrzymałości szybkościowej na bieżni i w terenie. Odcinki biegane w czasie 20 do 30 sekund. </w:t>
      </w:r>
    </w:p>
    <w:p>
      <w:pPr>
        <w:pStyle w:val="TextBodyIndent"/>
        <w:numPr>
          <w:ilvl w:val="0"/>
          <w:numId w:val="75"/>
        </w:numPr>
        <w:spacing w:lineRule="auto" w:line="360" w:before="60" w:after="60"/>
        <w:rPr>
          <w:sz w:val="24"/>
        </w:rPr>
      </w:pPr>
      <w:r>
        <w:rPr>
          <w:sz w:val="24"/>
        </w:rPr>
        <w:t>Wieloskoki przez przeszkody – wszelkie formy wieloskoków [ jedno – i obunóż ] z akcentem ruchu w przód, w górę, metoda powtórzeniowa, liczba odbić od 3 do 12.</w:t>
      </w:r>
    </w:p>
    <w:p>
      <w:pPr>
        <w:pStyle w:val="TextBodyIndent"/>
        <w:numPr>
          <w:ilvl w:val="0"/>
          <w:numId w:val="75"/>
        </w:numPr>
        <w:spacing w:lineRule="auto" w:line="360" w:before="60" w:after="60"/>
        <w:rPr>
          <w:sz w:val="24"/>
        </w:rPr>
      </w:pPr>
      <w:r>
        <w:rPr>
          <w:sz w:val="24"/>
        </w:rPr>
        <w:t>Wieloskoki płaskie – jak wyżej z akcentem przemieszczania w przód</w:t>
      </w:r>
    </w:p>
    <w:p>
      <w:pPr>
        <w:pStyle w:val="TextBodyIndent"/>
        <w:numPr>
          <w:ilvl w:val="0"/>
          <w:numId w:val="75"/>
        </w:numPr>
        <w:spacing w:lineRule="auto" w:line="360" w:before="60" w:after="60"/>
        <w:rPr>
          <w:sz w:val="24"/>
        </w:rPr>
      </w:pPr>
      <w:r>
        <w:rPr>
          <w:sz w:val="24"/>
        </w:rPr>
        <w:t>Odbicia jednonóż – wszystkie formy skoków i wyskoków wykonywane pojedynczo i w seriach, powtórzeniowa, liczba powtórzeń 2 – 6.</w:t>
      </w:r>
    </w:p>
    <w:p>
      <w:pPr>
        <w:pStyle w:val="TextBodyIndent"/>
        <w:numPr>
          <w:ilvl w:val="0"/>
          <w:numId w:val="75"/>
        </w:numPr>
        <w:spacing w:lineRule="auto" w:line="360" w:before="60" w:after="60"/>
        <w:rPr>
          <w:sz w:val="24"/>
        </w:rPr>
      </w:pPr>
      <w:r>
        <w:rPr>
          <w:sz w:val="24"/>
        </w:rPr>
        <w:t>Odbicia obunóż jak wyżej.</w:t>
      </w:r>
    </w:p>
    <w:p>
      <w:pPr>
        <w:pStyle w:val="TextBodyIndent"/>
        <w:numPr>
          <w:ilvl w:val="0"/>
          <w:numId w:val="75"/>
        </w:numPr>
        <w:spacing w:lineRule="auto" w:line="360" w:before="60" w:after="60"/>
        <w:rPr>
          <w:sz w:val="24"/>
        </w:rPr>
      </w:pPr>
      <w:r>
        <w:rPr>
          <w:sz w:val="24"/>
        </w:rPr>
        <w:t>Inne ćwiczenia skoczności, powtórzeniowa, 2 do 6 razy w serii.</w:t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C. Środki oddziaływania specjalnego / S / </w:t>
      </w:r>
    </w:p>
    <w:p>
      <w:pPr>
        <w:pStyle w:val="TextBodyIndent"/>
        <w:numPr>
          <w:ilvl w:val="0"/>
          <w:numId w:val="29"/>
        </w:numPr>
        <w:spacing w:lineRule="auto" w:line="360" w:before="60" w:after="60"/>
        <w:rPr>
          <w:sz w:val="24"/>
        </w:rPr>
      </w:pPr>
      <w:r>
        <w:rPr>
          <w:sz w:val="24"/>
        </w:rPr>
        <w:t>Specjalno – wspomagające ćwiczenia gibkości</w:t>
      </w:r>
    </w:p>
    <w:p>
      <w:pPr>
        <w:pStyle w:val="TextBodyIndent"/>
        <w:numPr>
          <w:ilvl w:val="0"/>
          <w:numId w:val="29"/>
        </w:numPr>
        <w:spacing w:lineRule="auto" w:line="360" w:before="60" w:after="60"/>
        <w:rPr>
          <w:sz w:val="24"/>
        </w:rPr>
      </w:pPr>
      <w:r>
        <w:rPr>
          <w:sz w:val="24"/>
        </w:rPr>
        <w:t>Ćwiczenia na płotkach, różne rozstawy, powtórzeniowa i zmienna. Z boku i przez płotki w biegu, truchcie i marszu</w:t>
      </w:r>
    </w:p>
    <w:p>
      <w:pPr>
        <w:pStyle w:val="TextBodyIndent"/>
        <w:numPr>
          <w:ilvl w:val="0"/>
          <w:numId w:val="29"/>
        </w:numPr>
        <w:spacing w:lineRule="auto" w:line="360" w:before="60" w:after="60"/>
        <w:rPr>
          <w:sz w:val="24"/>
        </w:rPr>
      </w:pPr>
      <w:r>
        <w:rPr>
          <w:sz w:val="24"/>
        </w:rPr>
        <w:t>Ćwiczenia doskonalące rytm [ do 60 m ]. Powtórzeniowa.</w:t>
      </w:r>
    </w:p>
    <w:p>
      <w:pPr>
        <w:pStyle w:val="TextBodyIndent"/>
        <w:numPr>
          <w:ilvl w:val="0"/>
          <w:numId w:val="29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Ćwiczenia szybkości biegu, powtórzeniowa do 40m – maksymalnie, z różnych pozycji i ustawień. Maksymalnie powyżej 40 metrów [ do 100 ]. </w:t>
      </w:r>
    </w:p>
    <w:p>
      <w:pPr>
        <w:pStyle w:val="TextBodyIndent"/>
        <w:numPr>
          <w:ilvl w:val="0"/>
          <w:numId w:val="29"/>
        </w:numPr>
        <w:spacing w:lineRule="auto" w:line="360" w:before="60" w:after="60"/>
        <w:rPr>
          <w:sz w:val="24"/>
        </w:rPr>
      </w:pPr>
      <w:r>
        <w:rPr>
          <w:sz w:val="24"/>
        </w:rPr>
        <w:t>Elementy techniki konkurencji w ćwiczeniach metodycznych – ćwiczenia specjalne stosowane w nauczaniu, intensywność mała, stosowane w doskonaleniu poszczególnych elementów i faz techniki.</w:t>
      </w:r>
    </w:p>
    <w:p>
      <w:pPr>
        <w:pStyle w:val="TextBodyIndent"/>
        <w:numPr>
          <w:ilvl w:val="0"/>
          <w:numId w:val="29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Ćwiczenia techniki na niepełnym dystansie. Kompleksy ruchowe, ćwiczenia specjalne i wspomagające, powtórzeniowa, intensywność mała. </w:t>
      </w:r>
    </w:p>
    <w:p>
      <w:pPr>
        <w:pStyle w:val="TextBodyIndent"/>
        <w:numPr>
          <w:ilvl w:val="0"/>
          <w:numId w:val="29"/>
        </w:numPr>
        <w:spacing w:lineRule="auto" w:line="360" w:before="60" w:after="60"/>
        <w:rPr>
          <w:sz w:val="24"/>
        </w:rPr>
      </w:pPr>
      <w:r>
        <w:rPr>
          <w:sz w:val="24"/>
        </w:rPr>
        <w:t>Ćwiczenia techniki biegu, powtórzeniowa.</w:t>
      </w:r>
    </w:p>
    <w:p>
      <w:pPr>
        <w:pStyle w:val="TextBodyIndent"/>
        <w:numPr>
          <w:ilvl w:val="0"/>
          <w:numId w:val="29"/>
        </w:numPr>
        <w:spacing w:lineRule="auto" w:line="360" w:before="60" w:after="60"/>
        <w:rPr>
          <w:sz w:val="24"/>
        </w:rPr>
      </w:pPr>
      <w:r>
        <w:rPr>
          <w:sz w:val="24"/>
        </w:rPr>
        <w:t>Starty w zawodach, sprawdziany, powtórzeniowa.</w:t>
      </w:r>
    </w:p>
    <w:p>
      <w:pPr>
        <w:pStyle w:val="TextBodyIndent"/>
        <w:spacing w:lineRule="auto" w:line="360" w:before="60" w:after="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>Biegi średnie</w:t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>A.  Środki oddziaływania wszechstronnego / W /</w:t>
      </w:r>
    </w:p>
    <w:p>
      <w:pPr>
        <w:pStyle w:val="TextBodyIndent"/>
        <w:numPr>
          <w:ilvl w:val="0"/>
          <w:numId w:val="55"/>
        </w:numPr>
        <w:spacing w:lineRule="auto" w:line="360" w:before="60" w:after="60"/>
        <w:rPr>
          <w:sz w:val="24"/>
        </w:rPr>
      </w:pPr>
      <w:r>
        <w:rPr>
          <w:sz w:val="24"/>
        </w:rPr>
        <w:t>Rozgrzewka</w:t>
      </w:r>
    </w:p>
    <w:p>
      <w:pPr>
        <w:pStyle w:val="TextBodyIndent"/>
        <w:numPr>
          <w:ilvl w:val="0"/>
          <w:numId w:val="55"/>
        </w:numPr>
        <w:spacing w:lineRule="auto" w:line="360" w:before="60" w:after="60"/>
        <w:rPr>
          <w:sz w:val="24"/>
        </w:rPr>
      </w:pPr>
      <w:r>
        <w:rPr>
          <w:sz w:val="24"/>
        </w:rPr>
        <w:t>Sportowe gry zespołowe</w:t>
      </w:r>
    </w:p>
    <w:p>
      <w:pPr>
        <w:pStyle w:val="TextBodyIndent"/>
        <w:numPr>
          <w:ilvl w:val="0"/>
          <w:numId w:val="55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Ćwiczenia siłowe na Atlasie. Siła różnych grup mięśniowych, powtórzeniowa. </w:t>
      </w:r>
    </w:p>
    <w:p>
      <w:pPr>
        <w:pStyle w:val="TextBodyIndent"/>
        <w:numPr>
          <w:ilvl w:val="0"/>
          <w:numId w:val="55"/>
        </w:numPr>
        <w:spacing w:lineRule="auto" w:line="360" w:before="60" w:after="60"/>
        <w:rPr>
          <w:sz w:val="24"/>
        </w:rPr>
      </w:pPr>
      <w:r>
        <w:rPr>
          <w:sz w:val="24"/>
        </w:rPr>
        <w:t>Rzuty piłką lekarską, kulą lub innym sprzętem, powtórzeniowa.</w:t>
      </w:r>
    </w:p>
    <w:p>
      <w:pPr>
        <w:pStyle w:val="TextBodyIndent"/>
        <w:numPr>
          <w:ilvl w:val="0"/>
          <w:numId w:val="55"/>
        </w:numPr>
        <w:spacing w:lineRule="auto" w:line="360" w:before="60" w:after="60"/>
        <w:rPr>
          <w:sz w:val="24"/>
        </w:rPr>
      </w:pPr>
      <w:r>
        <w:rPr>
          <w:sz w:val="24"/>
        </w:rPr>
        <w:t>Ćwiczenia mięśni brzucha, grzbietu, obręczy barkowej i biodrowej, duża liczba powtórzeń, różne pozycje wyjściowe.</w:t>
      </w:r>
    </w:p>
    <w:p>
      <w:pPr>
        <w:pStyle w:val="TextBodyIndent"/>
        <w:numPr>
          <w:ilvl w:val="0"/>
          <w:numId w:val="55"/>
        </w:numPr>
        <w:spacing w:lineRule="auto" w:line="360" w:before="60" w:after="60"/>
        <w:rPr>
          <w:sz w:val="24"/>
        </w:rPr>
      </w:pPr>
      <w:r>
        <w:rPr>
          <w:sz w:val="24"/>
        </w:rPr>
        <w:t>Ćwiczenia sprawności wszechstronnej, różne metody, intensywność od maksymalnej do małej i bardzo małej</w:t>
      </w:r>
    </w:p>
    <w:p>
      <w:pPr>
        <w:pStyle w:val="TextBodyIndent"/>
        <w:numPr>
          <w:ilvl w:val="0"/>
          <w:numId w:val="55"/>
        </w:numPr>
        <w:spacing w:lineRule="auto" w:line="360" w:before="60" w:after="60"/>
        <w:rPr>
          <w:sz w:val="24"/>
        </w:rPr>
      </w:pPr>
      <w:r>
        <w:rPr>
          <w:sz w:val="24"/>
        </w:rPr>
        <w:t>Ćwiczenia skocznościowo – siłowe : skoki, wyskoki, skipy, wieloskoki, jedno – i obunóż.</w:t>
      </w:r>
    </w:p>
    <w:p>
      <w:pPr>
        <w:pStyle w:val="TextBodyIndent"/>
        <w:numPr>
          <w:ilvl w:val="0"/>
          <w:numId w:val="55"/>
        </w:numPr>
        <w:spacing w:lineRule="auto" w:line="360" w:before="60" w:after="60"/>
        <w:rPr/>
      </w:pPr>
      <w:r>
        <w:rPr>
          <w:sz w:val="24"/>
        </w:rPr>
        <w:t>Marsze, bieg pod górę i inne podobne ćwiczenia na różnych odcinkach.</w:t>
      </w:r>
    </w:p>
    <w:p>
      <w:pPr>
        <w:pStyle w:val="TextBodyIndent"/>
        <w:numPr>
          <w:ilvl w:val="0"/>
          <w:numId w:val="55"/>
        </w:numPr>
        <w:spacing w:lineRule="auto" w:line="360" w:before="60" w:after="60"/>
        <w:rPr>
          <w:sz w:val="24"/>
        </w:rPr>
      </w:pPr>
      <w:r>
        <w:rPr>
          <w:sz w:val="24"/>
        </w:rPr>
        <w:t>Sprawdziany skoczności.</w:t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>B.  Środki oddziaływania ukierunkowanego / U /</w:t>
      </w:r>
    </w:p>
    <w:p>
      <w:pPr>
        <w:pStyle w:val="TextBodyIndent"/>
        <w:numPr>
          <w:ilvl w:val="0"/>
          <w:numId w:val="93"/>
        </w:numPr>
        <w:spacing w:lineRule="auto" w:line="360" w:before="60" w:after="60"/>
        <w:rPr/>
      </w:pPr>
      <w:r>
        <w:rPr>
          <w:sz w:val="24"/>
        </w:rPr>
        <w:t>Ćwiczenia rytmu biegowego, różne odcinki.</w:t>
      </w:r>
    </w:p>
    <w:p>
      <w:pPr>
        <w:pStyle w:val="TextBodyIndent"/>
        <w:numPr>
          <w:ilvl w:val="0"/>
          <w:numId w:val="93"/>
        </w:numPr>
        <w:spacing w:lineRule="auto" w:line="360" w:before="60" w:after="60"/>
        <w:rPr>
          <w:sz w:val="24"/>
        </w:rPr>
      </w:pPr>
      <w:r>
        <w:rPr>
          <w:sz w:val="24"/>
        </w:rPr>
        <w:t>Ćwiczenia szybkości na odcinkach 40 – 100 metrów, powtórzeniowa.</w:t>
      </w:r>
    </w:p>
    <w:p>
      <w:pPr>
        <w:pStyle w:val="TextBodyIndent"/>
        <w:numPr>
          <w:ilvl w:val="0"/>
          <w:numId w:val="93"/>
        </w:numPr>
        <w:spacing w:lineRule="auto" w:line="360" w:before="60" w:after="60"/>
        <w:rPr>
          <w:sz w:val="24"/>
        </w:rPr>
      </w:pPr>
      <w:r>
        <w:rPr>
          <w:sz w:val="24"/>
        </w:rPr>
        <w:t>Wstępowanie na podwyższenie i wspięcia, 2 – 10 powtórzeń, intensywność duża ponad 10 powtórzeń.</w:t>
      </w:r>
    </w:p>
    <w:p>
      <w:pPr>
        <w:pStyle w:val="TextBodyIndent"/>
        <w:numPr>
          <w:ilvl w:val="0"/>
          <w:numId w:val="93"/>
        </w:numPr>
        <w:spacing w:lineRule="auto" w:line="360" w:before="60" w:after="60"/>
        <w:rPr>
          <w:sz w:val="24"/>
        </w:rPr>
      </w:pPr>
      <w:r>
        <w:rPr>
          <w:sz w:val="24"/>
        </w:rPr>
        <w:t>Ćwiczenia biegowe przez płotki, odcinki 40 – 100 metrów.</w:t>
      </w:r>
    </w:p>
    <w:p>
      <w:pPr>
        <w:pStyle w:val="TextBodyIndent"/>
        <w:numPr>
          <w:ilvl w:val="0"/>
          <w:numId w:val="93"/>
        </w:numPr>
        <w:spacing w:lineRule="auto" w:line="360" w:before="60" w:after="60"/>
        <w:rPr>
          <w:sz w:val="24"/>
        </w:rPr>
      </w:pPr>
      <w:r>
        <w:rPr>
          <w:sz w:val="24"/>
        </w:rPr>
        <w:t>Rozbieganie, trucht – różne odcinki biegowe stosowane jako ćwiczenie uspokajające, mała intensywność</w:t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C. Środki oddziaływania specjalnego / S / </w:t>
      </w:r>
    </w:p>
    <w:p>
      <w:pPr>
        <w:pStyle w:val="TextBodyIndent"/>
        <w:numPr>
          <w:ilvl w:val="0"/>
          <w:numId w:val="2"/>
        </w:numPr>
        <w:spacing w:lineRule="auto" w:line="360" w:before="60" w:after="60"/>
        <w:rPr>
          <w:sz w:val="24"/>
        </w:rPr>
      </w:pPr>
      <w:r>
        <w:rPr>
          <w:sz w:val="24"/>
        </w:rPr>
        <w:t>Bieg ciągły o stałej umiarkowanej intensywności, czas pracy przekraczający 5 minut.</w:t>
      </w:r>
    </w:p>
    <w:p>
      <w:pPr>
        <w:pStyle w:val="TextBodyIndent"/>
        <w:numPr>
          <w:ilvl w:val="0"/>
          <w:numId w:val="2"/>
        </w:numPr>
        <w:spacing w:lineRule="auto" w:line="360" w:before="60" w:after="60"/>
        <w:rPr>
          <w:sz w:val="24"/>
        </w:rPr>
      </w:pPr>
      <w:r>
        <w:rPr>
          <w:sz w:val="24"/>
        </w:rPr>
        <w:t>Bieg ciągły o zmiennej intensywności, crossy, przełaje, zabawy biegowe [ DZB, MZB ]. Intensywność umiarkowana.</w:t>
      </w:r>
    </w:p>
    <w:p>
      <w:pPr>
        <w:pStyle w:val="TextBodyIndent"/>
        <w:numPr>
          <w:ilvl w:val="0"/>
          <w:numId w:val="2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Ćwiczenia biegowe, odcinki 300 - 800 metrów. </w:t>
      </w:r>
    </w:p>
    <w:p>
      <w:pPr>
        <w:pStyle w:val="TextBodyIndent"/>
        <w:numPr>
          <w:ilvl w:val="0"/>
          <w:numId w:val="2"/>
        </w:numPr>
        <w:spacing w:lineRule="auto" w:line="360" w:before="60" w:after="60"/>
        <w:rPr>
          <w:sz w:val="24"/>
        </w:rPr>
      </w:pPr>
      <w:r>
        <w:rPr>
          <w:sz w:val="24"/>
        </w:rPr>
        <w:t>Powyżej 800 metrów, intensywność umiarkowana, metoda powtórzeniowa.</w:t>
      </w:r>
    </w:p>
    <w:p>
      <w:pPr>
        <w:pStyle w:val="TextBodyIndent"/>
        <w:numPr>
          <w:ilvl w:val="0"/>
          <w:numId w:val="2"/>
        </w:numPr>
        <w:spacing w:lineRule="auto" w:line="360" w:before="60" w:after="60"/>
        <w:rPr>
          <w:sz w:val="24"/>
        </w:rPr>
      </w:pPr>
      <w:r>
        <w:rPr>
          <w:sz w:val="24"/>
        </w:rPr>
        <w:t>Ćwiczenia techniki pokonywania przeszkód.</w:t>
      </w:r>
    </w:p>
    <w:p>
      <w:pPr>
        <w:pStyle w:val="TextBodyIndent"/>
        <w:numPr>
          <w:ilvl w:val="0"/>
          <w:numId w:val="2"/>
        </w:numPr>
        <w:spacing w:lineRule="auto" w:line="360" w:before="60" w:after="60"/>
        <w:rPr>
          <w:sz w:val="24"/>
        </w:rPr>
      </w:pPr>
      <w:r>
        <w:rPr>
          <w:sz w:val="24"/>
        </w:rPr>
        <w:t>Starty na średnich i długich dystansach</w:t>
      </w:r>
    </w:p>
    <w:p>
      <w:pPr>
        <w:pStyle w:val="TextBodyIndent"/>
        <w:numPr>
          <w:ilvl w:val="0"/>
          <w:numId w:val="2"/>
        </w:numPr>
        <w:spacing w:lineRule="auto" w:line="360" w:before="60" w:after="60"/>
        <w:rPr>
          <w:sz w:val="24"/>
        </w:rPr>
      </w:pPr>
      <w:r>
        <w:rPr>
          <w:sz w:val="24"/>
        </w:rPr>
        <w:t>Sprawdziany biegowe.</w:t>
      </w:r>
    </w:p>
    <w:p>
      <w:pPr>
        <w:pStyle w:val="TextBodyIndent"/>
        <w:spacing w:lineRule="auto" w:line="360" w:before="60" w:after="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>Rzuty</w:t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>A.  Środki oddziaływania wszechstronnego / W /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Rozgrzewka.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Wstępowanie na podwyższenie, powtórzeniowa, maksymalnie, 2 – 10.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Wspięcia, powtórzeniowa, 2 – 10 razy.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Ćwiczenia mięśni brzucha i ramion, leżenie, podpory, zwis, bez obciążenia zewnętrznego lub z nim do około 20 % masy ciała, powtórzeniowa, od 8 do 14 razy, czas wykonania 20 sekund.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Opady w przód bez obciążenia zewnętrznego lub z nim – 20%  masy ciała, powtórzeniowa, 8 do 14 razy, 20 sekund.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Przywodzenie i odwodzenie ramion, przed klatką piersiową w leżeniu “rozpiętki”, powtórzeniowa.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Skręty tułowia, siedząc, powtórzeniowa, ilość obciążeń – 4 – 12.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Podskoki i wyskoki jedno – i obunóż z akcentem ruchu w górę, przód, powtórzeniowa, ilość powtórzeń 2 – 10.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Wypady w przód i w bok, powtórzeniowa, 2 – 10 razy.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Bieg ciągły, zabawy biegowe, marszobiegi, zaprawy terenowe, wszelkie formy treningu wytrzymałościowego w terenie, powtórzeniowa.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Ćwiczenia szybkości, powtórzeniowa. 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Ćwiczenia skoczności, wieloskoki przez przeszkody (jedno -  i obunóż) z akcentem ruchu w przód – górę, powtórzeniowa, wieloskoki płaskie jw.. akcent przemieszczania w przód; inne ćwiczenia skocznościowe, powtórzeniowa.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Sportowe gry zespołowe, metoda zmienna jako akcent wytrzymałości, jako forma rozgrzewki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Ćwiczenia sprawności wszechstronnej [ gibkość, zwinność, zręczność, ćwiczenia akrobatyczne, gry i zabawy ], intensywność od maksymalnej do małej i bardzo małej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Rzuty wszechstronne, wielobojowe, różne pozycje i płaszczyzny, jedno- i oburącz, różny sprzęt, poza ćwiczeniami metodycznymi.</w:t>
      </w:r>
    </w:p>
    <w:p>
      <w:pPr>
        <w:pStyle w:val="TextBodyIndent"/>
        <w:numPr>
          <w:ilvl w:val="0"/>
          <w:numId w:val="88"/>
        </w:numPr>
        <w:spacing w:lineRule="auto" w:line="360" w:before="60" w:after="60"/>
        <w:rPr>
          <w:sz w:val="24"/>
        </w:rPr>
      </w:pPr>
      <w:r>
        <w:rPr>
          <w:sz w:val="24"/>
        </w:rPr>
        <w:t>Sprawdziany : skocznościowe, biegowe szybkości, wielobojowe.</w:t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>B.  Środki oddziaływania ukierunkowanego / U /</w:t>
      </w:r>
    </w:p>
    <w:p>
      <w:pPr>
        <w:pStyle w:val="TextBodyIndent"/>
        <w:numPr>
          <w:ilvl w:val="0"/>
          <w:numId w:val="52"/>
        </w:numPr>
        <w:spacing w:lineRule="auto" w:line="360" w:before="60" w:after="60"/>
        <w:rPr>
          <w:sz w:val="24"/>
        </w:rPr>
      </w:pPr>
      <w:r>
        <w:rPr>
          <w:sz w:val="24"/>
        </w:rPr>
        <w:t>Podskoki i wyskoki w górę, jedno- i obunóż z akcentem ruchu w górę, w przód i bok, ilość powtórzeń od 2 – 10.</w:t>
      </w:r>
    </w:p>
    <w:p>
      <w:pPr>
        <w:pStyle w:val="TextBodyIndent"/>
        <w:numPr>
          <w:ilvl w:val="0"/>
          <w:numId w:val="52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Wyciskanie w leżeniu – nauka techniki ruchu, obciążenie małe. </w:t>
      </w:r>
    </w:p>
    <w:p>
      <w:pPr>
        <w:pStyle w:val="TextBodyIndent"/>
        <w:numPr>
          <w:ilvl w:val="0"/>
          <w:numId w:val="52"/>
        </w:numPr>
        <w:spacing w:lineRule="auto" w:line="360" w:before="60" w:after="60"/>
        <w:rPr>
          <w:sz w:val="24"/>
        </w:rPr>
      </w:pPr>
      <w:r>
        <w:rPr>
          <w:sz w:val="24"/>
        </w:rPr>
        <w:t>Wypady w przód i bok – powtórzeniowa, 2 – 10 razy.</w:t>
      </w:r>
    </w:p>
    <w:p>
      <w:pPr>
        <w:pStyle w:val="TextBodyIndent"/>
        <w:numPr>
          <w:ilvl w:val="0"/>
          <w:numId w:val="52"/>
        </w:numPr>
        <w:spacing w:lineRule="auto" w:line="360" w:before="60" w:after="60"/>
        <w:rPr>
          <w:sz w:val="24"/>
        </w:rPr>
      </w:pPr>
      <w:r>
        <w:rPr>
          <w:sz w:val="24"/>
        </w:rPr>
        <w:t>Skręty tułowia, stojąc, siedząc, powtórzeniowa, ilość powtórzeń – 4 – 12.</w:t>
      </w:r>
    </w:p>
    <w:p>
      <w:pPr>
        <w:pStyle w:val="TextBodyIndent"/>
        <w:numPr>
          <w:ilvl w:val="0"/>
          <w:numId w:val="52"/>
        </w:numPr>
        <w:spacing w:lineRule="auto" w:line="360" w:before="60" w:after="60"/>
        <w:rPr>
          <w:sz w:val="24"/>
        </w:rPr>
      </w:pPr>
      <w:r>
        <w:rPr>
          <w:sz w:val="24"/>
        </w:rPr>
        <w:t>Przywodzenie i odwodzenie ramion, powtórzeniowa.</w:t>
      </w:r>
    </w:p>
    <w:p>
      <w:pPr>
        <w:pStyle w:val="TextBodyIndent"/>
        <w:numPr>
          <w:ilvl w:val="0"/>
          <w:numId w:val="52"/>
        </w:numPr>
        <w:spacing w:lineRule="auto" w:line="360" w:before="60" w:after="60"/>
        <w:rPr>
          <w:sz w:val="24"/>
        </w:rPr>
      </w:pPr>
      <w:r>
        <w:rPr>
          <w:sz w:val="24"/>
        </w:rPr>
        <w:t>Obroty w podskoku wykonywane w różnych ustawieniach i pozycjach wyjściowych – powtórzeniowa, obciążenie średni i umiarkowane, liczba powtórzeń 4 –10.</w:t>
      </w:r>
    </w:p>
    <w:p>
      <w:pPr>
        <w:pStyle w:val="TextBodyIndent"/>
        <w:numPr>
          <w:ilvl w:val="0"/>
          <w:numId w:val="52"/>
        </w:numPr>
        <w:spacing w:lineRule="auto" w:line="360" w:before="60" w:after="60"/>
        <w:rPr>
          <w:b/>
          <w:b/>
          <w:bCs/>
          <w:sz w:val="24"/>
        </w:rPr>
      </w:pPr>
      <w:r>
        <w:rPr>
          <w:sz w:val="24"/>
        </w:rPr>
        <w:t xml:space="preserve">Rzuty ukierunkowane na aktywizację grup mięśniowych biorących udział w działalności startowej. Sprzęt różny i właściwy z różnych pozycji i w różnych płaszczyznach z zachowaniem pewnego elementu techniki lub z zachowaniem charakteru pracy mięśni jak w ćwiczeniu startowym. </w:t>
      </w:r>
    </w:p>
    <w:p>
      <w:pPr>
        <w:pStyle w:val="TextBodyIndent"/>
        <w:spacing w:lineRule="auto" w:line="360" w:before="60" w:after="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 w:before="60" w:after="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C. Środki oddziaływania specjalnego / S / </w:t>
      </w:r>
    </w:p>
    <w:p>
      <w:pPr>
        <w:pStyle w:val="TextBodyIndent"/>
        <w:numPr>
          <w:ilvl w:val="0"/>
          <w:numId w:val="41"/>
        </w:numPr>
        <w:spacing w:lineRule="auto" w:line="360" w:before="60" w:after="60"/>
        <w:rPr/>
      </w:pPr>
      <w:r>
        <w:rPr>
          <w:sz w:val="24"/>
        </w:rPr>
        <w:t>Specjalno – wspomagające ćwiczenia siłowe wykonywane z użyciem trenażerów i innych urządzeń technicznych, w różnych pozycjach wyrzutnych lub pozycjach, które występują podczas rzutu, powtórzeniowa.</w:t>
      </w:r>
    </w:p>
    <w:p>
      <w:pPr>
        <w:pStyle w:val="TextBodyIndent"/>
        <w:numPr>
          <w:ilvl w:val="0"/>
          <w:numId w:val="41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Elementy techniki poszczególnych faz [ rozbieg, obrót, przeskok itp. ] konkurencji rzutowych w ćwiczeniach metodycznych, powtórzeniowa, intensywność mała – nauczanie. </w:t>
      </w:r>
    </w:p>
    <w:p>
      <w:pPr>
        <w:pStyle w:val="TextBodyIndent"/>
        <w:numPr>
          <w:ilvl w:val="0"/>
          <w:numId w:val="41"/>
        </w:numPr>
        <w:spacing w:lineRule="auto" w:line="360" w:before="60" w:after="60"/>
        <w:rPr>
          <w:sz w:val="24"/>
        </w:rPr>
      </w:pPr>
      <w:r>
        <w:rPr>
          <w:sz w:val="24"/>
        </w:rPr>
        <w:t>Techniki rzutów [ nauczanie i doskonalenie ] – rzuty z pełnego doślizgu, pełnych obrotów, pełnego rozbiegu, powtórzeniowa.</w:t>
      </w:r>
    </w:p>
    <w:p>
      <w:pPr>
        <w:pStyle w:val="TextBodyIndent"/>
        <w:numPr>
          <w:ilvl w:val="0"/>
          <w:numId w:val="41"/>
        </w:numPr>
        <w:spacing w:lineRule="auto" w:line="360" w:before="60" w:after="60"/>
        <w:rPr>
          <w:sz w:val="24"/>
        </w:rPr>
      </w:pPr>
      <w:r>
        <w:rPr>
          <w:sz w:val="24"/>
        </w:rPr>
        <w:t>Inne ćwiczenia techniki, powtórzeniowa, intensywność mała.</w:t>
      </w:r>
    </w:p>
    <w:p>
      <w:pPr>
        <w:pStyle w:val="TextBodyIndent"/>
        <w:numPr>
          <w:ilvl w:val="0"/>
          <w:numId w:val="41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Sprawdziany w poszczególnych konkurencjach rzutowych, powtórzeniowa. </w:t>
      </w:r>
    </w:p>
    <w:p>
      <w:pPr>
        <w:pStyle w:val="TextBodyIndent"/>
        <w:numPr>
          <w:ilvl w:val="0"/>
          <w:numId w:val="41"/>
        </w:numPr>
        <w:spacing w:lineRule="auto" w:line="360" w:before="60" w:after="60"/>
        <w:rPr>
          <w:sz w:val="24"/>
        </w:rPr>
      </w:pPr>
      <w:r>
        <w:rPr>
          <w:sz w:val="24"/>
        </w:rPr>
        <w:t>Starty w poszczególnych konkurencjach rzutowych, powtórzeniowa.</w:t>
      </w:r>
    </w:p>
    <w:p>
      <w:pPr>
        <w:pStyle w:val="TextBodyIndent"/>
        <w:spacing w:lineRule="auto" w:line="360" w:before="60" w:after="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>Skoki  lekkoatletyczne</w:t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>A.  Środki oddziaływania wszechstronnego / W /</w:t>
      </w:r>
    </w:p>
    <w:p>
      <w:pPr>
        <w:pStyle w:val="TextBodyIndent"/>
        <w:numPr>
          <w:ilvl w:val="0"/>
          <w:numId w:val="31"/>
        </w:numPr>
        <w:spacing w:lineRule="auto" w:line="360" w:before="60" w:after="60"/>
        <w:rPr>
          <w:sz w:val="24"/>
        </w:rPr>
      </w:pPr>
      <w:r>
        <w:rPr>
          <w:sz w:val="24"/>
        </w:rPr>
        <w:t>Rozgrzewka.</w:t>
      </w:r>
    </w:p>
    <w:p>
      <w:pPr>
        <w:pStyle w:val="TextBodyIndent"/>
        <w:numPr>
          <w:ilvl w:val="0"/>
          <w:numId w:val="31"/>
        </w:numPr>
        <w:spacing w:lineRule="auto" w:line="360" w:before="60" w:after="60"/>
        <w:rPr/>
      </w:pPr>
      <w:r>
        <w:rPr>
          <w:sz w:val="24"/>
        </w:rPr>
        <w:t xml:space="preserve">Typowe ćwiczenia siłowe na Atlasie.  </w:t>
      </w:r>
    </w:p>
    <w:p>
      <w:pPr>
        <w:pStyle w:val="TextBodyIndent"/>
        <w:numPr>
          <w:ilvl w:val="0"/>
          <w:numId w:val="31"/>
        </w:numPr>
        <w:spacing w:lineRule="auto" w:line="360" w:before="60" w:after="60"/>
        <w:rPr>
          <w:sz w:val="24"/>
        </w:rPr>
      </w:pPr>
      <w:r>
        <w:rPr>
          <w:sz w:val="24"/>
        </w:rPr>
        <w:t>Ćwiczenia mięśni grzbietu i brzucha, powtórzeniowa, czas do 20 sekund.</w:t>
      </w:r>
    </w:p>
    <w:p>
      <w:pPr>
        <w:pStyle w:val="TextBodyIndent"/>
        <w:numPr>
          <w:ilvl w:val="0"/>
          <w:numId w:val="31"/>
        </w:numPr>
        <w:spacing w:lineRule="auto" w:line="360" w:before="60" w:after="60"/>
        <w:rPr>
          <w:sz w:val="24"/>
        </w:rPr>
      </w:pPr>
      <w:r>
        <w:rPr>
          <w:sz w:val="24"/>
        </w:rPr>
        <w:t>Ćwiczenia siłowe o charakterze wspomagającym z obciążeniem własnego ciała, gum, sprężyn, powtórzeniowa, czas 20 sekund.</w:t>
      </w:r>
    </w:p>
    <w:p>
      <w:pPr>
        <w:pStyle w:val="TextBodyIndent"/>
        <w:numPr>
          <w:ilvl w:val="0"/>
          <w:numId w:val="31"/>
        </w:numPr>
        <w:spacing w:lineRule="auto" w:line="360" w:before="60" w:after="60"/>
        <w:rPr>
          <w:sz w:val="24"/>
        </w:rPr>
      </w:pPr>
      <w:r>
        <w:rPr>
          <w:sz w:val="24"/>
        </w:rPr>
        <w:t>Rzuty i pchnięcia.</w:t>
      </w:r>
    </w:p>
    <w:p>
      <w:pPr>
        <w:pStyle w:val="TextBodyIndent"/>
        <w:numPr>
          <w:ilvl w:val="0"/>
          <w:numId w:val="31"/>
        </w:numPr>
        <w:spacing w:lineRule="auto" w:line="360" w:before="60" w:after="60"/>
        <w:rPr>
          <w:sz w:val="24"/>
        </w:rPr>
      </w:pPr>
      <w:r>
        <w:rPr>
          <w:sz w:val="24"/>
        </w:rPr>
        <w:t>Ćwiczenia sprawności wszechstronnej, różne metody, intensywność od maksymalnej do małej i bardzo niskiej.</w:t>
      </w:r>
    </w:p>
    <w:p>
      <w:pPr>
        <w:pStyle w:val="TextBodyIndent"/>
        <w:numPr>
          <w:ilvl w:val="0"/>
          <w:numId w:val="31"/>
        </w:numPr>
        <w:spacing w:lineRule="auto" w:line="360" w:before="60" w:after="60"/>
        <w:rPr>
          <w:sz w:val="24"/>
        </w:rPr>
      </w:pPr>
      <w:r>
        <w:rPr>
          <w:sz w:val="24"/>
        </w:rPr>
        <w:t>Rozbieganie, intensywność mała i bardzo mała</w:t>
      </w:r>
    </w:p>
    <w:p>
      <w:pPr>
        <w:pStyle w:val="TextBodyIndent"/>
        <w:numPr>
          <w:ilvl w:val="0"/>
          <w:numId w:val="31"/>
        </w:numPr>
        <w:spacing w:lineRule="auto" w:line="360" w:before="60" w:after="60"/>
        <w:rPr>
          <w:sz w:val="24"/>
        </w:rPr>
      </w:pPr>
      <w:r>
        <w:rPr>
          <w:sz w:val="24"/>
        </w:rPr>
        <w:t>Bieg ciągły, zabawy biegowe, marszobiegi, wszelkie formy treningu wytrzymałości w terenie, metoda ciągła i zmienna, intensywność na ogół umiarkowana, objętość pracy duża.</w:t>
      </w:r>
    </w:p>
    <w:p>
      <w:pPr>
        <w:pStyle w:val="TextBodyIndent"/>
        <w:numPr>
          <w:ilvl w:val="0"/>
          <w:numId w:val="31"/>
        </w:numPr>
        <w:spacing w:lineRule="auto" w:line="360" w:before="60" w:after="60"/>
        <w:rPr>
          <w:sz w:val="24"/>
        </w:rPr>
      </w:pPr>
      <w:r>
        <w:rPr>
          <w:sz w:val="24"/>
        </w:rPr>
        <w:t>Sportowe gry zespołowe jako kompleksowy trening o charakterze wytrzymałościowym lub forma rozgrzewki lub ćwiczeń uspokajających, metoda zmienna.</w:t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>B.  Środki oddziaływania ukierunkowanego / U /</w:t>
      </w:r>
    </w:p>
    <w:p>
      <w:pPr>
        <w:pStyle w:val="TextBodyIndent"/>
        <w:numPr>
          <w:ilvl w:val="0"/>
          <w:numId w:val="19"/>
        </w:numPr>
        <w:spacing w:lineRule="auto" w:line="360" w:before="60" w:after="60"/>
        <w:rPr>
          <w:sz w:val="24"/>
        </w:rPr>
      </w:pPr>
      <w:r>
        <w:rPr>
          <w:sz w:val="24"/>
        </w:rPr>
        <w:t>Półprzysiad, powtórzeniowa, ilości powtórzeń 4-12.</w:t>
      </w:r>
    </w:p>
    <w:p>
      <w:pPr>
        <w:pStyle w:val="TextBodyIndent"/>
        <w:numPr>
          <w:ilvl w:val="0"/>
          <w:numId w:val="19"/>
        </w:numPr>
        <w:spacing w:lineRule="auto" w:line="360" w:before="60" w:after="60"/>
        <w:rPr>
          <w:sz w:val="24"/>
        </w:rPr>
      </w:pPr>
      <w:r>
        <w:rPr>
          <w:sz w:val="24"/>
        </w:rPr>
        <w:t>Wstępowanie na podwyższenie, powtórzeniowa, liczba powtórzeń 2 – 6.</w:t>
      </w:r>
    </w:p>
    <w:p>
      <w:pPr>
        <w:pStyle w:val="TextBodyIndent"/>
        <w:numPr>
          <w:ilvl w:val="0"/>
          <w:numId w:val="19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Wspięcia, powtórzeniowa, liczba powtórzeń 2 – 6. </w:t>
      </w:r>
    </w:p>
    <w:p>
      <w:pPr>
        <w:pStyle w:val="TextBodyIndent"/>
        <w:numPr>
          <w:ilvl w:val="0"/>
          <w:numId w:val="19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Podskoki i wyskoki, jedno- i obunóż, powtórzeniowa, liczba powtórzeń 2 – 6.  </w:t>
      </w:r>
    </w:p>
    <w:p>
      <w:pPr>
        <w:pStyle w:val="TextBodyIndent"/>
        <w:numPr>
          <w:ilvl w:val="0"/>
          <w:numId w:val="19"/>
        </w:numPr>
        <w:spacing w:lineRule="auto" w:line="360" w:before="60" w:after="60"/>
        <w:rPr>
          <w:sz w:val="24"/>
        </w:rPr>
      </w:pPr>
      <w:r>
        <w:rPr>
          <w:sz w:val="24"/>
        </w:rPr>
        <w:t>Podskoki i odcinki biegu z obciążeniem zewnętrznym –  10 do 20% masy ciała, powtórzeniowa.</w:t>
      </w:r>
    </w:p>
    <w:p>
      <w:pPr>
        <w:pStyle w:val="TextBodyIndent"/>
        <w:numPr>
          <w:ilvl w:val="0"/>
          <w:numId w:val="19"/>
        </w:numPr>
        <w:spacing w:lineRule="auto" w:line="360" w:before="60" w:after="60"/>
        <w:rPr>
          <w:sz w:val="24"/>
        </w:rPr>
      </w:pPr>
      <w:r>
        <w:rPr>
          <w:sz w:val="24"/>
        </w:rPr>
        <w:t>Skipy, odcinki do 40 metrów, metoda powtórzeniowa.</w:t>
      </w:r>
    </w:p>
    <w:p>
      <w:pPr>
        <w:pStyle w:val="TextBodyIndent"/>
        <w:numPr>
          <w:ilvl w:val="0"/>
          <w:numId w:val="19"/>
        </w:numPr>
        <w:spacing w:lineRule="auto" w:line="360" w:before="60" w:after="60"/>
        <w:rPr>
          <w:sz w:val="24"/>
        </w:rPr>
      </w:pPr>
      <w:r>
        <w:rPr>
          <w:sz w:val="24"/>
        </w:rPr>
        <w:t>Ćwiczenia wytrzymałości szybkościowej na bieżni i w terenie, powtórzeniowa, odcinki przebiegane w czasie 20 – 30 sekund – powtórzeniowa.</w:t>
      </w:r>
    </w:p>
    <w:p>
      <w:pPr>
        <w:pStyle w:val="TextBodyIndent"/>
        <w:numPr>
          <w:ilvl w:val="0"/>
          <w:numId w:val="19"/>
        </w:numPr>
        <w:spacing w:lineRule="auto" w:line="360" w:before="60" w:after="60"/>
        <w:rPr>
          <w:sz w:val="24"/>
        </w:rPr>
      </w:pPr>
      <w:r>
        <w:rPr>
          <w:sz w:val="24"/>
        </w:rPr>
        <w:t>Ćwiczenia na płotkach, różne rozstawy, powtórzeniowa i zmienna, usprawniające z boku i przez płotki – w marszu i truchcie, usprawniające w biegu</w:t>
      </w:r>
    </w:p>
    <w:p>
      <w:pPr>
        <w:pStyle w:val="TextBodyIndent"/>
        <w:numPr>
          <w:ilvl w:val="0"/>
          <w:numId w:val="19"/>
        </w:numPr>
        <w:spacing w:lineRule="auto" w:line="360" w:before="60" w:after="60"/>
        <w:rPr>
          <w:sz w:val="24"/>
        </w:rPr>
      </w:pPr>
      <w:r>
        <w:rPr>
          <w:sz w:val="24"/>
        </w:rPr>
        <w:t>Wieloskoki przez przeszkody, powtórzeniowa, liczba odbić od 2 do 12.</w:t>
      </w:r>
    </w:p>
    <w:p>
      <w:pPr>
        <w:pStyle w:val="TextBodyIndent"/>
        <w:numPr>
          <w:ilvl w:val="0"/>
          <w:numId w:val="19"/>
        </w:numPr>
        <w:spacing w:lineRule="auto" w:line="360" w:before="60" w:after="60"/>
        <w:rPr>
          <w:sz w:val="24"/>
        </w:rPr>
      </w:pPr>
      <w:r>
        <w:rPr>
          <w:sz w:val="24"/>
        </w:rPr>
        <w:t>Wieloskoki płaskie jak wyżej z akcentem przemieszczania się w przód</w:t>
      </w:r>
    </w:p>
    <w:p>
      <w:pPr>
        <w:pStyle w:val="TextBodyIndent"/>
        <w:numPr>
          <w:ilvl w:val="0"/>
          <w:numId w:val="19"/>
        </w:numPr>
        <w:spacing w:lineRule="auto" w:line="360" w:before="60" w:after="60"/>
        <w:rPr>
          <w:sz w:val="24"/>
        </w:rPr>
      </w:pPr>
      <w:r>
        <w:rPr>
          <w:sz w:val="24"/>
        </w:rPr>
        <w:t>Odbicia jednonóż – wszystkie formy skoków i wyskoków wykonywane pojedynczo i w seriach, powtórzeniowa, liczba powtórzeń 2 – 6.</w:t>
      </w:r>
    </w:p>
    <w:p>
      <w:pPr>
        <w:pStyle w:val="TextBodyIndent"/>
        <w:numPr>
          <w:ilvl w:val="0"/>
          <w:numId w:val="19"/>
        </w:numPr>
        <w:spacing w:lineRule="auto" w:line="360" w:before="60" w:after="60"/>
        <w:rPr>
          <w:sz w:val="24"/>
        </w:rPr>
      </w:pPr>
      <w:r>
        <w:rPr>
          <w:sz w:val="24"/>
        </w:rPr>
        <w:t>Odbicia obunóż, jak wyżej.</w:t>
      </w:r>
    </w:p>
    <w:p>
      <w:pPr>
        <w:pStyle w:val="TextBodyIndent"/>
        <w:numPr>
          <w:ilvl w:val="0"/>
          <w:numId w:val="19"/>
        </w:numPr>
        <w:spacing w:lineRule="auto" w:line="360" w:before="60" w:after="60"/>
        <w:rPr>
          <w:sz w:val="24"/>
        </w:rPr>
      </w:pPr>
      <w:r>
        <w:rPr>
          <w:sz w:val="24"/>
        </w:rPr>
        <w:t>Inne ćwiczenia skoczności, powtórzeniowa,    2 – 6.</w:t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C. Środki oddziaływania specjalnego / S / </w:t>
      </w:r>
    </w:p>
    <w:p>
      <w:pPr>
        <w:pStyle w:val="TextBodyIndent"/>
        <w:numPr>
          <w:ilvl w:val="0"/>
          <w:numId w:val="92"/>
        </w:numPr>
        <w:spacing w:lineRule="auto" w:line="360" w:before="60" w:after="60"/>
        <w:rPr>
          <w:sz w:val="24"/>
        </w:rPr>
      </w:pPr>
      <w:r>
        <w:rPr>
          <w:sz w:val="24"/>
        </w:rPr>
        <w:t>Ćwiczenia szybkości biegu, różne pozycje i ustawienia, dystans od 40 do 100 metrów.</w:t>
      </w:r>
    </w:p>
    <w:p>
      <w:pPr>
        <w:pStyle w:val="TextBodyIndent"/>
        <w:numPr>
          <w:ilvl w:val="0"/>
          <w:numId w:val="92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Elementy techniki w ćwiczeniach metodycznych. Nauczanie – mała intensywność. </w:t>
      </w:r>
    </w:p>
    <w:p>
      <w:pPr>
        <w:pStyle w:val="TextBodyIndent"/>
        <w:numPr>
          <w:ilvl w:val="0"/>
          <w:numId w:val="92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Ćwiczenia techniki ze skróconego rozbiegu – kompleksy ruchowe, ćwiczenia specjalne i wspomagające wykonywanie skoków ze skróconego rozbiegu, powtórzeniowa. Nauczanie – mała intensywność. </w:t>
      </w:r>
    </w:p>
    <w:p>
      <w:pPr>
        <w:pStyle w:val="TextBodyIndent"/>
        <w:numPr>
          <w:ilvl w:val="0"/>
          <w:numId w:val="92"/>
        </w:numPr>
        <w:spacing w:lineRule="auto" w:line="360" w:before="60" w:after="60"/>
        <w:rPr>
          <w:sz w:val="24"/>
        </w:rPr>
      </w:pPr>
      <w:r>
        <w:rPr>
          <w:sz w:val="24"/>
        </w:rPr>
        <w:t>Ćwiczenia techniki z pełnego rozbiegu, powtórzeniowa.</w:t>
      </w:r>
    </w:p>
    <w:p>
      <w:pPr>
        <w:pStyle w:val="TextBodyIndent"/>
        <w:numPr>
          <w:ilvl w:val="0"/>
          <w:numId w:val="92"/>
        </w:numPr>
        <w:spacing w:lineRule="auto" w:line="360" w:before="60" w:after="60"/>
        <w:rPr>
          <w:sz w:val="24"/>
        </w:rPr>
      </w:pPr>
      <w:r>
        <w:rPr>
          <w:sz w:val="24"/>
        </w:rPr>
        <w:t>Doskonalenie rozbiegu, powtórzeniowa.</w:t>
      </w:r>
    </w:p>
    <w:p>
      <w:pPr>
        <w:pStyle w:val="TextBodyIndent"/>
        <w:numPr>
          <w:ilvl w:val="0"/>
          <w:numId w:val="92"/>
        </w:numPr>
        <w:spacing w:lineRule="auto" w:line="360" w:before="60" w:after="60"/>
        <w:rPr>
          <w:sz w:val="24"/>
        </w:rPr>
      </w:pPr>
      <w:r>
        <w:rPr>
          <w:sz w:val="24"/>
        </w:rPr>
        <w:t xml:space="preserve">Inne ćwiczenia techniki, powtórzeniowa. Nauczanie – mała intensywność. </w:t>
      </w:r>
    </w:p>
    <w:p>
      <w:pPr>
        <w:pStyle w:val="TextBodyIndent"/>
        <w:numPr>
          <w:ilvl w:val="0"/>
          <w:numId w:val="92"/>
        </w:numPr>
        <w:spacing w:lineRule="auto" w:line="360" w:before="60" w:after="60"/>
        <w:rPr>
          <w:b/>
          <w:b/>
          <w:sz w:val="24"/>
        </w:rPr>
      </w:pPr>
      <w:r>
        <w:rPr>
          <w:sz w:val="24"/>
        </w:rPr>
        <w:t>Starty w zawodach oraz sprawdziany sprawności specjalnej, powtórzeniow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480" w:before="60" w:after="6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480" w:before="60" w:after="60"/>
        <w:outlineLvl w:val="0"/>
        <w:rPr>
          <w:b/>
          <w:b/>
          <w:bCs/>
        </w:rPr>
      </w:pPr>
      <w:r>
        <w:rPr>
          <w:b/>
          <w:bCs/>
        </w:rPr>
        <w:t>10. ZAŁOŻENIA STRUKTURY  CZASOWEJ SZKOLENIA.</w:t>
      </w:r>
    </w:p>
    <w:p>
      <w:pPr>
        <w:pStyle w:val="TextBodyIndent"/>
        <w:spacing w:lineRule="auto" w:line="360" w:before="60" w:after="60"/>
        <w:ind w:left="360" w:hanging="0"/>
        <w:rPr>
          <w:bCs/>
          <w:sz w:val="24"/>
        </w:rPr>
      </w:pPr>
      <w:r>
        <w:rPr>
          <w:bCs/>
          <w:sz w:val="24"/>
        </w:rPr>
        <w:t>Struktura czasowa szkolenia uwzględnia rytm szkolny, lecz zadania w okresach i podokresach są bardziej sprecyzowane.</w:t>
      </w:r>
    </w:p>
    <w:p>
      <w:pPr>
        <w:pStyle w:val="TextBodyIndent"/>
        <w:spacing w:lineRule="auto" w:line="360" w:before="60" w:after="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 w:before="120" w:after="120"/>
        <w:jc w:val="left"/>
        <w:rPr/>
      </w:pPr>
      <w:r>
        <w:rPr>
          <w:b/>
          <w:sz w:val="24"/>
        </w:rPr>
        <w:t>Tabela nr 1</w:t>
      </w:r>
      <w:r>
        <w:rPr/>
        <w:t xml:space="preserve"> Łączny podział godzin / rok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846"/>
        <w:gridCol w:w="2244"/>
        <w:gridCol w:w="2243"/>
      </w:tblGrid>
      <w:tr>
        <w:trPr>
          <w:trHeight w:val="6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lasy</w:t>
            </w:r>
          </w:p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ziały materiału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II</w:t>
            </w:r>
          </w:p>
        </w:tc>
      </w:tr>
      <w:tr>
        <w:trPr>
          <w:trHeight w:val="6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8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Ćwiczenia ogólnorozwojowe</w:t>
            </w:r>
          </w:p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 ukierunkowan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8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Ćwiczenia techniczn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6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8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Ćwiczenia specjaln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6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8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prawdziany i test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0</w:t>
            </w:r>
          </w:p>
        </w:tc>
      </w:tr>
    </w:tbl>
    <w:p>
      <w:pPr>
        <w:pStyle w:val="Heading8"/>
        <w:spacing w:before="120" w:after="120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8"/>
        <w:spacing w:before="120" w:after="120"/>
        <w:jc w:val="both"/>
        <w:rPr/>
      </w:pPr>
      <w:r>
        <w:rPr>
          <w:b w:val="false"/>
          <w:bCs w:val="false"/>
          <w:sz w:val="24"/>
        </w:rPr>
        <w:t>Tabela nr 2</w:t>
      </w:r>
      <w:r>
        <w:rPr/>
        <w:t xml:space="preserve">  Zasób materiału  i  środków treningowych – rozwijanie  sprawności  ogólnej</w:t>
      </w:r>
    </w:p>
    <w:tbl>
      <w:tblPr>
        <w:tblW w:w="4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4903"/>
        <w:gridCol w:w="1538"/>
        <w:gridCol w:w="15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Klasy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jc w:val="left"/>
              <w:rPr>
                <w:sz w:val="24"/>
              </w:rPr>
            </w:pPr>
            <w:r>
              <w:rPr>
                <w:sz w:val="24"/>
              </w:rPr>
              <w:t>Treść materiał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Gimnastyk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Ćwiczenia kształtujące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Kończyn górnych w płaszczyznach zasadniczych, bez pracy nóg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Kończyn dolnych w kierunkach zasadniczych, w formie wyizolowanej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Tułowia we wszystkich płaszczyznach, </w:t>
            </w:r>
          </w:p>
          <w:p>
            <w:pPr>
              <w:pStyle w:val="Normal"/>
              <w:jc w:val="both"/>
              <w:rPr/>
            </w:pPr>
            <w:r>
              <w:rPr/>
              <w:t>z różnych pozycji wyjściowych</w:t>
            </w:r>
          </w:p>
          <w:p>
            <w:pPr>
              <w:pStyle w:val="Normal"/>
              <w:jc w:val="both"/>
              <w:rPr/>
            </w:pPr>
            <w:r>
              <w:rPr/>
              <w:t>Ćwiczenia akrobatyczne: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/>
            </w:pPr>
            <w:r>
              <w:rPr/>
              <w:t>Skulenie, przetaczanie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/>
            </w:pPr>
            <w:r>
              <w:rPr/>
              <w:t>Przewrót w przód z przysiadu podpartego do przysiadu podpartego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/>
            </w:pPr>
            <w:r>
              <w:rPr/>
              <w:t xml:space="preserve">Stanie na ręka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[ pomoc współćwiczącego ]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Stanie na rękach przy drabinkach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Z leżenia tyłem skłon w przód  z dotknięciem nóg klatką piersiową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Z leżenia tyłem – mostek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Waga przodem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Stanie na rękach przewrót w przód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Przewrót w przód z wyskoku na miękkim podłożu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Kuczne salto w przód na miękkie podłoże</w:t>
            </w:r>
          </w:p>
          <w:p>
            <w:pPr>
              <w:pStyle w:val="Normal"/>
              <w:jc w:val="both"/>
              <w:rPr/>
            </w:pPr>
            <w:r>
              <w:rPr/>
              <w:t>Drążek 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Wywijani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Wymy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Wspieranie wychwytem, kołowroty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w podporze</w:t>
            </w:r>
          </w:p>
          <w:p>
            <w:pPr>
              <w:pStyle w:val="Normal"/>
              <w:jc w:val="both"/>
              <w:rPr/>
            </w:pPr>
            <w:r>
              <w:rPr/>
              <w:t>Skoki 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odskoki na odskoczn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Z trzech kroków rozbiegu naskok na odskocznię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Naskok na stos materaców i zeskok na materac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koki zajęcze na materacach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zeskok rozkroczny przez kozła wszerz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zeskok kuczny skrzyni [ wszerz ]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zeskok rozkroczny skrzyni [ wzdłuż ]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Zeskok ze skrzyni, odbicie przeskok niskiego płotka [ 50cm ] na matera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iłka nożn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Uderzanie wewnętrzną i zewnętrzną stroną podbici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Uderzanie prostym podbiciem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Przyjęcie toczącej się piłki podeszwą i wewnętrzną częścią stop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Uderzenie piłki głową z miejsca i wyskoku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Prowadzenie piłki we wszystkich kierunkach, zwody, drybling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Prowadzenie piłki zakończone strzałem na bramkę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Podawanie piłki w trójkach [ skośn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 poprzeczne ]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Przyjęcie piłki z powietrza nogą i klatką piersiową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Gra ciałem, odbieranie piłki, wrzut z autu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Małe gry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Gra szkolna i właściw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iłka siatkow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Gry i zabawy z piłką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Odbicie piłki palcami w postawie wysokiej i niskiej, w wypadzie i przysiadzi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Odbicie dolne [ przedramiona ] w postawie wysokiej i niskiej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Zagrywka dolna, boczna, tenisowa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Przebicie piłki atakującej przez siatkę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z wyskoku oburącz palcam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Wystawianie piłki w górę, w przód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Odbicie piłki jednorącz w postawie niskiej i w padzi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Podanie piłki oburącz od dołu i od góry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Wystawianie piłki oburącz w przód i w ty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Zastawianie [ blok ] i asekuracj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Gra szkolna 3 x 3 na małym boisku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Gra szkoln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Gra właściw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iłka koszykow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ępowanie indywidualne :</w:t>
            </w:r>
          </w:p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/. w atak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Poruszanie się bez piłki [ zmiana szybkości, zmiana kierunku, zatrzymani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 zwody ]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odanie piłki oburącz i jednorącz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Podanie piłki kozłem z wyskok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 sytuacyjn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Kozłowani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Obroty – pivot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Rzuty z miejsca : sprzed klatki piersiowej, znad głowy i rzuty sytuacyjn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Rzuty : z biegu, z kozłowania, z wyskoku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Wyminięcia przeciwnik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Zasłony od piłki i do piłki</w:t>
            </w:r>
          </w:p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/.  w obronie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Postawa naprzeciw atakującego z piłką i bez piłki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Poruszanie się odpowiedni do zamierzeń atakującego</w:t>
            </w:r>
          </w:p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/.  Postępowanie zespołowe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Atak szybki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Atak pozycyjny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Obrona “każdy swego”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Obrona strefami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Obrona kombinowana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Gra szkolna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Gra właściw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: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Gry i zabawy w terenie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Atletyka terenowa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Gry i zabawy o charakterze rekreacyjnym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Turystyka piesz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8"/>
        <w:spacing w:before="120" w:after="120"/>
        <w:jc w:val="both"/>
        <w:rPr/>
      </w:pPr>
      <w:r>
        <w:rPr>
          <w:b w:val="false"/>
          <w:bCs w:val="false"/>
          <w:sz w:val="24"/>
        </w:rPr>
        <w:t>Tabela nr 3</w:t>
      </w:r>
      <w:r>
        <w:rPr/>
        <w:t xml:space="preserve"> Materiał programowy z zakresu nauczania poszczególnych elementów techniki i taktyki w lekkoatletyce</w:t>
      </w:r>
    </w:p>
    <w:tbl>
      <w:tblPr>
        <w:tblW w:w="4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4503"/>
        <w:gridCol w:w="1554"/>
        <w:gridCol w:w="1555"/>
      </w:tblGrid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 materiał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y i zabawy lekkoatletycz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zobiegi i biegi przełajow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obodne przebieżk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biegu na krótkie dystans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ip A, B, C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śpieszenia 40 – 60 metrów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zmian sztafetowyc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t wysok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t z bloków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y na prostej i na wiraż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awowe formy techniki biegu przez płotk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 elementów techniki biegu przez płotki : ćwiczenia nogi zakrocznej, ćwiczenia biegu przez środek płotk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biegu przez płotki w rytmie 5 i 3 kroków biegowyc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ok w dal i wzwyż z miejsc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ójskok i pięcioskok z miejsc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loskoki z nogi na nogę i na jednej nodze</w:t>
            </w:r>
          </w:p>
          <w:p>
            <w:pPr>
              <w:pStyle w:val="Normal"/>
              <w:rPr/>
            </w:pPr>
            <w:r>
              <w:rPr/>
              <w:t>[ na miękkim podłożu ]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oki w dal z krótkiego rozbieg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ok w dal ze średniego rozbieg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ok w dal z pełnego rozbieg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ok wzwyż stylem naturalny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ok wzwyż stylem “flop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biegu na średnie i długie dystans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rzutu piłeczką palantow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pchnięcia kul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rzutu oszczepe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rzutu dyskie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rzutu młote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Heading8"/>
        <w:jc w:val="both"/>
        <w:rPr>
          <w:sz w:val="24"/>
        </w:rPr>
      </w:pPr>
      <w:r>
        <w:rPr>
          <w:sz w:val="24"/>
        </w:rPr>
        <w:t>Legenda : N = nauczanie; D = doskonalenie</w:t>
      </w:r>
    </w:p>
    <w:p>
      <w:pPr>
        <w:pStyle w:val="Tekstkomentarza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Tekstkomentarza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ogram szkolenia grupy wytrzymałościowo – sprawnościowej</w:t>
      </w:r>
    </w:p>
    <w:p>
      <w:pPr>
        <w:pStyle w:val="Tekstkomentarza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Środki treningowe</w:t>
      </w:r>
    </w:p>
    <w:p>
      <w:pPr>
        <w:pStyle w:val="Tekstkomentarza"/>
        <w:numPr>
          <w:ilvl w:val="0"/>
          <w:numId w:val="3"/>
        </w:numPr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Marszobieg</w:t>
      </w:r>
    </w:p>
    <w:p>
      <w:pPr>
        <w:pStyle w:val="Tekstkomentarza"/>
        <w:numPr>
          <w:ilvl w:val="0"/>
          <w:numId w:val="3"/>
        </w:numPr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Trucht</w:t>
      </w:r>
    </w:p>
    <w:p>
      <w:pPr>
        <w:pStyle w:val="Tekstkomentarza"/>
        <w:numPr>
          <w:ilvl w:val="0"/>
          <w:numId w:val="3"/>
        </w:numPr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Bieg ciągły :</w:t>
      </w:r>
    </w:p>
    <w:p>
      <w:pPr>
        <w:pStyle w:val="Tekstkomentarza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szCs w:val="24"/>
        </w:rPr>
        <w:t xml:space="preserve">Klasa VII  – Dziewczęta – 4:45,00 do 5:05,00  ; Chłopcy – 4:35,00 do 4:55,00 </w:t>
      </w:r>
    </w:p>
    <w:p>
      <w:pPr>
        <w:pStyle w:val="Tekstkomentarza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szCs w:val="24"/>
        </w:rPr>
        <w:t>Klasa VIII – Dziewczęta – 4:40,00 do 5:00,00 ; Chłopcy – 4:30,00 do 4:50,00 – I zakres</w:t>
      </w:r>
    </w:p>
    <w:p>
      <w:pPr>
        <w:pStyle w:val="Tekstkomentarz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4:25,00 do 4:35,00 ;                   4:10,00 do 4:25,00 – II zakres </w:t>
      </w:r>
    </w:p>
    <w:p>
      <w:pPr>
        <w:pStyle w:val="Tekstkomentarz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ętość treningu – w cyklu treningowym od 20 do 55 kilometrów. </w:t>
      </w:r>
    </w:p>
    <w:p>
      <w:pPr>
        <w:pStyle w:val="Tekstkomentarz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ętość jednego treningu 10 do 15 kilometrów. </w:t>
      </w:r>
    </w:p>
    <w:p>
      <w:pPr>
        <w:pStyle w:val="Tekstkomentarz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lecana objętość biegu ciągłego klasa I – dziewczęta i chłopcy : </w:t>
      </w:r>
    </w:p>
    <w:p>
      <w:pPr>
        <w:pStyle w:val="Tekstkomentarz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2 do 7 kilometrów; </w:t>
      </w:r>
    </w:p>
    <w:p>
      <w:pPr>
        <w:pStyle w:val="Tekstkomentarza"/>
        <w:spacing w:lineRule="auto" w:line="360"/>
        <w:jc w:val="both"/>
        <w:rPr/>
      </w:pPr>
      <w:r>
        <w:rPr>
          <w:sz w:val="24"/>
          <w:szCs w:val="24"/>
        </w:rPr>
        <w:t>klasa VII – dziewczęta i chłopcy – I zakres 4 do 9 kilometrów ;  II zakres to 2 do 4 kilometrów.</w:t>
      </w:r>
    </w:p>
    <w:p>
      <w:pPr>
        <w:pStyle w:val="Tekstkomentarza"/>
        <w:numPr>
          <w:ilvl w:val="0"/>
          <w:numId w:val="3"/>
        </w:numPr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Przebieżki</w:t>
      </w:r>
    </w:p>
    <w:p>
      <w:pPr>
        <w:pStyle w:val="Tekstkomentarza"/>
        <w:numPr>
          <w:ilvl w:val="0"/>
          <w:numId w:val="3"/>
        </w:numPr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Mała zabawa biegowa :</w:t>
      </w:r>
    </w:p>
    <w:p>
      <w:pPr>
        <w:pStyle w:val="Tekstkomentarz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zęść pierwsza – rozbieganie [ 10 do 15 minut ] swobodnego truchtu zakończonego swobodnymi ćwiczeniami rozciągającymi i wymachami nóg.</w:t>
      </w:r>
    </w:p>
    <w:p>
      <w:pPr>
        <w:pStyle w:val="Tekstkomentarz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zęść druga – przebieżki od 60 do 150 metrów, zwracać uwagę na poprawność techniczną biegu powtarzane od 4 do 8 razy. Przerwy wypoczynkowe powrót odcinka marszem.</w:t>
      </w:r>
    </w:p>
    <w:p>
      <w:pPr>
        <w:pStyle w:val="Tekstkomentarz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zęść trzecia – na zakończenie trucht 10 do 15 minut, skłony, skrętoskłony, wieloboje rzutowe, ćwiczenia w dwójkach.</w:t>
      </w:r>
    </w:p>
    <w:p>
      <w:pPr>
        <w:pStyle w:val="Tekstkomentarza"/>
        <w:numPr>
          <w:ilvl w:val="0"/>
          <w:numId w:val="3"/>
        </w:numPr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Tory przeszkód na sali i w terenie</w:t>
      </w:r>
    </w:p>
    <w:p>
      <w:pPr>
        <w:pStyle w:val="Tekstkomentarza"/>
        <w:numPr>
          <w:ilvl w:val="0"/>
          <w:numId w:val="3"/>
        </w:numPr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Wieloskoki, skipy, marsze siłowe</w:t>
      </w:r>
    </w:p>
    <w:p>
      <w:pPr>
        <w:pStyle w:val="Tekstkomentarza"/>
        <w:numPr>
          <w:ilvl w:val="0"/>
          <w:numId w:val="3"/>
        </w:numPr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Gry sportowe</w:t>
      </w:r>
    </w:p>
    <w:p>
      <w:pPr>
        <w:pStyle w:val="Tekstkomentarza"/>
        <w:numPr>
          <w:ilvl w:val="0"/>
          <w:numId w:val="3"/>
        </w:numPr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Zabawa na płotkach</w:t>
      </w:r>
    </w:p>
    <w:p>
      <w:pPr>
        <w:pStyle w:val="Tekstkomentarza"/>
        <w:numPr>
          <w:ilvl w:val="0"/>
          <w:numId w:val="3"/>
        </w:numPr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Skoki z miejsca </w:t>
      </w:r>
    </w:p>
    <w:p>
      <w:pPr>
        <w:pStyle w:val="Tekstkomentarza"/>
        <w:numPr>
          <w:ilvl w:val="0"/>
          <w:numId w:val="3"/>
        </w:numPr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Podbiegi pod górę i zbiegi</w:t>
      </w:r>
    </w:p>
    <w:p>
      <w:pPr>
        <w:pStyle w:val="Tekstkomentarza"/>
        <w:numPr>
          <w:ilvl w:val="0"/>
          <w:numId w:val="3"/>
        </w:numPr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Ćwiczenia akrobatyczne</w:t>
      </w:r>
    </w:p>
    <w:p>
      <w:pPr>
        <w:pStyle w:val="Tekstkomentarza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kstkomentarza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dotyczące stosowania objętości i intensywności treningu :</w:t>
      </w:r>
    </w:p>
    <w:p>
      <w:pPr>
        <w:pStyle w:val="Tekstkomentarza"/>
        <w:numPr>
          <w:ilvl w:val="0"/>
          <w:numId w:val="36"/>
        </w:numP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dy intensywność pracy rośnie, objętość treningu maleje</w:t>
      </w:r>
    </w:p>
    <w:p>
      <w:pPr>
        <w:pStyle w:val="Tekstkomentarza"/>
        <w:numPr>
          <w:ilvl w:val="0"/>
          <w:numId w:val="36"/>
        </w:numP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m bliżej okresu startowego, tym większa intensywność treningu a mniejsza objętość</w:t>
      </w:r>
    </w:p>
    <w:p>
      <w:pPr>
        <w:pStyle w:val="Tekstkomentarza"/>
        <w:numPr>
          <w:ilvl w:val="0"/>
          <w:numId w:val="36"/>
        </w:numPr>
        <w:spacing w:lineRule="auto" w:line="36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Start liczymy jako obciążenie o maksymalnej intensywności. W związku z różnorodnością typów somatycznych w grupie i ich różnej wydolności, roczny układ obciążeń ulega ciągłym zmianom.</w:t>
      </w:r>
    </w:p>
    <w:p>
      <w:pPr>
        <w:pStyle w:val="Tekstkomentarza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ekstkomentarza"/>
        <w:rPr/>
      </w:pPr>
      <w:r>
        <w:rPr>
          <w:b/>
          <w:sz w:val="24"/>
          <w:szCs w:val="24"/>
        </w:rPr>
        <w:t>Tabela nr 4</w:t>
      </w:r>
      <w:r>
        <w:rPr>
          <w:sz w:val="24"/>
          <w:szCs w:val="24"/>
        </w:rPr>
        <w:t xml:space="preserve"> Uproszczony, procentowy udział cech fizycznych w szkoleniu grupy wytrzymałościowo – sprawnościowej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3"/>
        <w:gridCol w:w="2507"/>
        <w:gridCol w:w="1252"/>
        <w:gridCol w:w="1255"/>
        <w:gridCol w:w="2507"/>
      </w:tblGrid>
      <w:tr>
        <w:trPr>
          <w:trHeight w:val="56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Ćwicze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przejściowy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wcz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owy</w:t>
            </w:r>
          </w:p>
        </w:tc>
      </w:tr>
      <w:tr>
        <w:trPr>
          <w:trHeight w:val="56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koś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ynacj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ł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Tekstkomentarza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komentarza"/>
        <w:spacing w:before="120" w:after="120"/>
        <w:jc w:val="both"/>
        <w:rPr/>
      </w:pPr>
      <w:r>
        <w:rPr>
          <w:b/>
          <w:sz w:val="24"/>
          <w:szCs w:val="24"/>
        </w:rPr>
        <w:t>Tabela nr 5</w:t>
      </w:r>
      <w:r>
        <w:rPr>
          <w:sz w:val="24"/>
          <w:szCs w:val="24"/>
        </w:rPr>
        <w:t xml:space="preserve">  Szkolenie ukierunkowane VIII klasa </w:t>
      </w:r>
      <w:r>
        <w:rPr/>
        <w:t>-  charakterystyka bodźców treningowych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1709"/>
        <w:gridCol w:w="1846"/>
        <w:gridCol w:w="1850"/>
        <w:gridCol w:w="1846"/>
        <w:gridCol w:w="185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</w:rPr>
            </w:pPr>
            <w:r>
              <w:rPr>
                <w:sz w:val="22"/>
              </w:rPr>
              <w:t>Skala obciążenia</w:t>
            </w:r>
          </w:p>
          <w:p>
            <w:pPr>
              <w:pStyle w:val="Tekstkomentarza"/>
              <w:jc w:val="center"/>
              <w:rPr>
                <w:sz w:val="22"/>
              </w:rPr>
            </w:pPr>
            <w:r>
              <w:rPr>
                <w:sz w:val="22"/>
              </w:rPr>
              <w:t>[ O ]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</w:rPr>
            </w:pPr>
            <w:r>
              <w:rPr>
                <w:sz w:val="22"/>
              </w:rPr>
              <w:t>Sprin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</w:rPr>
            </w:pPr>
            <w:r>
              <w:rPr>
                <w:sz w:val="22"/>
              </w:rPr>
              <w:t>Skok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</w:rPr>
            </w:pPr>
            <w:r>
              <w:rPr>
                <w:sz w:val="22"/>
              </w:rPr>
              <w:t>Rzut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</w:rPr>
            </w:pPr>
            <w:r>
              <w:rPr>
                <w:sz w:val="22"/>
              </w:rPr>
              <w:t>Biegi średni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</w:rPr>
            </w:pPr>
            <w:r>
              <w:rPr>
                <w:sz w:val="22"/>
              </w:rPr>
              <w:t>Biegi długie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/>
            </w:pPr>
            <w:r>
              <w:rPr/>
              <w:t>O1</w:t>
            </w:r>
          </w:p>
          <w:p>
            <w:pPr>
              <w:pStyle w:val="Tekstkomentarza"/>
              <w:jc w:val="center"/>
              <w:rPr/>
            </w:pPr>
            <w:r>
              <w:rPr/>
              <w:t>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Trucht, marsz, ćwiczenia koordynacyjne </w:t>
            </w:r>
          </w:p>
          <w:p>
            <w:pPr>
              <w:pStyle w:val="Tekstkomentarza"/>
              <w:rPr/>
            </w:pPr>
            <w:r>
              <w:rPr/>
              <w:t>i specjalne bez obciążeni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>Trucht, marsz, ćwiczenia koordynacyjne</w:t>
            </w:r>
          </w:p>
          <w:p>
            <w:pPr>
              <w:pStyle w:val="Tekstkomentarza"/>
              <w:rPr/>
            </w:pPr>
            <w:r>
              <w:rPr/>
              <w:t>i specjalne bez obciążeni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Trucht, marsz , ćwiczenia koordynacyjne </w:t>
            </w:r>
          </w:p>
          <w:p>
            <w:pPr>
              <w:pStyle w:val="Tekstkomentarza"/>
              <w:rPr/>
            </w:pPr>
            <w:r>
              <w:rPr/>
              <w:t>i specjalne bez obciążeni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Trucht, ćwiczenia wytrzymałości biegowej </w:t>
            </w:r>
          </w:p>
          <w:p>
            <w:pPr>
              <w:pStyle w:val="Tekstkomentarza"/>
              <w:rPr/>
            </w:pPr>
            <w:r>
              <w:rPr/>
              <w:t>[ I zakres ]</w:t>
            </w:r>
          </w:p>
          <w:p>
            <w:pPr>
              <w:pStyle w:val="Tekstkomentarza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>Ćwiczenia wytrzymałości biegowej</w:t>
            </w:r>
          </w:p>
          <w:p>
            <w:pPr>
              <w:pStyle w:val="Tekstkomentarza"/>
              <w:rPr/>
            </w:pPr>
            <w:r>
              <w:rPr/>
              <w:t>[ I  i  II zakres ]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/>
            </w:pPr>
            <w:r>
              <w:rPr/>
              <w:t>O2</w:t>
            </w:r>
          </w:p>
          <w:p>
            <w:pPr>
              <w:pStyle w:val="Tekstkomentarza"/>
              <w:jc w:val="center"/>
              <w:rPr/>
            </w:pPr>
            <w:r>
              <w:rPr/>
              <w:t>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>Ćwiczenia specjalne z małym i średnim obciążeniem, przebieżki techniczn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>Ćwiczenia specjalne z małym i średnim obciążeniem, przebieżki technicz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>Ćwiczenia specjalne ze średnim obciążeniem, skoki, wieloskok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>Wytrzymałość biegowa</w:t>
            </w:r>
          </w:p>
          <w:p>
            <w:pPr>
              <w:pStyle w:val="Tekstkomentarza"/>
              <w:rPr/>
            </w:pPr>
            <w:r>
              <w:rPr/>
              <w:t>[ II zakres ], ekstensywne, DZB, rytm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>Ćwiczenia wytrzymałości biegowej w crossach, ekstensywne, DZB, trening obwodowy</w:t>
            </w:r>
          </w:p>
          <w:p>
            <w:pPr>
              <w:pStyle w:val="Tekstkomentarza"/>
              <w:rPr/>
            </w:pPr>
            <w:r>
              <w:rPr/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/>
            </w:pPr>
            <w:r>
              <w:rPr/>
              <w:t>O3</w:t>
            </w:r>
          </w:p>
          <w:p>
            <w:pPr>
              <w:pStyle w:val="Tekstkomentarza"/>
              <w:jc w:val="center"/>
              <w:rPr/>
            </w:pPr>
            <w:r>
              <w:rPr/>
              <w:t>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Ćwiczenie szybkości względnej, przebieżki rytmowe, interwał ekstensywny, odcinki wytrzymałości biegowej </w:t>
            </w:r>
          </w:p>
          <w:p>
            <w:pPr>
              <w:pStyle w:val="Tekstkomentarza"/>
              <w:rPr/>
            </w:pPr>
            <w:r>
              <w:rPr/>
              <w:t xml:space="preserve">1 do 2 min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Ćwiczenie szybkości względnej, przebieżki rytmowe. interwał ekstensywny, skoki z krótkim </w:t>
            </w:r>
          </w:p>
          <w:p>
            <w:pPr>
              <w:pStyle w:val="Tekstkomentarza"/>
              <w:rPr/>
            </w:pPr>
            <w:r>
              <w:rPr/>
              <w:t>i średnim rozbiegiem, wymierzanie rozbiegu</w:t>
            </w:r>
          </w:p>
          <w:p>
            <w:pPr>
              <w:pStyle w:val="Tekstkomentarza"/>
              <w:rPr/>
            </w:pPr>
            <w:r>
              <w:rPr/>
              <w:t xml:space="preserve"> 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Ćwiczenia lokalnej wytrzymałości siłowej, rzuty na technikę, ćwiczenia szybkości względnej </w:t>
            </w:r>
          </w:p>
          <w:p>
            <w:pPr>
              <w:pStyle w:val="Tekstkomentarza"/>
              <w:rPr/>
            </w:pPr>
            <w:r>
              <w:rPr/>
              <w:t>[ biegowe ]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>Wytrzymałość biegowa</w:t>
            </w:r>
          </w:p>
          <w:p>
            <w:pPr>
              <w:pStyle w:val="Tekstkomentarza"/>
              <w:rPr/>
            </w:pPr>
            <w:r>
              <w:rPr/>
              <w:t>[ III zakres ]</w:t>
            </w:r>
          </w:p>
          <w:p>
            <w:pPr>
              <w:pStyle w:val="Tekstkomentarza"/>
              <w:rPr/>
            </w:pPr>
            <w:r>
              <w:rPr/>
              <w:t>dłuższe odcinki powtarzane – intensywne, DZB, interwał ekstensywn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>Ćwiczenia wytrzymałości biegowej</w:t>
            </w:r>
          </w:p>
          <w:p>
            <w:pPr>
              <w:pStyle w:val="Tekstkomentarza"/>
              <w:rPr/>
            </w:pPr>
            <w:r>
              <w:rPr/>
              <w:t>[ III zakres ]</w:t>
            </w:r>
          </w:p>
          <w:p>
            <w:pPr>
              <w:pStyle w:val="Tekstkomentarza"/>
              <w:rPr/>
            </w:pPr>
            <w:r>
              <w:rPr/>
              <w:t>w crossach</w:t>
            </w:r>
          </w:p>
          <w:p>
            <w:pPr>
              <w:pStyle w:val="Tekstkomentarza"/>
              <w:rPr/>
            </w:pPr>
            <w:r>
              <w:rPr/>
              <w:t>[ II zakres ], interwał intensywny, intensywna DZB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/>
            </w:pPr>
            <w:r>
              <w:rPr/>
              <w:t>O4</w:t>
            </w:r>
          </w:p>
          <w:p>
            <w:pPr>
              <w:pStyle w:val="Tekstkomentarza"/>
              <w:jc w:val="center"/>
              <w:rPr/>
            </w:pPr>
            <w:r>
              <w:rPr/>
              <w:t>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>Interwał intensywny, ćwiczenia szybkości maksymalnej, ćwiczenia wytrzymałości szybkościowej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>Interwał intensywny, ćwiczenia szybkości maksymalnej, skoki z pełnego rozbieg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Trening specjalnej siły mięśniowej </w:t>
            </w:r>
          </w:p>
          <w:p>
            <w:pPr>
              <w:pStyle w:val="Tekstkomentarza"/>
              <w:rPr/>
            </w:pPr>
            <w:r>
              <w:rPr/>
              <w:t>[ maksymalna ], szybkość maksymalna</w:t>
            </w:r>
          </w:p>
          <w:p>
            <w:pPr>
              <w:pStyle w:val="Tekstkomentarza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>Środki tempowe, szybkość względna, interwał intensywn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>Intensywna DZB, interwał intensywny,</w:t>
            </w:r>
          </w:p>
          <w:p>
            <w:pPr>
              <w:pStyle w:val="Tekstkomentarza"/>
              <w:rPr/>
            </w:pPr>
            <w:r>
              <w:rPr/>
              <w:t>biegi tempowe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/>
            </w:pPr>
            <w:r>
              <w:rPr/>
              <w:t>O5</w:t>
            </w:r>
          </w:p>
          <w:p>
            <w:pPr>
              <w:pStyle w:val="Tekstkomentarza"/>
              <w:jc w:val="center"/>
              <w:rPr/>
            </w:pPr>
            <w:r>
              <w:rPr/>
              <w:t>P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>Sprawdziany, start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Sprawdziany </w:t>
            </w:r>
          </w:p>
          <w:p>
            <w:pPr>
              <w:pStyle w:val="Tekstkomentarza"/>
              <w:rPr/>
            </w:pPr>
            <w:r>
              <w:rPr/>
              <w:t xml:space="preserve">i starty [ sprint </w:t>
            </w:r>
          </w:p>
          <w:p>
            <w:pPr>
              <w:pStyle w:val="Tekstkomentarza"/>
              <w:rPr/>
            </w:pPr>
            <w:r>
              <w:rPr/>
              <w:t>i skoki ]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Trening siły z maksymalnym obciążeniem całego ciała sprawdziany </w:t>
            </w:r>
          </w:p>
          <w:p>
            <w:pPr>
              <w:pStyle w:val="Tekstkomentarza"/>
              <w:rPr/>
            </w:pPr>
            <w:r>
              <w:rPr/>
              <w:t>i start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Sprawdziany </w:t>
            </w:r>
          </w:p>
          <w:p>
            <w:pPr>
              <w:pStyle w:val="Tekstkomentarza"/>
              <w:rPr/>
            </w:pPr>
            <w:r>
              <w:rPr/>
              <w:t>i starty 400 – 3000 metrów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Sprawdziany i starty 1500 metrów </w:t>
            </w:r>
          </w:p>
        </w:tc>
      </w:tr>
    </w:tbl>
    <w:p>
      <w:pPr>
        <w:pStyle w:val="Tekstkomentarza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spacing w:lineRule="auto" w:line="360" w:before="120" w:after="120"/>
        <w:jc w:val="both"/>
        <w:rPr/>
      </w:pPr>
      <w:r>
        <w:rPr>
          <w:b/>
          <w:sz w:val="24"/>
          <w:szCs w:val="24"/>
        </w:rPr>
        <w:t>Tabela nr 6</w:t>
      </w:r>
      <w:r>
        <w:rPr>
          <w:sz w:val="24"/>
          <w:szCs w:val="24"/>
        </w:rPr>
        <w:t xml:space="preserve"> Program szkolenia w biegach krótkich. Liczba jednostek treningowych w cyklu tygodniowym – propozycj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1074"/>
        <w:gridCol w:w="1075"/>
        <w:gridCol w:w="1074"/>
        <w:gridCol w:w="1074"/>
        <w:gridCol w:w="1074"/>
        <w:gridCol w:w="1074"/>
        <w:gridCol w:w="1074"/>
        <w:gridCol w:w="1075"/>
      </w:tblGrid>
      <w:tr>
        <w:trPr>
          <w:trHeight w:val="1361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ogól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ność ogól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ł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koś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  szybkościow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ian</w:t>
            </w:r>
          </w:p>
          <w:p>
            <w:pPr>
              <w:pStyle w:val="Tekstkomentarza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od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spacing w:lineRule="auto" w:line="3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 tygodniu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ształcanie</w:t>
            </w:r>
          </w:p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zesie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cja</w:t>
            </w:r>
          </w:p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ździernik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cja</w:t>
            </w:r>
          </w:p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cja</w:t>
            </w:r>
          </w:p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Intensyfikacja</w:t>
            </w:r>
          </w:p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dzie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ształcanie</w:t>
            </w:r>
          </w:p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cja</w:t>
            </w:r>
          </w:p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t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cja</w:t>
            </w:r>
          </w:p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e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nsyfikacja</w:t>
            </w:r>
          </w:p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iecie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ształcanie</w:t>
            </w:r>
          </w:p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ształcanie</w:t>
            </w:r>
          </w:p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cja</w:t>
            </w:r>
          </w:p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ie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kształcanie</w:t>
            </w:r>
          </w:p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rpie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Tekstkomentarza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spacing w:lineRule="auto" w:line="360" w:before="120" w:after="120"/>
        <w:jc w:val="both"/>
        <w:rPr/>
      </w:pPr>
      <w:r>
        <w:rPr>
          <w:b/>
          <w:sz w:val="24"/>
          <w:szCs w:val="24"/>
        </w:rPr>
        <w:t>Tabela nr 7</w:t>
      </w:r>
      <w:r>
        <w:rPr/>
        <w:t xml:space="preserve">  Szkolenie ukierunkowane VIII klasa -  charakterystyka bodźców treningowych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1749"/>
        <w:gridCol w:w="1751"/>
        <w:gridCol w:w="1752"/>
        <w:gridCol w:w="1752"/>
        <w:gridCol w:w="2103"/>
      </w:tblGrid>
      <w:tr>
        <w:trPr>
          <w:trHeight w:val="136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obciążenia</w:t>
            </w:r>
          </w:p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O ]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średni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długie</w:t>
            </w:r>
          </w:p>
        </w:tc>
      </w:tr>
      <w:tr>
        <w:trPr>
          <w:trHeight w:val="136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1</w:t>
            </w:r>
          </w:p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ucht, marsz, ćwiczenia koordynacyjne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pecjalne bez obciążeni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cht, marsz, ćwiczenia koordynacyjne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pecjalne bez obciążeni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ucht, marsz , ćwiczenia koordynacyjne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pecjalne bez obciążeni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ucht, ćwiczenia wytrzymałości biegowej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I zakres ]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ytrzymałości biegowej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I  i  II zakres ]</w:t>
            </w:r>
          </w:p>
        </w:tc>
      </w:tr>
      <w:tr>
        <w:trPr>
          <w:trHeight w:val="136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2</w:t>
            </w:r>
          </w:p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pecjalne z małym i średnim obciążeniem, przebieżki technicz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pecjalne z małym i średnim obciążeniem, przebieżki techniczn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pecjalne ze średnim obciążeniem, skoki, wieloskok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biegowa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II zakres ], ekstensywne, DZB, rytm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ytrzymałości biegowej w crossach,ekstensywne, DZB, trening obwodowy</w:t>
            </w:r>
          </w:p>
        </w:tc>
      </w:tr>
      <w:tr>
        <w:trPr>
          <w:trHeight w:val="136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3</w:t>
            </w:r>
          </w:p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e szybkości względnej, przebieżki rytmowe, interwał ekstensywny, odcinki wytrzymałości biegowej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do 2 min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e szybkości względnej, przebieżki rytmowe. interwał ekstensywny, skoki z krótkim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średnim rozbiegiem, wymierzanie rozbiegu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lokalnej wytrzymałości siłowej, rzuty na technikę, ćwiczenia szybkości względnej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biegowe ]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biegowa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III zakres ]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ższe odcinki powtarzane – intensywne, DZB, interwał ekstensywn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ytrzymałości biegowej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III zakres ]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rossach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II zakres ], interwał intensywny, intensywna DZB</w:t>
            </w:r>
          </w:p>
        </w:tc>
      </w:tr>
      <w:tr>
        <w:trPr>
          <w:trHeight w:val="136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4</w:t>
            </w:r>
          </w:p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wał intensywny, ćwiczenia szybkości maksymalnej, ćwiczenia wytrzymałości szybkościowej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wał intensywny, ćwiczenia szybkości maksymalnej, skoki z pełnego rozbiegu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ning specjalnej siły mięśniowej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maksymalna ], szybkość maksymal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tempowe, szybkość względna, interwał intensywn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ywna DZB, interwał intensywny,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tempowe</w:t>
            </w:r>
          </w:p>
        </w:tc>
      </w:tr>
      <w:tr>
        <w:trPr>
          <w:trHeight w:val="136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5</w:t>
            </w:r>
          </w:p>
          <w:p>
            <w:pPr>
              <w:pStyle w:val="Tekstkomentarz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y, start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iany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starty [ sprint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koki ]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ing siły z maksymalnym obciążeniem całego ciała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iany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tart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iany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tarty 400 – 3000 metrów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y i starty 1500 metrów – bieg godzinny</w:t>
            </w:r>
          </w:p>
        </w:tc>
      </w:tr>
    </w:tbl>
    <w:p>
      <w:pPr>
        <w:pStyle w:val="Tekstkomentarza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spacing w:lineRule="auto" w:line="360" w:before="120" w:after="120"/>
        <w:jc w:val="both"/>
        <w:rPr/>
      </w:pPr>
      <w:r>
        <w:rPr>
          <w:b/>
          <w:sz w:val="24"/>
          <w:szCs w:val="24"/>
        </w:rPr>
        <w:t>Tabela nr 8</w:t>
      </w:r>
      <w:r>
        <w:rPr/>
        <w:t xml:space="preserve"> Charakterystyka środków treningowych w / g T. Szczepańskieg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621"/>
        <w:gridCol w:w="2602"/>
        <w:gridCol w:w="2517"/>
        <w:gridCol w:w="3843"/>
      </w:tblGrid>
      <w:tr>
        <w:trPr>
          <w:trHeight w:val="454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nt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iczeni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mówienie działania</w:t>
            </w:r>
          </w:p>
        </w:tc>
      </w:tr>
      <w:tr>
        <w:trPr>
          <w:trHeight w:val="158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a ogóln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gimnastyczne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przysiadu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wanie – podrzut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y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owan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mięśni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iłowe o charakterze ogólnym, odbiegające strukturą od struktury ruchu konkurencji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ciążenia dochodzące do maksymalnych możliwości zawodnika, stwarzające fundament do budowy siły specjalnej wybranych mięśni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a szybkościow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py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skoki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ze dynamiczne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ze płotkow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koki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koki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obręczy barkowej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y piłką lekarską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z oporem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jacyki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iłowe o dużej komponencie szybkości i strukturze zbliżonej do struktury ruchu konkurencji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bciążenia określana długością  odcinka lub czasem trwania [ 10 do 15 sekund ]</w:t>
            </w:r>
          </w:p>
        </w:tc>
      </w:tr>
      <w:tr>
        <w:trPr>
          <w:trHeight w:val="158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, technik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po – rytmy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po – bieg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skoki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g z przyspieszeniem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yłączeniem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y z opadów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y techniczne z bloków startowych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biegowe lub biegi wykonywane technicznie z pełną obszernością ruchu i szybkością narastającą dochodzącą do submaksymalnej to znaczy z jak najwyższą prędkością, przy której zawodnik może jeszcze kontrolować koordynację swoich ruchów</w:t>
            </w:r>
          </w:p>
        </w:tc>
      </w:tr>
      <w:tr>
        <w:trPr>
          <w:trHeight w:val="158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maksymaln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lotne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z obciążeniem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y z bloków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gi z szybkością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95%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z szybkością zmienną 95 do 85 % max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wykonywane z maksymalną szybkością na odcinku do 60 metrów [ z nabiegu lub startu niskiego ]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ca się częstsze stwarzanie takich warunków, które pozwalają przekraczanie “bariery szybkości” zawodnika na przykład : biegi z silnym wiatrem, biegi po skłonie</w:t>
            </w:r>
          </w:p>
        </w:tc>
      </w:tr>
      <w:tr>
        <w:trPr>
          <w:trHeight w:val="158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ogóln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cht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zobieg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awa sprintersk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agodna forma wytrzymałości pozwalająca na podnoszenie poziomu równowagi tlenowej. 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 pomost do treningu wytrzymałości tempowej</w:t>
            </w:r>
          </w:p>
        </w:tc>
      </w:tr>
      <w:tr>
        <w:trPr>
          <w:trHeight w:val="158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tempow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interwałowe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tempowe na odcinkac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0 do 200 metrów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00 do 1000 metrów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ek stanowiący pomost między wytrzymałością ogólną a wytrzymałością specjalną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wykonywane na odcinkach 100 do 1200 metrów ze wzrastającą intensywnością w miarę zbliżania się do sezonu startowego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ywność regulowana szybkością przebiegania odcinka, czasem przerwy bądź długością odcinka.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ywność powinna być optymalna pozwalająca na podjęcie wysiłku po przerwie trwającej od 2 do 6 minut</w:t>
            </w:r>
          </w:p>
        </w:tc>
      </w:tr>
      <w:tr>
        <w:trPr>
          <w:trHeight w:val="158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szybkościow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z szybkością submaksymalną i maksymalną na odcinkach 80 do 150 metrów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wały krótkie biegane z szybkością submaksymalna i maksymalną na odcinkach 30 do 50 metrów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Są to środki kształtujące wytrzymałość specjalną dla sprintu </w:t>
            </w:r>
          </w:p>
          <w:p>
            <w:pPr>
              <w:pStyle w:val="Tekstkomentarza"/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100 – 200 metrów ]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i o długości od 80 do 150 metrów przebiegane z prędkością submaksymalną, przerwy 8 do 20 minut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i o długości 120 do 150 metrów są  odpowiednie dla dystansu 200 metrów</w:t>
            </w:r>
          </w:p>
        </w:tc>
      </w:tr>
      <w:tr>
        <w:trPr>
          <w:trHeight w:val="158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specjaln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gi na odcinkach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 - 300 metrów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tempowe na odcinkach 500 do 600 metrów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to środek treningowy bezpośrednio przygotowujący zawodników pod względem wytrzymałości do startu na dystansie 400 metrów. Stanowi ostatni etap przygotowawczy do startu i utrzymania formy w okresie startowym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cinki 200 do 350 metrów to </w:t>
            </w:r>
          </w:p>
          <w:p>
            <w:pPr>
              <w:pStyle w:val="Tekstkomentarza"/>
              <w:numPr>
                <w:ilvl w:val="0"/>
                <w:numId w:val="79"/>
              </w:numPr>
              <w:tabs>
                <w:tab w:val="clear" w:pos="708"/>
                <w:tab w:val="left" w:pos="497" w:leader="none"/>
              </w:tabs>
              <w:ind w:left="49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zakres wytrzymałości specjalne,    </w:t>
            </w:r>
          </w:p>
          <w:p>
            <w:pPr>
              <w:pStyle w:val="Tekstkomentarza"/>
              <w:numPr>
                <w:ilvl w:val="0"/>
                <w:numId w:val="79"/>
              </w:numPr>
              <w:tabs>
                <w:tab w:val="clear" w:pos="708"/>
                <w:tab w:val="left" w:pos="497" w:leader="none"/>
              </w:tabs>
              <w:ind w:left="49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ganie z szybkością od 85 %  </w:t>
            </w:r>
          </w:p>
          <w:p>
            <w:pPr>
              <w:pStyle w:val="Tekstkomentarza"/>
              <w:numPr>
                <w:ilvl w:val="0"/>
                <w:numId w:val="79"/>
              </w:numPr>
              <w:tabs>
                <w:tab w:val="clear" w:pos="708"/>
                <w:tab w:val="left" w:pos="497" w:leader="none"/>
              </w:tabs>
              <w:ind w:left="49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bkości mierzonej od </w:t>
            </w:r>
          </w:p>
          <w:p>
            <w:pPr>
              <w:pStyle w:val="Tekstkomentarza"/>
              <w:numPr>
                <w:ilvl w:val="0"/>
                <w:numId w:val="79"/>
              </w:numPr>
              <w:tabs>
                <w:tab w:val="clear" w:pos="708"/>
                <w:tab w:val="left" w:pos="497" w:leader="none"/>
              </w:tabs>
              <w:ind w:left="49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kordowego czasu biegu na 400 </w:t>
            </w:r>
          </w:p>
          <w:p>
            <w:pPr>
              <w:pStyle w:val="Tekstkomentarza"/>
              <w:numPr>
                <w:ilvl w:val="0"/>
                <w:numId w:val="79"/>
              </w:numPr>
              <w:tabs>
                <w:tab w:val="clear" w:pos="708"/>
                <w:tab w:val="left" w:pos="497" w:leader="none"/>
              </w:tabs>
              <w:ind w:left="497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ów. Przerwa 15 do 30 minut.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ki 500 do 600 metrów to II zakres wytrzymałości, biegane z szybkością 95 % mierzoną od rekordowego wyniku na 400 metrów. Przerwy do 30 minut</w:t>
            </w:r>
          </w:p>
        </w:tc>
      </w:tr>
      <w:tr>
        <w:trPr>
          <w:trHeight w:val="158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rytmow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przez płotki na rozstawie 400 metrów przez płotki  na odcinkach od III płotka do VIII płotk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st to środek treningowy przygotowujący zawodnika pod względem wytrzymałości specjalnej do dystansu na 400 metrów przez płotki, jednocześnie doskonalący pod względem rytmu [ łączenie płynności biegu z przejściem płotka ]</w:t>
            </w:r>
          </w:p>
        </w:tc>
      </w:tr>
      <w:tr>
        <w:trPr>
          <w:trHeight w:val="158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siłow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py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skoki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ze dynamiczne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koki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z oporem</w:t>
            </w:r>
          </w:p>
          <w:p>
            <w:pPr>
              <w:pStyle w:val="Tekstkomentarz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wody siłowe, wytrzymałościowe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ieczki górski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iłowe o dużej komponencie wytrzymałości określone długością odcinka 80 do 200 metrów lub czasem trwania 30 do 360 sekund</w:t>
            </w:r>
          </w:p>
        </w:tc>
      </w:tr>
      <w:tr>
        <w:trPr>
          <w:trHeight w:val="158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PŁOTKOW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ność koordynacyjn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o charakterze siłowo – szybkościowym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o charakterze siłowo gibkościowym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dy płotkow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o charakterze zwinnościowym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o charakterze akrobatycznym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mają charakter pomocniczy. Wpływają pośrednio na poziom technicznego przygotowania do konkurencji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ują ogólną sprawność ruchową</w:t>
            </w:r>
          </w:p>
          <w:p>
            <w:pPr>
              <w:pStyle w:val="Tekstkomentarza"/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 PŁOTKOW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ność płotkow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ze płotkowe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py przez płotki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gi z boku płotka 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przez środek płotk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ytmie 3 i 5 kroków na rozstawie skróconym [wolno]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przez płotki na jeden krok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ćwiczenia metodyczn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kształtujące technikę konkurencji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o najwyższym stopniu skuteczności doskonalenia</w:t>
            </w:r>
          </w:p>
        </w:tc>
      </w:tr>
      <w:tr>
        <w:trPr>
          <w:trHeight w:val="158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PŁOTKOW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szybk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rytmow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ytmie 3 i 5 kroków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rytmowe przez listwy lub płotki na odcinku do piątego płotka z szybkością maksymalną. Przerwy 0d 3 do 6 minut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samo biegi z boku płotka</w:t>
            </w:r>
          </w:p>
        </w:tc>
      </w:tr>
      <w:tr>
        <w:trPr>
          <w:trHeight w:val="158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PŁOTKOW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komentarza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wytrzymałośc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 przez listwy i minipłotki na odcinkach od 80 do 120 metrów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do 120 metrów ]</w:t>
            </w:r>
          </w:p>
          <w:p>
            <w:pPr>
              <w:pStyle w:val="Tekstkomentarz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przez dowolną liczbę płotków z wybiegiem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to wytrzymałość specjalna dla konkurencji 100 metrów przez płotki i 110 metrów przez płotki. Przerwy od 12 do 15 minut.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ą to biegi rytmowe na płotkach od VI do VIII z szybkością maksymalną</w:t>
            </w:r>
          </w:p>
          <w:p>
            <w:pPr>
              <w:pStyle w:val="Tekstkomentarza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i przez listwy na odcinkach od 80 do 120 metrów z submaksymalną szybkością</w:t>
            </w:r>
          </w:p>
        </w:tc>
      </w:tr>
    </w:tbl>
    <w:p>
      <w:pPr>
        <w:pStyle w:val="Tekstkomentarza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spacing w:lineRule="auto" w:line="360"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Tabela nr 9</w:t>
      </w:r>
      <w:r>
        <w:rPr>
          <w:sz w:val="24"/>
          <w:szCs w:val="24"/>
        </w:rPr>
        <w:t xml:space="preserve">  Struktura rocznego cyklu szkoleniowego w skokach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0"/>
        <w:gridCol w:w="2127"/>
        <w:gridCol w:w="1700"/>
        <w:gridCol w:w="2976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kl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kter mezocykl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tygod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-13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nsyfik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-31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orm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-28.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zon halowy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28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óz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nsyfik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-05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nsyfik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-03.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łączony ze startami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orm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-15.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zon wiosenno – letni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cja / Intensyfik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-13.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2=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óz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orm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-30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zon letnio – jesienny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-15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Ad. I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 tym mezocyklu zwracamy uwagę na usprawnienie organizmu przy pomocy ćwiczeń ogólnych. Wyrównujemy zaległości z okresu startowego. Celem jest ogólne przygotowanie jako podbudowa do dalszej pracy treningowej. Podnosimy poziom kondycji ogólnej, siły, zręczności i gibkości. Pracujemy nad poprawą szybkości i techniki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Ad. II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Zwiększamy pracę nad rozwojem kondycji poprzez ćwiczenia specjalne. W ćwiczeniach siłowych przechodzimy z większych obciążeń na mniejsze zwiększając szybkość ich wykonania. Kładziemy oraz większy akcent na rozwój szybkości i doskonalenie techniki. Rozbudowujemy przygotowanie biegowe.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Ad. III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Sezon halowy – przedłużenie podokresu specjalnego. Mniejsze natężenie pracy treningowej. Starty. Ożywienie zimowej pracy treningowej.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Ad. IV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Dalsza akumulacja – obóz zimowy. Zdobywamy kondycję i siłę w warunkach naturalnych. Po powrocie wracamy na krótko do przygotowania ogólnego.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Ad. V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Okres najbardziej intensywnej pracy. Duża objętość biegowa i skocznościowa. Doskonalenie szybkości na krótkich odcinkach. Doskonalenie techniki razem z wyrabianiem wytrzymałości specjalnej.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Ad. VI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Dalsza intensywna praca połączona ze startami. Doskonalenie szybkości i techniki. Ewentualna korekta treningu.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Ad. VII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Maleje natężenie pracy. Może zmniejszyć się ilość jednostek treningowych. Obniża się intensywność. Dobieramy tak środki treningowe, aby można było zachować świeżość i chęć startu. Przewaga ćwiczeń szybkości i kontroli rozbiegu a także techniki. Jeden trening siły i siły dynamicznej w mikrocyklu. Dla urozmaicenia starty w konkurencjach zbliżonych.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Ad. VIII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Odbudowanie kondycji ogólnej – obóz letni. Akumulacja i intensyfikacja.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Ad. IX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rzygotowanie do drugiej części sezonu. BPS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Ad. X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odtrzymanie ogólnego stanu wydolności z jednoczesnym “wypoczynkiem” systemu nerwowego. Początek lekkie roztrenowanie. Ćwiczenia o małym natężeniu. Sporty uzupełniające</w:t>
      </w:r>
    </w:p>
    <w:p>
      <w:pPr>
        <w:pStyle w:val="Tekstkomentarza"/>
        <w:spacing w:lineRule="auto" w:line="360"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komentarza"/>
        <w:spacing w:lineRule="auto" w:line="360"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kładowe sprawdziany stosowane w skokach :</w:t>
      </w:r>
    </w:p>
    <w:p>
      <w:pPr>
        <w:pStyle w:val="Tekstkomentarza"/>
        <w:numPr>
          <w:ilvl w:val="0"/>
          <w:numId w:val="51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odnoszenie nóg do poziomu w zwisie na drabinkach [ ilość razy lub czas ]</w:t>
      </w:r>
    </w:p>
    <w:p>
      <w:pPr>
        <w:pStyle w:val="Tekstkomentarza"/>
        <w:numPr>
          <w:ilvl w:val="0"/>
          <w:numId w:val="51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5 przysiadów na czas z obciążeniem 50-60%  wagi ciała</w:t>
      </w:r>
    </w:p>
    <w:p>
      <w:pPr>
        <w:pStyle w:val="Tekstkomentarza"/>
        <w:numPr>
          <w:ilvl w:val="0"/>
          <w:numId w:val="51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Bieg lotny na 20 i 40 m</w:t>
      </w:r>
    </w:p>
    <w:p>
      <w:pPr>
        <w:pStyle w:val="Tekstkomentarza"/>
        <w:numPr>
          <w:ilvl w:val="0"/>
          <w:numId w:val="51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Bieg ze startu wysokiego na 40m</w:t>
      </w:r>
    </w:p>
    <w:p>
      <w:pPr>
        <w:pStyle w:val="Tekstkomentarza"/>
        <w:numPr>
          <w:ilvl w:val="0"/>
          <w:numId w:val="51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Bieg ze startu wysokiego 150 m</w:t>
      </w:r>
    </w:p>
    <w:p>
      <w:pPr>
        <w:pStyle w:val="Tekstkomentarza"/>
        <w:numPr>
          <w:ilvl w:val="0"/>
          <w:numId w:val="51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Bieg ze startu niskiego 20 i 30 m</w:t>
      </w:r>
    </w:p>
    <w:p>
      <w:pPr>
        <w:pStyle w:val="Tekstkomentarza"/>
        <w:numPr>
          <w:ilvl w:val="0"/>
          <w:numId w:val="51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ięcioskok lewa prawa i pięcioskok na lewej i przeskok na prawej</w:t>
      </w:r>
    </w:p>
    <w:p>
      <w:pPr>
        <w:pStyle w:val="Tekstkomentarza"/>
        <w:numPr>
          <w:ilvl w:val="0"/>
          <w:numId w:val="51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Skoki ze skróconego rozbiegu [ 9 i 11 kroków biegu dla skoków długich ]</w:t>
      </w:r>
    </w:p>
    <w:p>
      <w:pPr>
        <w:pStyle w:val="Tekstkomentarza"/>
        <w:numPr>
          <w:ilvl w:val="0"/>
          <w:numId w:val="51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Skok w dal z miejsca</w:t>
      </w:r>
    </w:p>
    <w:p>
      <w:pPr>
        <w:pStyle w:val="Tekstkomentarza"/>
        <w:numPr>
          <w:ilvl w:val="0"/>
          <w:numId w:val="51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yskok dosiężny</w:t>
      </w:r>
    </w:p>
    <w:p>
      <w:pPr>
        <w:pStyle w:val="Tekstkomentarza"/>
        <w:numPr>
          <w:ilvl w:val="0"/>
          <w:numId w:val="51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Rzut kulą 4 kg przez głowę w tył</w:t>
      </w:r>
    </w:p>
    <w:p>
      <w:pPr>
        <w:pStyle w:val="Tekstkomentarza"/>
        <w:numPr>
          <w:ilvl w:val="0"/>
          <w:numId w:val="51"/>
        </w:numPr>
        <w:spacing w:lineRule="auto" w:line="360" w:before="60" w:after="60"/>
        <w:rPr>
          <w:sz w:val="24"/>
          <w:szCs w:val="24"/>
        </w:rPr>
      </w:pPr>
      <w:r>
        <w:rPr>
          <w:sz w:val="24"/>
          <w:szCs w:val="24"/>
        </w:rPr>
        <w:t>Rzut kulą 6 kg przez głowę w tył</w:t>
      </w:r>
    </w:p>
    <w:p>
      <w:pPr>
        <w:pStyle w:val="Tekstkomentarza"/>
        <w:spacing w:lineRule="auto" w:line="360"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komentarza"/>
        <w:spacing w:lineRule="auto" w:line="360"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 szkolenia w rzutach</w:t>
      </w:r>
    </w:p>
    <w:p>
      <w:pPr>
        <w:pStyle w:val="Tekstkomentarza"/>
        <w:spacing w:lineRule="auto" w:line="360"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miarę rozwoju zdolności motorycznych przyjmuje się stopniowe zwiększanie ciężaru sprzętu.</w:t>
      </w:r>
    </w:p>
    <w:p>
      <w:pPr>
        <w:pStyle w:val="Tekstkomentarza"/>
        <w:spacing w:lineRule="auto" w:line="360"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by zapobiec niebezpieczeństwu  powstawania nieprawidłowych nawyków ruchowych w początkowym okresie szkolenia stosujemy sprzęt lekki.. W miarę ogólnego rozwoju i stopniowego wzrastania siły, zwiększamy ciężar sprzętu.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Możemy wyodrębnić następujące etapy szkolenia :</w:t>
      </w:r>
    </w:p>
    <w:p>
      <w:pPr>
        <w:pStyle w:val="Tekstkomentarza"/>
        <w:tabs>
          <w:tab w:val="clear" w:pos="708"/>
          <w:tab w:val="left" w:pos="360" w:leader="none"/>
        </w:tabs>
        <w:spacing w:lineRule="auto" w:line="360" w:before="6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Trening wstępny, w którym dominuj przede wszystkim formy zabawowo – biegowe, skocznościowe i rzutowe. Najlepszym rozwiązaniem jest tu atletyka terenowa.</w:t>
      </w:r>
    </w:p>
    <w:p>
      <w:pPr>
        <w:pStyle w:val="Tekstkomentarza"/>
        <w:tabs>
          <w:tab w:val="clear" w:pos="708"/>
          <w:tab w:val="left" w:pos="360" w:leader="none"/>
        </w:tabs>
        <w:spacing w:lineRule="auto" w:line="360" w:before="6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kolejnym okresie włączamy do pracy ćwiczenia z obciążeniem i sprzętem [ piłki lekarskie  </w:t>
      </w:r>
    </w:p>
    <w:p>
      <w:pPr>
        <w:pStyle w:val="Tekstkomentarza"/>
        <w:spacing w:lineRule="auto" w:line="360" w:before="60" w:after="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 uszate ], wieloboje rzutowe i skocznościowe w terenie – sprzęt terenowy, typowy i nietypowy, pchnięcia i rzuty do celu na określoną odległość powtarzane wielokrotnie, dynamicznie oraz ćwiczenia siłowe, w których występuje pokonanie ciężaru własnego ciała [ zwisy, podpory, stanie na rękach itp. ] a także ćwiczenia ze współćwiczącym</w:t>
      </w:r>
    </w:p>
    <w:p>
      <w:pPr>
        <w:pStyle w:val="Tekstkomentarza"/>
        <w:tabs>
          <w:tab w:val="clear" w:pos="708"/>
          <w:tab w:val="left" w:pos="360" w:leader="none"/>
        </w:tabs>
        <w:spacing w:lineRule="auto" w:line="360" w:before="6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statni etap charakteryzuje się przechodzeniem do ukierunkowanego treningu w rzutach. W ćwiczeniach siłowych wykorzystujemy lekkie pierścienie, hantle, kule, ciężarki, gryfy. Po takim przygotowaniu należy podjąć trening ogólnorozwojowy o szerokim wachlarzu ćwiczeń ogólnych, stosując przy tym małe i średnie obciążenia. Następnie przechodzimy do treningu metodą “body building” uwzględniając w ćwiczeniach siły ogólnorozwojowej, rzutach i ćwiczeniach ze sztangą, właściwości budowy młodego organizmu.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spacing w:lineRule="auto" w:line="360"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Ćwiczenia siłowe stosowane w nauczaniu rzutów lekkoatletycznych / propozycja /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Stojąc przodem do siebie w rozkroku przepychanie na przemian ramion współćwiczącego [ łokcie ustawione wysoko, kciuki w dół ]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rzepychanie obu ramion w podskokach obunóż, jednonóż [ układ ramion jak wyżej ]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Marsz na rękach, współćwiczący trzyma za nogi [ taczka ], dłonie złożone wskos do wewnątrz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yciskanie ramionami tułowia [ pompki ], współćwiczący trzyma za nogi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yciskanie ramionami tułowia na przemian, współćwiczący trzyma za nogi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Rwano – wycisk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yciskanie sprzed piersi i karku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yciskanie - wypychanie pod różnym kątem w staniu, leżeniu i w truchcie w miejscu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Rwanie na nożyce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Rwanie z boku na pierś, skręt z wypchnięciem gryfu w górę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Skłony boczne z gryfem na karku, stojąc w rozkroku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Opady tułowia z gryfem na karku stojąc w rozkroku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Jak wyżej na prawej i lewej nodze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Unoszenie gryfu w opadzie tułowia [ łokcie ustawione szeroko na zewnątrz ]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Unoszenie gryfu przed sobą, do wysokości barków z jednoczesnym skrętem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Skręty z gryfem na karku w staniu i siadzie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Jak wyżej z przodu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ypady z pogłębieniem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odrzut z półprzysiadu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ybicie z karku z pół i pełnego przysiadu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yciskanie gryfu z karku w klęku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yskoki z gryfem na karku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ajace z gryfem w wykroku i rozkroku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ajace odwrotne [ z rozkroku gryf na piersi, do zeskoku gryf w górę ]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ypady na prawą i lewą nogę w przód [ stopą wskos z gryfem na karku ]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ypchnięcie gryfu sprzed piersi, z siadu rozkrocznego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yciskanie pierścienia prawą i lewą ręką w leżeniu tyłem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rzenoszenie pierścienia bokiem, z imitacją pozycji wyrzutnej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Z leżenia tyłem unoszenie i skłon tułowia w przód [ pierścień trzymany oburącz na karku ]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Jak wyżej do skrętoskłonu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Krążenie tułowia z pierścieniem trzymanym oburącz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Zarzut podchwytem [ gryf ]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Zarzut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Przyciąganie do klatki w opadzie tułowia</w:t>
      </w:r>
    </w:p>
    <w:p>
      <w:pPr>
        <w:pStyle w:val="Tekstkomentarza"/>
        <w:numPr>
          <w:ilvl w:val="0"/>
          <w:numId w:val="44"/>
        </w:numPr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Z gryfem na karku wchodzenie na jedną, dwie części skrzyni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ćwiczeniach stosujemy trzy chwyty : wąski, średni i szeroki</w:t>
      </w:r>
    </w:p>
    <w:p>
      <w:pPr>
        <w:pStyle w:val="Tekstkomentarza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spacing w:lineRule="auto" w:line="360" w:before="120" w:after="120"/>
        <w:jc w:val="both"/>
        <w:rPr/>
      </w:pPr>
      <w:r>
        <w:rPr>
          <w:b/>
          <w:sz w:val="24"/>
          <w:szCs w:val="24"/>
        </w:rPr>
        <w:t>Tabela nr 10</w:t>
      </w:r>
      <w:r>
        <w:rPr>
          <w:sz w:val="24"/>
          <w:szCs w:val="24"/>
        </w:rPr>
        <w:t xml:space="preserve">   Sprawdziany dla grupy rzutów / propozycja /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4326"/>
        <w:gridCol w:w="4327"/>
      </w:tblGrid>
      <w:tr>
        <w:trPr>
          <w:trHeight w:val="4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ian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eć wiek, [ 16 lat ]</w:t>
            </w:r>
          </w:p>
        </w:tc>
      </w:tr>
      <w:tr>
        <w:trPr>
          <w:trHeight w:val="4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ł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wanie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ł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iskanie leżąc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i M</w:t>
            </w:r>
          </w:p>
        </w:tc>
      </w:tr>
      <w:tr>
        <w:trPr>
          <w:trHeight w:val="4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ut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ut kulą znad głowy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i M</w:t>
            </w:r>
          </w:p>
        </w:tc>
      </w:tr>
      <w:tr>
        <w:trPr>
          <w:trHeight w:val="4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ut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ut kulą oburącz w przó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i M</w:t>
            </w:r>
          </w:p>
        </w:tc>
      </w:tr>
      <w:tr>
        <w:trPr>
          <w:trHeight w:val="4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ut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ut kulą z przodu w tył nad głową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i M</w:t>
            </w:r>
          </w:p>
        </w:tc>
      </w:tr>
      <w:tr>
        <w:trPr>
          <w:trHeight w:val="4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ut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ut kulą, dyskiem, oszczepem, młotem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i M</w:t>
            </w:r>
          </w:p>
        </w:tc>
      </w:tr>
      <w:tr>
        <w:trPr>
          <w:trHeight w:val="4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czność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k w dal z miejsc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czność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skok z miejsc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i M</w:t>
            </w:r>
          </w:p>
        </w:tc>
      </w:tr>
      <w:tr>
        <w:trPr>
          <w:trHeight w:val="4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czność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skok z miejsc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kość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x 30 m – lotne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i M</w:t>
            </w:r>
          </w:p>
        </w:tc>
      </w:tr>
      <w:tr>
        <w:trPr>
          <w:trHeight w:val="4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bkość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m ze startu wysokiego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i M</w:t>
            </w:r>
          </w:p>
        </w:tc>
      </w:tr>
      <w:tr>
        <w:trPr>
          <w:trHeight w:val="4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rzymałość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g na 300 m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i M</w:t>
            </w:r>
          </w:p>
        </w:tc>
      </w:tr>
    </w:tbl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  <w:t>11. OCENA SPRAWNOŚCI FIZYCZNEJ I SELEKCYJNEJ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Ustawy z dnia 14 grudnia 2016 r. Prawo Oświatowe dotyczącej konieczności uzyskania pozytywnego wyniku prób sprawności fizycznej, na warunkach ustalonych przez polski związek sportowy właściwy dla danego sportu, w którym jest prowadzone szkolenie sportowe w danej szkole lub danym oddziale określa, aby do naboru stosować wybrane próby z Międzynarodowego Testu Sprawności Fizycznej wg. poniższych zasa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 11. Szkoły Podstawowe 5 prób (kolor biały)                                Tabela 12. Wartości punktow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5">
                <wp:simplePos x="0" y="0"/>
                <wp:positionH relativeFrom="column">
                  <wp:posOffset>3757295</wp:posOffset>
                </wp:positionH>
                <wp:positionV relativeFrom="paragraph">
                  <wp:posOffset>1975485</wp:posOffset>
                </wp:positionV>
                <wp:extent cx="2268855" cy="422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21"/>
                                <w:szCs w:val="21"/>
                              </w:rPr>
                              <w:t>Dolna granica kwalifikacji:  300 pk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65pt;height:33.25pt;mso-wrap-distance-left:9.05pt;mso-wrap-distance-right:9.05pt;mso-wrap-distance-top:3.6pt;mso-wrap-distance-bottom:3.6pt;margin-top:155.55pt;mso-position-vertical-relative:text;margin-left:295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120" w:after="120"/>
                        <w:jc w:val="both"/>
                        <w:rPr/>
                      </w:pPr>
                      <w:r>
                        <w:rPr>
                          <w:rFonts w:cs="Arial" w:ascii="Century Gothic" w:hAnsi="Century Gothic"/>
                          <w:sz w:val="21"/>
                          <w:szCs w:val="21"/>
                        </w:rPr>
                        <w:t>Dolna granica kwalifikacji:  300 pkt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Century Gothic" w:hAnsi="Century Gothic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091"/>
        <w:gridCol w:w="642"/>
        <w:gridCol w:w="696"/>
        <w:gridCol w:w="617"/>
        <w:gridCol w:w="593"/>
      </w:tblGrid>
      <w:tr>
        <w:trPr>
          <w:trHeight w:val="330" w:hRule="atLeas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t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.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ki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y</w:t>
            </w:r>
          </w:p>
        </w:tc>
      </w:tr>
      <w:tr>
        <w:trPr>
          <w:trHeight w:val="33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 na 50 m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dal z/m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g ciągł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ometr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s/podciąganie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10m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ony w przód z leżeniem tyłem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on tułowia w przód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63115</wp:posOffset>
                </wp:positionV>
                <wp:extent cx="1731010" cy="15151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8"/>
                              <w:gridCol w:w="734"/>
                              <w:gridCol w:w="73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rawność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ma punkt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ybitna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ysoka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ska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rdzo niska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119.3pt;mso-wrap-distance-left:7.05pt;mso-wrap-distance-right:0pt;mso-wrap-distance-top:0pt;mso-wrap-distance-bottom:0pt;margin-top:-162.45pt;mso-position-vertical-relative:text;margin-left:37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58"/>
                        <w:gridCol w:w="734"/>
                        <w:gridCol w:w="73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rawność</w:t>
                            </w:r>
                          </w:p>
                        </w:tc>
                        <w:tc>
                          <w:tcPr>
                            <w:tcW w:w="14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ma punktów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ybitna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ysoka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9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ska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rdzo niska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60" w:after="60"/>
        <w:jc w:val="both"/>
        <w:rPr>
          <w:rStyle w:val="StrongEmphasis"/>
          <w:bCs w:val="false"/>
        </w:rPr>
      </w:pPr>
      <w:r>
        <w:rPr>
          <w:b/>
        </w:rPr>
        <w:t>PIŚMIENNICTWO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Barszowski P., Kosendiak J., 1999. Podstawy treningu sportowego w triatlonie. Biblioteka Trenera.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>
          <w:lang w:val="en-US"/>
        </w:rPr>
        <w:t xml:space="preserve">Birch K ., George K. , MacLaren D., 2009. </w:t>
      </w:r>
      <w:r>
        <w:rPr/>
        <w:t>Fizjologia sportu . Krótkie wykłady. Wydawnictwo naukowe PWN .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>
          <w:lang w:val="en-US"/>
        </w:rPr>
      </w:pPr>
      <w:r>
        <w:rPr>
          <w:lang w:val="en-US"/>
        </w:rPr>
        <w:t>Bompa T. O., 1999. Periodization, Theory and Methodology of Training, fourth edition, Human Kinetics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Bora P., 2010. Indywidualizacja struktury czasowej rocznego cyklu treningu sprintera klasy mistrzowskiej. Sport Wyczynowy nr 4/536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Czabański B., 1983. “Próba charakterystyki sportowej w aspekcie dydaktycznym i biomechanicznym” Sport Wyczynowy nr 7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Czabański B., 1998. Wybrane zagadnienia uczenia się i nauczania techniki sportowej” AWF Wrocław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Drabik J., 1992. “Sprawność fizyczna i jej testowanie u młodzieży szkolnej” AWF Gdańsk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Fostiak M, Kowalski P, Maćkała K., Trening siły i mocy w lekkoatletycznych konkurencjach biegowych : założenia teoretyczne i implikacje praktyczne. Łódź : Wyższa Szkoła Sportowa, 2015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Gabryś T., Szmatlan-Gabryś U., Ficek K., 2004. Biomedyczne uwarunkowania treningu młodych sportowców. Biblioteka Trenera, COS,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Galant J. Sowa J., 1991. “Proces uspołeczniania dzieci w klasach początkowych” WSiP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Gilewicz Z., 1964. “Teoria Wychowania Fizycznego” S iT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Gużałowski A., 1977. “Okresy “krytyczne” w rozwoju motoryki dziecka” Sport Wyczynowy nr 11-12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Jagiełło W., 2000. Przygotowanie fizyczne młodego sportowca. Centralny Ośrodek Sportu. Biblioteka trenera,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Kielak D., 2004. Bezpośrednie przygotowanie startowe – oczekiwania i wątpliwości. Sport Wyczynowy nr 1-2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Kosendiak J., 2010. Praca trenerska , niepublikowana, AWF Wrocław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hyperlink r:id="rId13">
        <w:r>
          <w:rPr>
            <w:rStyle w:val="InternetLink"/>
            <w:color w:val="000000"/>
          </w:rPr>
          <w:t>Kosendiak</w:t>
        </w:r>
      </w:hyperlink>
      <w:r>
        <w:rPr/>
        <w:t xml:space="preserve"> J., 2004. Wykłady z Teorii Sportu dla studentów Akademii Wychowania Fizycznego. Wrocław : BK – Wydawnictwo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hyperlink r:id="rId14">
        <w:r>
          <w:rPr>
            <w:rStyle w:val="InternetLink"/>
            <w:color w:val="000000"/>
          </w:rPr>
          <w:t>Kosendiak</w:t>
        </w:r>
      </w:hyperlink>
      <w:r>
        <w:rPr/>
        <w:t xml:space="preserve"> J., 2006. Projektowanie cykli treningowych w zespołowych grach sportowych. Sport Wyczynowy nr 1-2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Kosendiak J., Migasiewicz J., 1999. Indywidualizacja procesu treningowego – zadania trenera. Sport Wyczynowy nr 7-8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Kosendiak J., Naglak F., 2007. Projekt cyklu treningowego dla sprintera (juniora) specjalizującego się w biegu na 110 m przez płotki, (w:) Ermakov S., (red.) Pedagogika, psichologija ta mediko-biologični problemi fizičnogo vichovannja i sportu: naukova monografija, nr 1,  Charkiv : Charkivs'ka deržavna akademija dizajnu i mistectv str.170-173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Lachowicz L., 1995. „Metodyka wychowania fizycznego” AWF Gdańsk t. I i II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Lasocki A., 1998. Podstawowe wiadomości o treningu lekkoatletycznym. Sportpress .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Lewandowska J., Łaska-Mierzejewska T., Piechaczek H., Skibińska A., 1989. Antropologiczna ocena doboru dzieci do szkół sportowych. Wych. Fiz. Sport, 32; 3-20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Matwiejew L. P., 1979. Struktura Treningu Sportowego (I). Budowa dużych cykli treningowych, Sport Wyczynowy nr 12, str. 9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Matwiejew L. P., 1980. Struktura Treningu Sportowego (II). Budowa małych i średnich cykli treningowych, Sport Wyczynowy, 1, strona 9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Migasiewicz J., 1999. „Wybrane przejawy sprawności motorycznej dziewcząt i chłopców w wieku 7 – 18 lat na tle ich rozwoju morfologicznego” Prace habilitacyjne AWF Wrocław1999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Migasiewicz J., 2000. „Podstawy szkolenia miotaczy kulą” AWF Wrocław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Mroczyński Z. wyd. zbiorowe, 1987. “Lekkoatletyka - poradnik do ćwiczeń dla nauczycieli wychowania fizycznego” AWF Gdańsk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Mroczyński Z. wyd. zbiorowe, 1993. „Ćwiczenia specjalne z wybranych konkurencji lekkoatletycznych” AWF Gdańsk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Mroczyński Z. wyd. zbiorowe, 1997. „Lekkoatletyka” AWF Gdańsk t. I i II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Naglak Z., 1999. Metodyka trenowania sportowca. Wydawnictwo AWF  we Wrocławiu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Osiński W., 2003. Antropomotoryka. AWF Poznań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Pac-Pomarnacki A., 2006. Zasada okresowości –fundament struktury cyklu treningowego (1). Sport Wyczynowy , 2006 , nr 7-8 /499-500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Przetacznik-Gierowska M. Makiełło-Jarża G., 1992. “Psychologia rozwojowa i wychowawcza wieku dziecięcego” WSiP Warszawa wyd. 2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Przewęda R., 1985. “Uwarunkowania poziomu sprawności fizycznej polskiej młodzieży szkolnej” AWF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Raczek J., 1988. Znaczenie badań nad rozwojem motorycznym dla kierowania procesem treningu sportowego dzieci i młodzieży. AWF, Wrocław. Zeszyty Naukowe nr 49: 65-80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Raczek J., 1991. Podstawy szkolenia sportowego dzieci i młodzieży. RCMSKFiS ,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Raczek J., 2001. Rozwój – podstawowy cel i wyznacznik szkolenia sportowego dzieci i młodzieży (wybrane aspekty). Sport Wyczynowy nr 9-10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Sozański H., (red.), 1994. Sport dzieci i młodzieży – vademecum trenera. Biblioteka Trenera, Warszawa, RCMSz KFiS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Sozański H., Śledziewski D., (red.), 1995. Obciążenia treningowe. Dokumentowanie opracowywanie danych. COS, RCMSz KFiS,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Sozański H., 1999. Podstawy treningu sportowego. Centralny Ośrodek Sportu. Biblioteka Trenera,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Starosta W., 1995. Krytycznie o doborze dzieci do sportu [w:] Aktualne problemy sportu dzieci i młodzieży. Instytut Sportu. Warszawa, 204-213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Stawczyk Z., 1983. „Ćwiczenia ogólnorozwojowe” AWF Poznań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Stawczyk Z., 1998. „Gry i zabawy lekkoatletyczne” AWF Poznań wyd. II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Sulisz S., 1998. “Lekkoatletyka dla najmłodszych” ZG SZS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Szelest Z. Sulisz S., 1985. “Lekkoatletyka – zbiór ćwiczeń ogólnych i specjalnych” SiT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Szopa J., Mleczko E., Żak S., 2000. Podstawy antropomotoryki. PWN, Warszawa-Kraków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Szopa J., Chwała W., Ruchlewicz T., 1998. Badania struktury zdolności motorycznych o podłożu energetycznym i trafności ich testowania. Antropomotoryka, 17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Szyszko J., 1995. „Szybciej, dalej, wyżej”  PWS “Sprint”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Śrutowski A., Ozimek A., 1994. Problemy szkolenia utalentowanej młodzieży w LA. Materiały Konferencyjne (1995) Problemy badawcze w lekkoatletyce. Konferencja naukowa, Wrocław 18-19 listopada 1994, Wydawnictwo AWF Wrocław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T. Koszczyc, M. Lewandowski, 2000. “Zajęcia ruchowe w kształceniu zintegrowanym” AWF Wrocław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Trześniowski R., 1995. Gry i zabawy ruchowe” WSiP Warszawa.</w:t>
      </w:r>
    </w:p>
    <w:p>
      <w:pPr>
        <w:pStyle w:val="TextBody"/>
        <w:numPr>
          <w:ilvl w:val="0"/>
          <w:numId w:val="46"/>
        </w:numPr>
        <w:spacing w:before="60" w:after="60"/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Ulatowski T., 1981. Teoria i metodyka sportu. Wydanie II, rozdział VIII. Sport dziecięcy i młodzieżowy, Wydawnictwo Sport i Turystyka, Warszawa.</w:t>
      </w:r>
    </w:p>
    <w:p>
      <w:pPr>
        <w:pStyle w:val="TextBody"/>
        <w:numPr>
          <w:ilvl w:val="0"/>
          <w:numId w:val="46"/>
        </w:numPr>
        <w:spacing w:before="60" w:after="60"/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ażny Z., 1981. Współczesny system szkolenia w sporcie wyczynowym. Sport i Turystyka Warszawa.</w:t>
      </w:r>
    </w:p>
    <w:p>
      <w:pPr>
        <w:pStyle w:val="TextBody"/>
        <w:numPr>
          <w:ilvl w:val="0"/>
          <w:numId w:val="46"/>
        </w:numPr>
        <w:spacing w:before="60" w:after="60"/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ażny Z., 1987. System szkolenia sportowego. RCM-SzKFiS - Biblioteka Trenera, Warszawa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Więckowski R., 1995. „Pedagogika wczesnoszkolna” WSiP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Wolański N. Siniarska A., 1983. „Biomedyczne podstawy rozwoju i wychowania” PWN Warszawa wyd. 2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Zaporożanow W., Sozański H., 1997. Dobór i kwalifikacja do sportu. Biblioteka Trenera, COS Warszawa, RCMSzKFiS.</w:t>
      </w:r>
    </w:p>
    <w:p>
      <w:pPr>
        <w:pStyle w:val="TextBody"/>
        <w:numPr>
          <w:ilvl w:val="0"/>
          <w:numId w:val="46"/>
        </w:numPr>
        <w:spacing w:before="60" w:after="60"/>
        <w:ind w:left="36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remba Z., 1987. Program szkolenia lekkoatletyka II etap wiek 14-15 lat. Dla szkół i klubów sportowych. Główny Komitet Kultury Fizycznej i Turystyki. Resortowe Centrum Metodyczno-Szkoleniowe Kultury Fizycznej. Biblioteka trenera, Warszawa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Zatoń M., 1990. Wartości kryteriów fizjologicznych w kontroli i regulacji treningu sportowego. Studia i Monografie, AWF we Wrocławiu, 22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Zatoń M., 1994. Próba opracowania empirycznych podstaw etapizacji treningu. Problemy badawcze w lekkoatletyce. Wrocław. Materiały pokonferencyjne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Żukowski R., (red.) 2001. Lekka atletyka. Wydawnictwo AWF, Warszawa.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“</w:t>
      </w:r>
      <w:r>
        <w:rPr/>
        <w:t>Program dla szkół o profilu sportowym – Lekka Atletyka” Ministerstwo Oświaty i Wychowania; Instytut Programów Szkolnych. Wyd. zbiorowe. Warszawa 1974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“</w:t>
      </w:r>
      <w:r>
        <w:rPr/>
        <w:t>Program szkolenia – etap III A – trening wstępnej specjalizacji” Z. Zaremba – redakcja Warszawa 1987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“</w:t>
      </w:r>
      <w:r>
        <w:rPr/>
        <w:t>Program szkolenia – Lekkoatletyka dla szkół i klubów sportowych” Z. Zaremba – redakcja Warszawa 1987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“</w:t>
      </w:r>
      <w:r>
        <w:rPr/>
        <w:t>Program usportowienia uczniów” redakcja Z. Zaremba GKKFiT; RSM-S KFiS Warszawa 1987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“</w:t>
      </w:r>
      <w:r>
        <w:rPr/>
        <w:t>Rozszerzony program wychowania fizycznego dla klas V – VI” Ministerstwo Oświaty i Wychowania; Instytut Badań Nad Młodzieżą WSiP Warszawa 1981</w:t>
      </w:r>
    </w:p>
    <w:p>
      <w:p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“</w:t>
      </w:r>
      <w:r>
        <w:rPr/>
        <w:t>Sport dla wszystkich” Krajowa Federacja Warszawa 1998 nr 4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6"/>
        </w:numPr>
        <w:spacing w:lineRule="auto" w:line="360" w:before="60" w:after="60"/>
        <w:ind w:left="360" w:hanging="360"/>
        <w:jc w:val="both"/>
        <w:rPr/>
      </w:pPr>
      <w:r>
        <w:rPr/>
        <w:t>Wieloletni Program Szkolenia Sportowego dla potrzeb Ośrodków Szkolenia Sportowego Młodzieży oraz Szkół Mistrzostwa Sportowego. PZLA. Warszawa 2007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0"/>
        <w:lang w:val="en-US" w:eastAsia="en-US"/>
      </w:rPr>
    </w:pPr>
    <w:r>
      <w:rPr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59677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5pt" to="469.85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rPr>
        <w:i/>
        <w:i/>
        <w:iCs/>
        <w:sz w:val="20"/>
        <w:lang w:val="en-US" w:eastAsia="en-US"/>
      </w:rPr>
    </w:pPr>
    <w:r>
      <w:rPr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647954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5pt" to="510.15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rPr>
        <w:i/>
        <w:i/>
        <w:iCs/>
        <w:sz w:val="20"/>
        <w:lang w:val="en-US" w:eastAsia="en-US"/>
      </w:rPr>
    </w:pPr>
    <w:r>
      <w:rPr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647954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5pt" to="510.15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574" w:hanging="360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7"/>
      </w:numPr>
      <w:autoSpaceDE w:val="false"/>
      <w:outlineLvl w:val="8"/>
    </w:pPr>
    <w:rPr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Courier New" w:hAnsi="Courier New" w:cs="Courier New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8"/>
    </w:pPr>
    <w:rPr>
      <w:b/>
      <w:bCs/>
      <w:i/>
      <w:i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spiech.katowice.pl/index.php?option=com_docman&amp;task=doc_download&amp;gid=127&amp;Itemid=89" TargetMode="External"/><Relationship Id="rId4" Type="http://schemas.openxmlformats.org/officeDocument/2006/relationships/hyperlink" Target="http://www.pospiech.katowice.pl/index.php?option=com_docman&amp;task=doc_download&amp;gid=127&amp;Itemid=8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pospiech.katowice.pl/index.php?option=com_docman&amp;task=doc_download&amp;gid=127&amp;Itemid=89" TargetMode="External"/><Relationship Id="rId8" Type="http://schemas.openxmlformats.org/officeDocument/2006/relationships/hyperlink" Target="http://www.pospiech.katowice.pl/index.php?option=com_docman&amp;task=doc_download&amp;gid=127&amp;Itemid=8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://bg.awf.wroc.pl/cgi-bin/expertus.cgi?KAT=%2Fhome%2Fexpertus%2Fp%2Fpar%2F&amp;FST=data.fst&amp;FDT=data.fdt&amp;ekran=ISO&amp;lnkmsk=2&amp;cond=AND&amp;mask=2&amp;F_00=02&amp;V_00=Kosendiak+Jan" TargetMode="External"/><Relationship Id="rId14" Type="http://schemas.openxmlformats.org/officeDocument/2006/relationships/hyperlink" Target="http://bg.awf.wroc.pl/cgi-bin/expertus.cgi?KAT=%2Fhome%2Fexpertus%2Fp%2Fpar%2F&amp;FST=data.fst&amp;FDT=data.fdt&amp;ekran=ISO&amp;lnkmsk=2&amp;cond=AND&amp;mask=2&amp;F_00=02&amp;V_00=Kosendiak+Jan" TargetMode="External"/><Relationship Id="rId15" Type="http://schemas.openxmlformats.org/officeDocument/2006/relationships/header" Target="header3.xml"/><Relationship Id="rId16" Type="http://schemas.openxmlformats.org/officeDocument/2006/relationships/footer" Target="footer5.xml"/><Relationship Id="rId17" Type="http://schemas.openxmlformats.org/officeDocument/2006/relationships/header" Target="header4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07:00Z</dcterms:created>
  <dc:creator>Tata</dc:creator>
  <dc:description/>
  <cp:keywords/>
  <dc:language>en-US</dc:language>
  <cp:lastModifiedBy>Marcin Góra</cp:lastModifiedBy>
  <dcterms:modified xsi:type="dcterms:W3CDTF">2017-08-28T07:49:00Z</dcterms:modified>
  <cp:revision>4</cp:revision>
  <dc:subject/>
  <dc:title/>
</cp:coreProperties>
</file>