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bookmarkStart w:id="0" w:name="_Hlk125552026"/>
      <w:r>
        <w:rPr>
          <w:lang w:val="en-US" w:eastAsia="en-US"/>
        </w:rPr>
        <w:drawing>
          <wp:inline distT="0" distB="0" distL="0" distR="0">
            <wp:extent cx="572135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nr 4 do Regulaminu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080135</wp:posOffset>
            </wp:positionH>
            <wp:positionV relativeFrom="paragraph">
              <wp:posOffset>10113010</wp:posOffset>
            </wp:positionV>
            <wp:extent cx="5495290" cy="42862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wyboru przedsięwzięć do objęcia wsparciem dla Działania 1 Systemu Zachę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REGULAMIN</w:t>
      </w:r>
      <w:r>
        <w:rPr>
          <w:rStyle w:val="FootnoteCharacters"/>
          <w:rStyle w:val="FootnoteAnchor"/>
          <w:rFonts w:cs="Arial" w:ascii="Lato" w:hAnsi="Lato"/>
          <w:b/>
        </w:rPr>
        <w:footnoteReference w:id="2"/>
      </w:r>
      <w:r>
        <w:rPr>
          <w:rFonts w:cs="Arial" w:ascii="Lato" w:hAnsi="Lato"/>
          <w:b/>
        </w:rPr>
        <w:t xml:space="preserve"> </w:t>
      </w:r>
      <w:bookmarkStart w:id="1" w:name="_Hlk130987421"/>
      <w:r>
        <w:rPr>
          <w:rFonts w:cs="Arial" w:ascii="Lato" w:hAnsi="Lato"/>
          <w:b/>
        </w:rPr>
        <w:t xml:space="preserve">PRAC KOMISJI OCENY PRZEDSIĘWZIĘĆ </w:t>
      </w:r>
      <w:bookmarkEnd w:id="1"/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realizowanych w trybie konkursowym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złożonych w ramach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bookmarkStart w:id="2" w:name="_Hlk125551535"/>
      <w:bookmarkEnd w:id="2"/>
      <w:r>
        <w:rPr>
          <w:rFonts w:cs="Arial" w:ascii="Lato" w:hAnsi="Lato"/>
        </w:rPr>
        <w:t xml:space="preserve">Krajowego Planu Odbudowy i Zwiększania Odporności </w:t>
        <w:br/>
        <w:t xml:space="preserve">– komponentu D „Efektywność, dostępność i jakość systemu ochrony zdrowia” Inwestycji </w:t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br/>
      </w:r>
      <w:r>
        <w:rPr>
          <w:rFonts w:cs="Arial" w:ascii="Lato" w:hAnsi="Lato"/>
          <w:b/>
          <w:bCs/>
        </w:rPr>
        <w:t xml:space="preserve">D2.1.1 pn. „Inwestycje związane z modernizacją i doposażeniem obiektów dydaktycznych w związku ze zwiększeniem limitów przyjęć na studia medyczne” 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3" w:name="_Hlk130897211"/>
      <w:bookmarkStart w:id="4" w:name="_Hlk130897211"/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bookmarkStart w:id="5" w:name="_Hlk130897211"/>
      <w:r>
        <w:rPr>
          <w:rFonts w:cs="Arial" w:ascii="Lato" w:hAnsi="Lato"/>
          <w:b/>
          <w:bCs/>
        </w:rPr>
        <w:t>w zakresie Działania 1. Stypendia dla studentów kierunku lekarskiego, lekarsko-dentystycznego, analityka medyczna, fizjoterapia oraz farmacja</w:t>
      </w:r>
      <w:bookmarkEnd w:id="5"/>
      <w:r>
        <w:rPr>
          <w:rStyle w:val="FootnoteCharacters"/>
          <w:rStyle w:val="FootnoteAnchor"/>
          <w:rFonts w:cs="Arial" w:ascii="Lato" w:hAnsi="Lato"/>
          <w:b/>
          <w:bCs/>
        </w:rPr>
        <w:footnoteReference w:id="3"/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  <w:bookmarkStart w:id="6" w:name="_Hlk125551535"/>
      <w:bookmarkStart w:id="7" w:name="_Hlk125551535"/>
      <w:bookmarkEnd w:id="7"/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  <w:t>Warszawa, 07.07.2023 r.</w:t>
      </w:r>
    </w:p>
    <w:p>
      <w:pPr>
        <w:pStyle w:val="Normal"/>
        <w:spacing w:lineRule="auto" w:line="360"/>
        <w:jc w:val="center"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  <w:t>Aktualizacja z dnia 27.11.2023 r.</w:t>
      </w:r>
    </w:p>
    <w:p>
      <w:pPr>
        <w:pStyle w:val="Normal"/>
        <w:spacing w:lineRule="auto" w:line="360"/>
        <w:jc w:val="center"/>
        <w:rPr>
          <w:rFonts w:ascii="Lato" w:hAnsi="Lato" w:cs="Arial"/>
          <w:sz w:val="18"/>
          <w:szCs w:val="18"/>
        </w:rPr>
      </w:pPr>
      <w:r>
        <w:rPr>
          <w:rFonts w:cs="Arial" w:ascii="Lato" w:hAnsi="Lato"/>
          <w:sz w:val="18"/>
          <w:szCs w:val="18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POWOŁANIE, SKŁAD I ORGANIZACJA PRACY KOMISJI OCENY PRZEDSIĘWZIĘĆ 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misję Oceny Przedsięwzięć (dalej: KOP), w tym Przewodniczącego KOP powołuje minister właściwy ds. zdrowia</w:t>
      </w:r>
      <w:r>
        <w:rPr>
          <w:rFonts w:cs="Lato" w:ascii="Lato" w:hAnsi="Lato"/>
        </w:rPr>
        <w:t xml:space="preserve"> </w:t>
      </w:r>
      <w:r>
        <w:rPr>
          <w:rFonts w:cs="Arial" w:ascii="Lato" w:hAnsi="Lato"/>
        </w:rPr>
        <w:t>lub osoba upoważniona przez ministra właściwego ds. zdrow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KOP działa od momentu powołania do czasu zakończenia oceny wszystkich złożonych wniosków o objęcie przedsięwzięć wsparciem w ramach naborów organizowanych dla inwestycji D2.1.1 pn. „Inwestycje związane z modernizacją i doposażeniem obiektów dydaktycznych w związku ze zwiększeniem limitów przyjęć na studia medyczne” w zakresie Działania 1. Stypendia dla studentów kierunku lekarskiego, lekarsko-dentystycznego, analityka medyczna, fizjoterapia oraz farmacj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uzasadnionych przypadkach okres na jaki powołana jest KOP może zostać przedłuż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 skład KOP wchodzi co najmniej 3 Członków, w tym Przewodniczący KOP. </w:t>
        <w:br/>
        <w:t>W uzasadnionym przypadku skład KOP może zostać uzupełniony o dodatkowych Członków.</w:t>
      </w:r>
      <w:bookmarkStart w:id="8" w:name="_Ref445201048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Członkami KOP są</w:t>
      </w:r>
      <w:bookmarkStart w:id="9" w:name="_Ref445202546"/>
      <w:bookmarkEnd w:id="8"/>
      <w:r>
        <w:rPr>
          <w:rFonts w:cs="Arial" w:ascii="Lato" w:hAnsi="Lato"/>
        </w:rPr>
        <w:t xml:space="preserve"> </w:t>
      </w:r>
      <w:r>
        <w:rPr>
          <w:rFonts w:eastAsia="Times New Roman" w:cs="Arial" w:ascii="Lato" w:hAnsi="Lato"/>
        </w:rPr>
        <w:t>pracownicy</w:t>
      </w:r>
      <w:bookmarkStart w:id="10" w:name="_Ref445304565"/>
      <w:bookmarkStart w:id="11" w:name="_Ref445201050"/>
      <w:bookmarkEnd w:id="9"/>
      <w:r>
        <w:rPr>
          <w:rFonts w:cs="Arial" w:ascii="Lato" w:hAnsi="Lato"/>
        </w:rPr>
        <w:t xml:space="preserve"> Ministerstwa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bookmarkEnd w:id="10"/>
      <w:bookmarkEnd w:id="11"/>
      <w:r>
        <w:rPr>
          <w:rFonts w:cs="Arial" w:ascii="Lato" w:hAnsi="Lato"/>
        </w:rPr>
        <w:t>Ocena Wniosków o objęcie przedsięwzięcia wsparciem (dalej: Wniosek) w ramach KOP prowadzona jest w formie indywidualnej oceny dokonywanej przez poszczególnych Członków KO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Lista członków KOP biorących udział w ocenie Wniosków (imię, nazwisko, wyróżnienie funkcji członka KOP jako pracownika Ministerstwa Zdrowia, ze wskazaniem Przewodniczącego KOP), którzy brali udział w ocenie Wniosków jest umieszczana na stronie internetowej Ministerstwa Zdrowia równocześnie z publikacją informacji o przedsięwzięciu wybranym do objęcia wsparc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</w:rPr>
        <w:t xml:space="preserve">W pracach KOP mogą uczestniczyć w charakterze obserwatorów pracownicy  Ministerstwa Funduszy i Polityki Regionalnej działający w imieniu Instytucji Koordynującej. Przed udziałem w pracach KOP osoby podpisują deklarację poufności, której wzór stanowi </w:t>
      </w:r>
      <w:r>
        <w:rPr>
          <w:rFonts w:cs="Arial" w:ascii="Lato" w:hAnsi="Lato"/>
          <w:b/>
          <w:bCs/>
        </w:rPr>
        <w:t xml:space="preserve">załącznik nr 1 </w:t>
      </w:r>
      <w:r>
        <w:rPr>
          <w:rFonts w:cs="Arial" w:ascii="Lato" w:hAnsi="Lato"/>
        </w:rPr>
        <w:t>do Regulamin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>§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 xml:space="preserve">Pracami KOP kieruje Przewodniczący, do którego głównych zadań należy </w:t>
        <w:br/>
        <w:t>w szczególnośc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zapewnienie zgodności pracy KOP z Regulaminem Wyboru Przedsięwzięć do Objęcia Wsparciem i Regulaminem pracy KOP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organizowanie pracy KOP, umożliwiającej poufność i bezstronność oceny w tym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organizacja przebiegu oceny Wnios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enie wszelkiej dokumentacji wszystkim Członkom KOP, biorącym udział w ocenie Wnios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gromadzenie podpisanych przez Członków KOP deklaracji bezstronności i poufności oraz deklaracji poufności obserwator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rzeciwdziałanie próbom ingerowania z zewnątrz w dokonywaną ocenę przez podmioty niebiorące w niej udziału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podejmowanie decyzji o konieczności wystąpienia do Wnioskodawcy o złożenie niezbędnych uzupełnień/poprawek/wyjaśnień do ocenianego Wniosku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podejmowanie decyzji o rekomendowaniu przedsięwzięcia do objęcia wsparciem /  nieobjęciu przedsięwzięcia wsparciem / skierowaniu przedsięwzięcia do oceny przez drugiego członka KOP / skierowaniu przedsięwzięcia do ponownej oceny na wniosek złożony przez podmiot wnioskujący o objęcie przedsięwzięcia wsparciem w trybie art. 14lze ustawy o zasadach prowadzenia polityki rozwoju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twierdzanie List sprawdzających do oceny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sporządzanie i zatwierdzanie Listy ocenionych Wniosków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porządzanie i zatwierdzanie Protokołu z oceny przedsięwzięcia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Lato" w:hAnsi="Lato"/>
        </w:rPr>
        <w:t>sporządzanie informacji o przedsięwzięciach wybranych do objęcia wsparciem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archiwizowanie dokumentacji;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rFonts w:cs="Arial" w:ascii="Lato" w:hAnsi="Lato"/>
        </w:rPr>
        <w:t>reprezentowanie KOP w kontaktach zewnętrznych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</w:rPr>
        <w:t>Przewodniczący KOP, w drodze upoważnienia w formie elektronicznej, wyznacza spośród Członków KOP  Zastępcę Przewodniczącego KOP. Do zadań Zastępcy Przewodniczącego KOP należy zastępowanie Przewodniczącego podczas nieobecności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Do obowiązków Członka KOP należy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owe i rzetelne dokonywanie oceny Wniosków w oparciu o kryteria horyzontalne oraz szczegóło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ykonywanie swoich obowiązków zgodnie z Regulaminem Wyboru Przedsięwzięć do Objęcia Wsparciem, niniejszym Regulaminem oraz właściwymi przepisami praw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głaszanie do Przewodniczącego KOP uwag i zastrzeżeń w zakresie Wniosków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iezwłoczne powiadamianie Przewodniczącego KOP o okolicznościach uniemożliwiających podpisanie deklaracji bezstronności i poufnoś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wykonując swoje obowiązki zobowiązani są do zachowania bezstronności oraz poufności danych i informacji zawartych we Wnioska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Członkowie KOP nie mogą być związani z wnioskodawcami w jakikolwiek sposób, który budziłby wątpliwości co do ich bezstronności. 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§ 4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niewywiązywania się Członka KOP z obowiązków wynikających z zapisów Regulaminu, Przewodniczący KOP ma obowiązek upomnieć Członka KOP w formie elektronicznej oraz wezwać go do niezwłocznego wypełnienia obowiązków, z których wykonaniem pozostaje w zwłoce lub które wykonuje nienależycie, w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Termin, o którym mowa w ust. 1 wyznaczony przez Przewodniczącego KOP, nie może być krótszy niż 2 dni i dłuższy niż 5 dn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 przypadku bezskutecznego upływu terminu, o którym mowa w ust. 2, Przewodniczący KOP może wystąpić z wnioskiem o odwołanie Członka KOP i powołanie w jego miejsce innego.</w:t>
      </w:r>
    </w:p>
    <w:p>
      <w:pPr>
        <w:pStyle w:val="Normal"/>
        <w:spacing w:lineRule="auto" w:line="360"/>
        <w:ind w:left="284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bookmarkStart w:id="12" w:name="_Hlk127258490"/>
      <w:bookmarkEnd w:id="12"/>
      <w:r>
        <w:rPr>
          <w:rFonts w:cs="Arial" w:ascii="Lato" w:hAnsi="Lato"/>
          <w:b/>
        </w:rPr>
        <w:t>§ 5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360"/>
        <w:ind w:left="76" w:firstLine="76"/>
        <w:jc w:val="both"/>
        <w:rPr>
          <w:rFonts w:ascii="Lato" w:hAnsi="Lato" w:cs="Arial"/>
          <w:b/>
          <w:b/>
        </w:rPr>
      </w:pPr>
      <w:bookmarkStart w:id="13" w:name="_Hlk127258490"/>
      <w:bookmarkEnd w:id="13"/>
      <w:r>
        <w:rPr>
          <w:rFonts w:cs="Arial" w:ascii="Lato" w:hAnsi="Lato"/>
        </w:rPr>
        <w:t>Przewodniczący KOP wnioskuje o odwołanie Członka KOP w przypadku, gdy:</w:t>
      </w:r>
      <w:r>
        <w:rPr>
          <w:rFonts w:cs="Arial" w:ascii="Lato" w:hAnsi="Lato"/>
          <w:b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przestał wywiązywać się z jednego z obowiązków, o których mowa w § 3 ust. 1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stwierdza się rażące i nagminne nieprawidłowości lub opóźnienia </w:t>
        <w:br/>
        <w:t xml:space="preserve">w procesie oceny dokonywanej przez Członka KOP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360"/>
        <w:ind w:left="207" w:firstLine="77"/>
        <w:jc w:val="both"/>
        <w:rPr>
          <w:rFonts w:ascii="Lato" w:hAnsi="Lato" w:cs="Arial"/>
        </w:rPr>
      </w:pPr>
      <w:r>
        <w:rPr>
          <w:rFonts w:cs="Arial" w:ascii="Lato" w:hAnsi="Lato"/>
        </w:rPr>
        <w:t>członek KOP złożył wniosek o jego odwoła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312" w:hanging="312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o odwołaniu Członka KOP z przyczyn, o których mowa w ust. 1, Przewodniczący KOP może wnioskować o uzupełnienie składu KO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OCENA WNIOSKÓW O  OBJĘCIE PRZEDSIĘWZIĘCIA WSPARCIEM</w:t>
      </w:r>
    </w:p>
    <w:p>
      <w:pPr>
        <w:pStyle w:val="Normal"/>
        <w:spacing w:lineRule="auto" w:line="360"/>
        <w:ind w:left="360" w:hanging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bookmarkStart w:id="14" w:name="_Hlk126931759"/>
      <w:bookmarkEnd w:id="14"/>
      <w:r>
        <w:rPr>
          <w:rFonts w:eastAsia="Times New Roman" w:cs="Arial" w:ascii="Lato" w:hAnsi="Lato"/>
        </w:rPr>
        <w:t>KOP jest odpowiedzialna za przeprowadzenie oceny Wniosków pod względem spełniani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1) warunków formalny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2) kryteriów horyzontalnych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720" w:hanging="76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3) kryteriów szczegół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Członkowie KOP, oceniają Wnioski pod względem spełniania warunków formalnych oraz kryteriów horyzontalnych i szczegół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arunki formalne są określone w § 18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>Działania 1 – „Stypendia dla studentów kierunku lekarskiego, lekarsko-dentystycznego, analityka medyczna, fizjoterapia oraz farmacja”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Wykaz kryteriów horyzontalnych oraz szczegółowych wyboru przedsięwzięć stanowi </w:t>
      </w:r>
      <w:r>
        <w:rPr>
          <w:rFonts w:eastAsia="Times New Roman" w:cs="Arial" w:ascii="Lato" w:hAnsi="Lato"/>
          <w:b/>
          <w:bCs/>
        </w:rPr>
        <w:t>załącznik nr 1</w:t>
      </w:r>
      <w:r>
        <w:rPr>
          <w:rFonts w:eastAsia="Times New Roman" w:cs="Arial" w:ascii="Lato" w:hAnsi="Lato"/>
        </w:rPr>
        <w:t xml:space="preserve"> do </w:t>
      </w:r>
      <w:bookmarkStart w:id="15" w:name="_Hlk131590261"/>
      <w:r>
        <w:rPr>
          <w:rFonts w:eastAsia="Times New Roman" w:cs="Arial" w:ascii="Lato" w:hAnsi="Lato"/>
        </w:rPr>
        <w:t xml:space="preserve">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dla </w:t>
      </w:r>
      <w:r>
        <w:rPr>
          <w:rFonts w:cs="Arial" w:ascii="Lato" w:hAnsi="Lato"/>
        </w:rPr>
        <w:t>Działania 1. Stypendia dla studentów kierunku lekarskiego, lekarsko-dentystycznego, analityka medyczna, fizjoterapia oraz farmacja</w:t>
      </w:r>
      <w:r>
        <w:rPr>
          <w:rFonts w:eastAsia="Times New Roman" w:cs="Arial" w:ascii="Lato" w:hAnsi="Lato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Lato" w:hAnsi="Lato" w:cs="Arial"/>
          <w:b/>
          <w:b/>
        </w:rPr>
      </w:pPr>
      <w:bookmarkEnd w:id="15"/>
      <w:r>
        <w:rPr>
          <w:rFonts w:cs="Arial" w:ascii="Lato" w:hAnsi="Lato"/>
        </w:rPr>
        <w:t>Ocena Wniosków o  objęcie przedsięwzięcia wsparciem odbywa się w trybie stacjonarnym w: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Ministerstwie Zdrowi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Departament Rozwoju Kadr Medycznych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ul. Miodowa 15, 00-238 Warszawa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284" w:firstLine="76"/>
        <w:jc w:val="both"/>
        <w:rPr>
          <w:rFonts w:ascii="Lato" w:hAnsi="Lato" w:cs="Arial"/>
        </w:rPr>
      </w:pPr>
      <w:r>
        <w:rPr>
          <w:rFonts w:cs="Arial" w:ascii="Lato" w:hAnsi="Lato"/>
        </w:rPr>
        <w:t>lub w formie oceny zdaln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Ocena każdego z kryterium wyboru przedsięwzięcia dokonywana jest niezależnie przez Członka KOP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apewniając równomierną liczbę ocenianych Wniosków, Wnioski przydzielane są Członkom KOP przez Przewodniczącego KOP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eastAsia="Times New Roman" w:cs="Arial" w:ascii="Lato" w:hAnsi="Lato"/>
        </w:rPr>
        <w:t xml:space="preserve">Członek KOP zobowiązany jest do poinformowania Przewodniczącego KOP o próbie wywierania nacisku. Oceniający zobowiązany jest do przedstawienia pisemnego uzasadnienia wystawionej oceny w odpowiednich miejscach </w:t>
      </w:r>
      <w:r>
        <w:rPr>
          <w:rFonts w:eastAsia="Times New Roman" w:cs="Arial" w:ascii="Lato" w:hAnsi="Lato"/>
          <w:i/>
        </w:rPr>
        <w:t>Listy sprawdzając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Przed przystąpieniem do oceny Członkowie KOP podpisują, w odniesieniu do każdego z ocenianych Wniosków, deklarację bezstronności i poufności, której wzór stanowi </w:t>
      </w:r>
      <w:r>
        <w:rPr>
          <w:rFonts w:cs="Arial" w:ascii="Lato" w:hAnsi="Lato"/>
          <w:b/>
          <w:bCs/>
        </w:rPr>
        <w:t>załącznik nr 2</w:t>
      </w:r>
      <w:r>
        <w:rPr>
          <w:rFonts w:cs="Arial" w:ascii="Lato" w:hAnsi="Lato"/>
        </w:rPr>
        <w:t xml:space="preserve"> do Regulaminu. Przewodniczący KOP, a także Członek Kierownictwa nadzorującego prace Departamentu Rozwoju Kadr Medycznych / osoba upoważniona podpisują zbiorczą deklarację bezstronności i poufności w odniesieniu do wszystkich przedsięwzięć, której wzór stanowi </w:t>
      </w:r>
      <w:r>
        <w:rPr>
          <w:rFonts w:cs="Arial" w:ascii="Lato" w:hAnsi="Lato"/>
          <w:b/>
          <w:bCs/>
        </w:rPr>
        <w:t>załącznik nr 3</w:t>
      </w:r>
      <w:r>
        <w:rPr>
          <w:rFonts w:cs="Arial" w:ascii="Lato" w:hAnsi="Lato"/>
        </w:rPr>
        <w:t xml:space="preserve"> do Regulamin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Z oceny Wniosku wyłączona jest osoba mogąca budzić wątpliwości co do bezstronności w ocen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Na wniosek Przewodniczącego KOP, Instytucja Odpowiedzialna za realizację Inwestycji (dalej IOI) może wyłączyć z oceny Wniosku osobę mogącą budzić wątpliwości co do bezstronności w ocenie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  <w:bookmarkStart w:id="16" w:name="_Hlk126931759"/>
      <w:bookmarkStart w:id="17" w:name="_Hlk126931759"/>
      <w:bookmarkEnd w:id="17"/>
    </w:p>
    <w:p>
      <w:pPr>
        <w:pStyle w:val="Normal"/>
        <w:spacing w:lineRule="auto" w:line="360"/>
        <w:ind w:left="4260" w:hanging="0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  <w:t>§ 7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bookmarkStart w:id="18" w:name="_Hlk127258556"/>
      <w:r>
        <w:rPr>
          <w:rFonts w:eastAsia="Times New Roman" w:cs="Arial" w:ascii="Lato" w:hAnsi="Lato"/>
        </w:rPr>
        <w:t xml:space="preserve">Ocena horyzontalna i szczegółowa poszczególnych Wniosków o objęcie przedsięwzięcia wsparciem dokonywana jest jednocześnie przez KOP w oparciu o kryteria horyzontalne i szczegółowe dla inwestycji D2.1.1 obowiązujące na dzień ogłoszenia naboru dla wniosków o objęcie przedsięwzięcia wsparciem. Kryteria aktualne na dzień ogłoszenia naboru stanowią </w:t>
      </w:r>
      <w:r>
        <w:rPr>
          <w:rFonts w:eastAsia="Times New Roman" w:cs="Arial" w:ascii="Lato" w:hAnsi="Lato"/>
          <w:b/>
          <w:bCs/>
        </w:rPr>
        <w:t>załącznik nr 1</w:t>
      </w:r>
      <w:r>
        <w:rPr>
          <w:rFonts w:eastAsia="Times New Roman" w:cs="Arial" w:ascii="Lato" w:hAnsi="Lato"/>
        </w:rPr>
        <w:t xml:space="preserve"> do Regulaminu </w:t>
      </w:r>
      <w:r>
        <w:rPr>
          <w:rFonts w:cs="Arial" w:ascii="Lato" w:hAnsi="Lato"/>
        </w:rPr>
        <w:t>Wyboru Przedsięwzięć do Objęcia Wsparciem</w:t>
      </w:r>
      <w:r>
        <w:rPr>
          <w:rFonts w:cs="Lato" w:ascii="Lato" w:hAnsi="Lato"/>
        </w:rPr>
        <w:t xml:space="preserve"> </w:t>
      </w:r>
      <w:bookmarkStart w:id="19" w:name="_Hlk130987284"/>
      <w:r>
        <w:rPr>
          <w:rFonts w:cs="Arial" w:ascii="Lato" w:hAnsi="Lato"/>
        </w:rPr>
        <w:t>dla Działania 1. Stypendia dla studentów kierunku lekarskiego, lekarsko-dentystycznego, analityka medyczna, fizjoterapia oraz farmacja</w:t>
      </w:r>
      <w:r>
        <w:rPr>
          <w:rFonts w:eastAsia="Times New Roman" w:cs="Arial" w:ascii="Lato" w:hAnsi="Lato"/>
        </w:rPr>
        <w:t>.</w:t>
      </w:r>
      <w:bookmarkEnd w:id="19"/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ie  horyzontalnej i szczegółowej podlegają wyłącznie Wnioski poprawne formal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przeprowadzana jest w oparciu o system 0-1, co oznacza, że jest dokonywana pod kątem spełnienia albo niespełnienia danego kryterium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Ocena horyzontalna i szczegółowa jest przeprowadzana w ciągu maksymalnie 30 dni od daty zakończenia naboru.</w:t>
      </w:r>
      <w:r>
        <w:rPr>
          <w:rFonts w:cs="Lato" w:ascii="Lato" w:hAnsi="Lato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 xml:space="preserve">Ocena spełnienia warunków formalnych oraz kryteriów horyzontalnych i szczegółowych dokonywana jest według jednej Listy sprawdzającej do oceny Wniosków o objęcie przedsięwzięcia wsparciem, której wzór stanowi </w:t>
      </w:r>
      <w:r>
        <w:rPr>
          <w:rFonts w:eastAsia="Times New Roman" w:cs="Arial" w:ascii="Lato" w:hAnsi="Lato"/>
          <w:b/>
          <w:bCs/>
        </w:rPr>
        <w:t>załącznik nr 4</w:t>
      </w:r>
      <w:r>
        <w:rPr>
          <w:rFonts w:eastAsia="Times New Roman" w:cs="Arial" w:ascii="Lato" w:hAnsi="Lato"/>
        </w:rPr>
        <w:t xml:space="preserve"> do Regulaminu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o zakończeniu oceny Wniosku, Członek KOP przekazuje Przewodniczącemu KOP oceniony Wniosek o  objęcie przedsięwzięcia wsparciem wraz z wypełnioną Listą sprawdzającą do oceny wniosku o objęcie przedsięwzięcia wsparciem  oraz wszystkie inne materiały przekazane mu w celu przeprowadzenia oc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Przewodniczący KOP dokonuje weryfikacji kompletności dokumentacji sporządzonej przez poszczególnych Członków KOP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cs="Arial" w:ascii="Lato" w:hAnsi="Lato"/>
        </w:rPr>
        <w:t>W przypadku braków, omyłek lub niejasności, dokumentacja jest zwracana Członkom KOP z pisemną prośbą o poprawę lub uzupełnie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Przewodniczący KOP zatwierdza listy sprawdzające do oceny wniosku o objęcie przedsięwzięcia wsparciem oraz na ich podstawie sporządza, Listę ocenionych Wniosków o objęcie wsparciem (dalej: Lista) (wzór Listy ocenionych wniosków stanowi</w:t>
      </w:r>
      <w:r>
        <w:rPr>
          <w:rFonts w:eastAsia="Times New Roman" w:cs="Arial" w:ascii="Lato" w:hAnsi="Lato"/>
          <w:b/>
          <w:bCs/>
        </w:rPr>
        <w:t xml:space="preserve"> załącznik nr 5 </w:t>
      </w:r>
      <w:r>
        <w:rPr>
          <w:rFonts w:eastAsia="Times New Roman" w:cs="Arial" w:ascii="Lato" w:hAnsi="Lato"/>
        </w:rPr>
        <w:t>do Regulaminu</w:t>
      </w:r>
      <w:r>
        <w:rPr>
          <w:rFonts w:eastAsia="Times New Roman" w:cs="Arial" w:ascii="Lato" w:hAnsi="Lato"/>
          <w:b/>
          <w:bCs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  <w:b/>
          <w:b/>
          <w:bCs/>
        </w:rPr>
      </w:pPr>
      <w:r>
        <w:rPr>
          <w:rFonts w:eastAsia="Times New Roman" w:cs="Arial" w:ascii="Lato" w:hAnsi="Lato"/>
        </w:rPr>
        <w:t>Lista, o której mowa w ust. 9 przekazywana jest do zatwierdzenia przez  IOI lub Członka Kierownictwa Ministerstwa Zdrowia nadzorującego prace Departamentu Rozwoju Kadr medycznych lub osobę upoważnion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Lato" w:hAnsi="Lato" w:eastAsia="Times New Roman" w:cs="Arial"/>
        </w:rPr>
      </w:pPr>
      <w:r>
        <w:rPr>
          <w:rFonts w:eastAsia="Times New Roman" w:cs="Arial" w:ascii="Lato" w:hAnsi="Lato"/>
        </w:rPr>
        <w:t>Po zatwierdzeniu Listy, o której mowa w ust. 9 Przewodniczący KOP sporządza i zatwierdza Protokół z oceny przedsięwzięcia (wzór Protokołu stanowi</w:t>
      </w:r>
      <w:r>
        <w:rPr>
          <w:rFonts w:eastAsia="Times New Roman" w:cs="Arial" w:ascii="Lato" w:hAnsi="Lato"/>
          <w:b/>
          <w:bCs/>
        </w:rPr>
        <w:t xml:space="preserve"> załącznik nr 6 </w:t>
      </w:r>
      <w:r>
        <w:rPr>
          <w:rFonts w:eastAsia="Times New Roman" w:cs="Arial" w:ascii="Lato" w:hAnsi="Lato"/>
        </w:rPr>
        <w:t>do Regulaminu).</w:t>
      </w:r>
    </w:p>
    <w:p>
      <w:pPr>
        <w:pStyle w:val="Normal"/>
        <w:autoSpaceDE w:val="false"/>
        <w:spacing w:lineRule="auto" w:line="360"/>
        <w:jc w:val="both"/>
        <w:rPr>
          <w:rFonts w:ascii="Lato" w:hAnsi="Lato" w:eastAsia="Times New Roman" w:cs="Arial"/>
          <w:b/>
          <w:b/>
        </w:rPr>
      </w:pPr>
      <w:r>
        <w:rPr>
          <w:rFonts w:eastAsia="Times New Roman"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8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W terminie 7 dni od dnia zakończenia oceny horyzontalnej i szczegółowej, </w:t>
      </w:r>
      <w:r>
        <w:rPr>
          <w:rFonts w:eastAsia="Times New Roman" w:cs="Arial" w:ascii="Lato" w:hAnsi="Lato"/>
          <w:lang w:eastAsia="en-US"/>
        </w:rPr>
        <w:t xml:space="preserve">tj. od dnia zatwierdzenia przez Przewodniczącego KOP </w:t>
      </w:r>
      <w:r>
        <w:rPr>
          <w:rFonts w:cs="Arial" w:ascii="Lato" w:hAnsi="Lato"/>
        </w:rPr>
        <w:t>Listy sprawdzającej do oceny horyzontalnej i szczegółowej Wniosku o objęcie przedsięwzięcia wsparciem</w:t>
      </w:r>
      <w:r>
        <w:rPr>
          <w:rFonts w:eastAsia="Times New Roman" w:cs="Arial" w:ascii="Lato" w:hAnsi="Lato"/>
          <w:lang w:eastAsia="en-US"/>
        </w:rPr>
        <w:t xml:space="preserve">, </w:t>
      </w:r>
      <w:r>
        <w:rPr>
          <w:rFonts w:cs="Arial" w:ascii="Lato" w:hAnsi="Lato"/>
        </w:rPr>
        <w:t>IOI informuje Wnioskodawcę o zakończeniu oceny jego przedsięwzięcia i jej wyniku wraz z uzasadnieniem oceny i informacją o spełnieniu albo niespełnieniu kryteriów wyboru przedsięwzięć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Lato" w:hAnsi="Lato" w:cs="Arial"/>
          <w:b/>
          <w:b/>
        </w:rPr>
      </w:pPr>
      <w:r>
        <w:rPr>
          <w:rFonts w:eastAsia="Times New Roman" w:cs="Arial" w:ascii="Lato" w:hAnsi="Lato"/>
          <w:lang w:eastAsia="en-US"/>
        </w:rPr>
        <w:t>W terminie 5 dni od dnia zakończenia oceny horyzontalnej i szczegółowej, IOI zamieszcza na stronie internetowej Ministerstwa Zdrowia (</w:t>
      </w:r>
      <w:hyperlink r:id="rId5">
        <w:r>
          <w:rPr>
            <w:rStyle w:val="InternetLink"/>
            <w:rFonts w:eastAsia="Times New Roman" w:cs="Arial" w:ascii="Lato" w:hAnsi="Lato"/>
            <w:color w:val="0000FF"/>
            <w:u w:val="single"/>
            <w:lang w:eastAsia="en-US"/>
          </w:rPr>
          <w:t>www.zdrowie.gov.pl</w:t>
        </w:r>
      </w:hyperlink>
      <w:r>
        <w:rPr>
          <w:rFonts w:eastAsia="Times New Roman" w:cs="Arial" w:ascii="Lato" w:hAnsi="Lato"/>
          <w:lang w:eastAsia="en-US"/>
        </w:rPr>
        <w:t>) oraz na stronie</w:t>
      </w:r>
      <w:r>
        <w:rPr>
          <w:rFonts w:cs="Lato" w:ascii="Lato" w:hAnsi="Lato"/>
        </w:rPr>
        <w:t xml:space="preserve"> </w:t>
      </w:r>
      <w:hyperlink r:id="rId6">
        <w:r>
          <w:rPr>
            <w:rStyle w:val="InternetLink"/>
            <w:rFonts w:cs="Lato" w:ascii="Lato" w:hAnsi="Lato"/>
          </w:rPr>
          <w:t>http://www.gov.pl/web/planodbudowy</w:t>
        </w:r>
      </w:hyperlink>
      <w:r>
        <w:rPr>
          <w:rFonts w:cs="Lato" w:ascii="Lato" w:hAnsi="Lato"/>
        </w:rPr>
        <w:t xml:space="preserve"> </w:t>
      </w:r>
      <w:r>
        <w:rPr>
          <w:rFonts w:eastAsia="Times New Roman" w:cs="Arial" w:ascii="Lato" w:hAnsi="Lato"/>
          <w:lang w:eastAsia="en-US"/>
        </w:rPr>
        <w:t>listę przedsięwzięć  zakwalifikowanych do objęcia wsparciem.</w:t>
      </w:r>
    </w:p>
    <w:p>
      <w:pPr>
        <w:pStyle w:val="Normal"/>
        <w:spacing w:lineRule="auto" w:line="360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9.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Kwestie związane z wyborem przedsięwzięć do objęcia wsparciem uregulowane są  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 Regulaminie wyboru przedsięwzięć do objęcia wsparciem dla Działania 1. Stypendia dla studentów kierunku lekarskiego, lekarsko-dentystycznego, analityka medyczna, fizjoterapia oraz farmacja.</w:t>
      </w:r>
    </w:p>
    <w:p>
      <w:pPr>
        <w:pStyle w:val="Normal"/>
        <w:spacing w:lineRule="auto" w:line="360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0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Prace KOP, mające na celu dokonanie ponownej oceny  przedsięwzięcia, w związku ze złożonym przez Wnioskodawcę wnioskiem o ponowną ocenę przedsięwzięcia, odbywają się na zasadach określonych w niniejszym Regulaminie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eastAsia="Lato" w:cs="Lato" w:ascii="Lato" w:hAnsi="Lato"/>
          <w:bCs/>
        </w:rPr>
        <w:t xml:space="preserve"> </w:t>
      </w:r>
      <w:r>
        <w:rPr>
          <w:rFonts w:cs="Arial" w:ascii="Lato" w:hAnsi="Lato"/>
          <w:bCs/>
        </w:rPr>
        <w:t>W ponownej ocenie przedsięwzięcia nie mogą brać udziału osoby, które były zaangażowane w jego pierwszą ocenę.</w:t>
      </w:r>
    </w:p>
    <w:p>
      <w:pPr>
        <w:pStyle w:val="Normal"/>
        <w:numPr>
          <w:ilvl w:val="1"/>
          <w:numId w:val="2"/>
        </w:numPr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W przypadku skierowania  przedsięwzięcia do ponownej oceny, oceniający zobowiązany jest do:</w:t>
      </w:r>
    </w:p>
    <w:p>
      <w:pPr>
        <w:pStyle w:val="Normal"/>
        <w:spacing w:lineRule="auto" w:line="360"/>
        <w:ind w:firstLine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)</w:t>
        <w:tab/>
        <w:t>zapoznania się z wynikami pierwotnej oceny  przedsięwzięcia,</w:t>
      </w:r>
    </w:p>
    <w:p>
      <w:pPr>
        <w:pStyle w:val="Normal"/>
        <w:spacing w:lineRule="auto" w:line="360"/>
        <w:ind w:left="426" w:hanging="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2)</w:t>
        <w:tab/>
        <w:t>zapoznania się z treścią wniosku o ponowną ocenę przedsięwzięcia, złożonego przez Wnioskodawcę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4.    Oceniający dokonuje ponownej oceny jedynie w zakresie kryteriów i zarzutów, o których mowa w art. 14lze ust. 3 pkt 1 i 2 ustawy o zasadach prowadzenia polityki rozwoju, które były przedmiotem wniosku o ponowną ocenę przedsięwzięcia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5.</w:t>
        <w:tab/>
        <w:t xml:space="preserve">W przypadku informacji o uwzględnieniu skargi przez sąd administracyjny w ramach sądowego etapu procedury odwoławczej, proces ponownej oceny  przedsięwzięcia przeprowadzany jest w przypadku, gdy ocena przedsięwzięcia została przeprowadzona w sposób naruszający prawo. 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6.</w:t>
        <w:tab/>
        <w:t>Po zakończeniu ponownej oceny wszystkich  przedsięwzięć, w odniesieniu do których złożony został wniosek o ponowną ocenę przedsięwzięcia, Przewodniczący KOP sporządza i akceptuje Listę przedsięwzięć, które wybrane zostały do objęcia wsparciem w wyniku procedury odwoławczej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7.</w:t>
        <w:tab/>
        <w:t xml:space="preserve">Lista, o której mowa w ust. 6 przekazywana jest do zatwierdzenia przez ministra właściwego ds. zdrowia lub Członka Kierownictwa nadzorującego prace Departamentu Rozwoju Kadr Medycznych. 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8.</w:t>
        <w:tab/>
        <w:t>Po zakończeniu oceny wszystkich przedsięwzięć, przeprowadzonej w wyniku pozytywnie rozpatrzonych środków odwoławczych, Przewodniczący KOP w oparciu o listę, o której mowa w ust. 6 dokonuje aktualizacji informacji o której mowa w § 19 ust. 1 Regulaminu wyboru przedsięwzięć do objęcia wsparciem z Krajowego Planu Odbudowy i Zwiększania Odporności w zakresie: Inwestycji D2.1.1 „Inwestycje związane z modernizacją i doposażeniem obiektów dydaktycznych w związku ze zwiększeniem limitów przyjęć na studia medyczne” dla Działania 1. Stypendia dla studentów kierunku lekarskiego, lekarsko-dentystycznego, analityka medyczna, fizjoterapia oraz farmacja.</w:t>
      </w:r>
    </w:p>
    <w:p>
      <w:pPr>
        <w:pStyle w:val="Normal"/>
        <w:spacing w:lineRule="auto" w:line="360"/>
        <w:ind w:firstLine="426"/>
        <w:rPr>
          <w:rFonts w:ascii="Lato" w:hAnsi="Lato" w:cs="Arial"/>
          <w:bCs/>
        </w:rPr>
      </w:pPr>
      <w:r>
        <w:rPr>
          <w:rFonts w:cs="Arial" w:ascii="Lato" w:hAnsi="Lato"/>
          <w:bCs/>
        </w:rPr>
      </w:r>
    </w:p>
    <w:p>
      <w:pPr>
        <w:pStyle w:val="Normal"/>
        <w:spacing w:lineRule="auto" w:line="360"/>
        <w:ind w:left="3540" w:firstLine="708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1.</w:t>
      </w:r>
    </w:p>
    <w:p>
      <w:pPr>
        <w:pStyle w:val="Normal"/>
        <w:spacing w:lineRule="auto" w:line="360"/>
        <w:ind w:left="426" w:hanging="426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.</w:t>
        <w:tab/>
        <w:t>Po zakończeniu oceny wszystkich  przedsięwzięć, z uwzględnieniem ponownej oceny przedsięwzięć, przeprowadzonej w wyniku pozytywnie rozpatrzonych środków odwoławczych, Przewodniczący KOP sporządza i zatwierdza protokół z prac KOP, który zawiera w szczególności:</w:t>
      </w:r>
    </w:p>
    <w:p>
      <w:pPr>
        <w:pStyle w:val="Normal"/>
        <w:spacing w:lineRule="auto" w:line="360"/>
        <w:ind w:firstLine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1)</w:t>
        <w:tab/>
        <w:t>decyzję o powołaniu KOP w określonym składzie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2)</w:t>
        <w:tab/>
        <w:t>informację o Regulaminie wyboru przedsięwzięć do objęcia wsparciem i jego zmianach, zawierające co najmniej datę zatwierdzenia Regulaminu oraz jego zmian (o ile dotyczy)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3)</w:t>
        <w:tab/>
        <w:t>informację o miejscu przechowywania Regulaminu pracy KOP oraz liście Członków KOP;</w:t>
      </w:r>
    </w:p>
    <w:p>
      <w:pPr>
        <w:pStyle w:val="Normal"/>
        <w:spacing w:lineRule="auto" w:line="360"/>
        <w:ind w:firstLine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4)</w:t>
        <w:tab/>
        <w:t>Listy ocenionych Wniosków o objęcie przedsięwzięcia wsparciem;</w:t>
      </w:r>
    </w:p>
    <w:p>
      <w:pPr>
        <w:pStyle w:val="Normal"/>
        <w:spacing w:lineRule="auto" w:line="360"/>
        <w:ind w:firstLine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5)</w:t>
        <w:tab/>
        <w:t>Protokół z oceny Wniosków o objęcie przedsięwzięcia wsparciem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6)</w:t>
        <w:tab/>
        <w:t>wypełnione Listy sprawdzające do oceny wniosku o objecie przedsięwzięcia wsparciem oraz wypełnioną Zbiorczą kartę oceny Wniosków o objęcie przedsięwzięcia wsparciem;</w:t>
      </w:r>
    </w:p>
    <w:p>
      <w:pPr>
        <w:pStyle w:val="Normal"/>
        <w:spacing w:lineRule="auto" w:line="360"/>
        <w:ind w:firstLine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7)</w:t>
        <w:tab/>
        <w:t>listę Wniosków zgłoszonych do objęcia wsparciem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8) </w:t>
        <w:tab/>
        <w:t>listę Wniosków podlegających ocenie z  przyporządkowaniem osób oceniających Wniosek ze wskazaniem wyniku oceny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9) </w:t>
        <w:tab/>
        <w:t>zaktualizowaną m. in. w oparciu o wyniki procedury odwoławczej informację, o której mowa w § 19 ust. 1 Regulaminu wyboru przedsięwzięć do objęcia wsparciem z Krajowego Planu Odbudowy i Zwiększania Odporności w zakresie: Inwestycji D2.1.1 pn. „Inwestycje związane z modernizacją i doposażeniem obiektów dydaktycznych w związku ze zwiększeniem limitów przyjęć na studia medyczne” dla Działania 1. Stypendia dla studentów kierunku lekarskiego, lekarsko-dentystycznego, analityka medyczna, fizjoterapia oraz farmacja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10) </w:t>
        <w:tab/>
        <w:t>listę  przedsięwzięć, które wybrane zostały do objęcia wparciem w wyniku procedury odwoławczej;</w:t>
      </w:r>
    </w:p>
    <w:p>
      <w:pPr>
        <w:pStyle w:val="Normal"/>
        <w:spacing w:lineRule="auto" w:line="360"/>
        <w:ind w:left="1416" w:hanging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 xml:space="preserve">11) </w:t>
        <w:tab/>
        <w:t>opis przebiegu pracy KOP sporządzony w sposób umożliwiający jego późniejsze odtworzenie, zawierający w szczególności opis zdarzeń niestandardowych, które zaszły w trakcie prac KOP, do których należą zwłaszcza:</w:t>
      </w:r>
    </w:p>
    <w:p>
      <w:pPr>
        <w:pStyle w:val="Normal"/>
        <w:spacing w:lineRule="auto" w:line="360"/>
        <w:ind w:left="2116" w:hanging="70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a)</w:t>
        <w:tab/>
        <w:t>ujawnienie istniejącego konfliktu interesów i innych okoliczności odnoszących się do niewłaściwego sprawowania funkcji przez osoby uczestniczące w pracach KOP;</w:t>
      </w:r>
    </w:p>
    <w:p>
      <w:pPr>
        <w:pStyle w:val="Normal"/>
        <w:spacing w:lineRule="auto" w:line="360"/>
        <w:ind w:left="2116" w:hanging="700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b)</w:t>
        <w:tab/>
        <w:t>wywieranie nacisków na Członków KOP ze strony osób i podmiotów zewnętrznych lub wewnętrznych;</w:t>
      </w:r>
    </w:p>
    <w:p>
      <w:pPr>
        <w:pStyle w:val="Normal"/>
        <w:spacing w:lineRule="auto" w:line="360"/>
        <w:ind w:left="708" w:firstLine="708"/>
        <w:jc w:val="both"/>
        <w:rPr>
          <w:rFonts w:ascii="Lato" w:hAnsi="Lato" w:cs="Arial"/>
          <w:bCs/>
        </w:rPr>
      </w:pPr>
      <w:r>
        <w:rPr>
          <w:rFonts w:cs="Arial" w:ascii="Lato" w:hAnsi="Lato"/>
          <w:bCs/>
        </w:rPr>
        <w:t>c)</w:t>
        <w:tab/>
        <w:t>wykrycie innych nieprawidłowości w przebiegu prac KOP.</w:t>
      </w:r>
    </w:p>
    <w:p>
      <w:pPr>
        <w:pStyle w:val="Normal"/>
        <w:spacing w:lineRule="auto" w:line="360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bookmarkStart w:id="20" w:name="_Hlk127258556"/>
      <w:r>
        <w:rPr>
          <w:rFonts w:cs="Arial" w:ascii="Lato" w:hAnsi="Lato"/>
          <w:b/>
        </w:rPr>
        <w:t>§ 12</w:t>
      </w:r>
      <w:bookmarkEnd w:id="20"/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</w:rPr>
      </w:pPr>
      <w:r>
        <w:rPr>
          <w:rFonts w:cs="Arial" w:ascii="Lato" w:hAnsi="Lato"/>
        </w:rPr>
        <w:t>W sprawach nieuregulowanych w Regulaminie decyzje podejmuje Przewodniczący KOP lub Zastępca Przewodniczącego KOP. Sprawy poddawane dyskusji KOP mogą być rozpatrywane także na wniosek Przewodniczącego KOP.</w:t>
      </w:r>
    </w:p>
    <w:p>
      <w:pPr>
        <w:pStyle w:val="TextBody"/>
        <w:spacing w:lineRule="auto" w:line="360"/>
        <w:ind w:left="340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3</w:t>
      </w:r>
    </w:p>
    <w:p>
      <w:pPr>
        <w:pStyle w:val="Normal"/>
        <w:spacing w:lineRule="auto" w:line="360" w:before="240" w:after="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</w:rPr>
        <w:t>Obsługę techniczną pracy KOP zapewnia IOI.</w:t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</w:r>
    </w:p>
    <w:p>
      <w:pPr>
        <w:pStyle w:val="Normal"/>
        <w:spacing w:lineRule="auto" w:line="360"/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§ 14</w:t>
      </w:r>
    </w:p>
    <w:p>
      <w:pPr>
        <w:pStyle w:val="Normal"/>
        <w:spacing w:lineRule="auto" w:line="360"/>
        <w:jc w:val="both"/>
        <w:rPr>
          <w:rFonts w:ascii="Lato" w:hAnsi="Lato" w:cs="Arial"/>
          <w:color w:val="333333"/>
          <w:shd w:fill="FFFFFF" w:val="clear"/>
        </w:rPr>
      </w:pPr>
      <w:r>
        <w:rPr>
          <w:rFonts w:cs="Arial" w:ascii="Lato" w:hAnsi="Lato"/>
          <w:color w:val="333333"/>
          <w:shd w:fill="FFFFFF" w:val="clear"/>
        </w:rPr>
        <w:t>Do sposobu obliczania terminów stosuje się odpowiednio przepisy ustawy z dnia 14 czerwca 1960 r. - Kodeks postępowania administracyjnego (Dz. U z 2023 r., poz. 775)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color w:val="333333"/>
          <w:u w:val="single"/>
          <w:shd w:fill="FFFFFF" w:val="clear"/>
        </w:rPr>
      </w:pPr>
      <w:r>
        <w:rPr>
          <w:rFonts w:cs="Arial" w:ascii="Lato" w:hAnsi="Lato"/>
          <w:b/>
          <w:color w:val="333333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shd w:fill="D9E2F3" w:val="clear"/>
        <w:spacing w:lineRule="auto" w:line="360"/>
        <w:jc w:val="center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  <w:t>ZAŁĄCZNIKI DO REGULAMINU PRAC KOMISJI OCENY PRZEDSIĘWZIĘĆ:</w:t>
      </w:r>
    </w:p>
    <w:p>
      <w:pPr>
        <w:pStyle w:val="Normal"/>
        <w:spacing w:lineRule="auto" w:line="360"/>
        <w:ind w:left="360" w:hanging="0"/>
        <w:jc w:val="both"/>
        <w:rPr>
          <w:rFonts w:ascii="Lato" w:hAnsi="Lato" w:cs="Arial"/>
          <w:b/>
          <w:b/>
          <w:u w:val="single"/>
        </w:rPr>
      </w:pPr>
      <w:r>
        <w:rPr>
          <w:rFonts w:cs="Arial" w:ascii="Lato" w:hAnsi="Lato"/>
          <w:b/>
          <w:u w:val="single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poufności obserwatora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członka KOP;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deklaracji bezstronności i poufności dla Przewodniczącego KOP/Członka Kierownictwa nadzorującego prace Departamentu Rozwoju Kadr Medycznych/osoby upoważnionej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sprawdzającej do oceny wniosku o objęcie przedsięwzięcia wsparciem;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Listy ocenionych Wniosków o objęcie przedsięwzięcia wsparciem.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Lato" w:hAnsi="Lato" w:cs="Arial"/>
        </w:rPr>
      </w:pPr>
      <w:r>
        <w:rPr>
          <w:rFonts w:cs="Arial" w:ascii="Lato" w:hAnsi="Lato"/>
        </w:rPr>
        <w:t>Wzór protokołu z oceny przedsięwzięcia.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autoSpaceDE w:val="false"/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36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Lato" w:hAnsi="Lato"/>
          <w:sz w:val="18"/>
          <w:szCs w:val="18"/>
        </w:rPr>
        <w:t xml:space="preserve"> </w:t>
      </w:r>
      <w:r>
        <w:rPr>
          <w:rFonts w:cs="Arial" w:ascii="Lato" w:hAnsi="Lato"/>
          <w:sz w:val="18"/>
          <w:szCs w:val="18"/>
        </w:rPr>
        <w:t>dalej: Regulam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o</w:t>
      </w:r>
      <w:bookmarkStart w:id="21" w:name="_Hlk130897243"/>
      <w:r>
        <w:rPr>
          <w:rFonts w:cs="Lato" w:ascii="Lato" w:hAnsi="Lato"/>
          <w:sz w:val="18"/>
          <w:szCs w:val="18"/>
        </w:rPr>
        <w:t>kreślonego w uchwale Rady Ministrów z dnia 16 grudnia 2022 pn. „System zachęt do podejmowania i kontynuowania studiów na wybranych kierunkach medycznych oraz podjęcia zatrudnienia w zawodzie na lata 2022–2026”, M.P. z 16.12.2022 r., poz. 1237.</w:t>
      </w:r>
      <w:bookmarkEnd w:id="21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)"/>
      <w:lvlJc w:val="left"/>
      <w:pPr>
        <w:tabs>
          <w:tab w:val="num" w:pos="207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76" w:hanging="284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6" w:hanging="284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07" w:hanging="283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eastAsia="MS Mincho;ＭＳ 明朝" w:cs="Aria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926" w:hanging="0"/>
      <w:outlineLvl w:val="3"/>
    </w:pPr>
    <w:rPr>
      <w:rFonts w:ascii="Calibri" w:hAnsi="Calibri" w:eastAsia="Calibri" w:cs="Calibri"/>
      <w:sz w:val="20"/>
      <w:szCs w:val="20"/>
      <w:lang w:bidi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MS Mincho;ＭＳ 明朝" w:cs="Aria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u w:val="none"/>
    </w:rPr>
  </w:style>
  <w:style w:type="character" w:styleId="WW8Num4z2">
    <w:name w:val="WW8Num4z2"/>
    <w:qFormat/>
    <w:rPr>
      <w:rFonts w:ascii="Arial" w:hAnsi="Arial" w:cs="Times New Roman"/>
      <w:sz w:val="22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MS Mincho;ＭＳ 明朝" w:cs="Arial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eastAsia="MS Mincho;ＭＳ 明朝" w:cs="Arial"/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Calibri" w:cs="Calibri"/>
      <w:lang w:bidi="pl-PL"/>
    </w:rPr>
  </w:style>
  <w:style w:type="character" w:styleId="TekstprzypisudolnegoZnak">
    <w:name w:val="Tekst przypisu dolnego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zdrowie.gov.pl/" TargetMode="External"/><Relationship Id="rId6" Type="http://schemas.openxmlformats.org/officeDocument/2006/relationships/hyperlink" Target="http://www.gov.pl/web/planodbudow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19:00Z</dcterms:created>
  <dc:creator>Joanna Wdowiak</dc:creator>
  <dc:description/>
  <cp:keywords/>
  <dc:language>en-US</dc:language>
  <cp:lastModifiedBy>Białas Aneta</cp:lastModifiedBy>
  <cp:lastPrinted>2016-06-10T10:27:00Z</cp:lastPrinted>
  <dcterms:modified xsi:type="dcterms:W3CDTF">2023-11-29T14:14:00Z</dcterms:modified>
  <cp:revision>30</cp:revision>
  <dc:subject/>
  <dc:title/>
</cp:coreProperties>
</file>