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90"/>
        <w:gridCol w:w="1981"/>
        <w:gridCol w:w="8317"/>
        <w:gridCol w:w="2382"/>
      </w:tblGrid>
      <w:tr>
        <w:trPr>
          <w:trHeight w:val="853" w:hRule="atLeast"/>
        </w:trPr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Opis założeń projektu informatycznego pn. „Patrimonium – Zabytki piśmiennictwa” (Wnioskodawca - Minister Kultury i Dziedzictwa Narodowego, Beneficjent - Biblioteka Narodowa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Cele i korzyści wynikające z proj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ozycji „Wartość aktualna i docelowa KPI” określono dla wskaźników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zdigitalizowanych dokumentów zawierających informacje sektora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zneg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oraz Liczba udostępnionych on-line dokumentów zawierających informacje sektora publicznego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kową wartość docelową: 140 612, natomiast dla odpowiadających im wskaźniko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 zdigitalizowanej informacji sektora publi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 udostępnionych on-line informacji sektora publicznego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e wartości docelowe, odpowiednio 62 TB i 31 TB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oraz wyjaśnienie lub korektę raport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Koszty ogólne projektu wraz ze sposobem finansowania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brutto podana w pozycji „Całkowity koszt projektu (netto oraz brutto)” jest o ok. 65% wyższa od kwoty netto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oraz wyjaśnienie lub korektę raport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Widok kooperacji aplikacji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spójności pomiędzy wszystkimi częściami raportu prezentowanymi w rozdziale „Widok kooperacji aplikacji” i ich elementam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oraz korektę raport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Opis zasobów danych przetwarzanych w planowany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aniu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abeli dot. przetwarzania zawartości innych rejestrów publicznych został wymieniony system Węzeł Krajowy, który nie jest rejestrem publicznym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oraz korektę raport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37:00Z</dcterms:created>
  <dc:creator>BAF</dc:creator>
  <dc:description/>
  <cp:keywords/>
  <dc:language>en-US</dc:language>
  <cp:lastModifiedBy>Zwara Wioletta</cp:lastModifiedBy>
  <dcterms:modified xsi:type="dcterms:W3CDTF">2019-10-08T05:38:00Z</dcterms:modified>
  <cp:revision>4</cp:revision>
  <dc:subject/>
  <dc:title/>
</cp:coreProperties>
</file>