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powiedź Beneficjenta – TVP SA – na uwagi MIiR do rapor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sz w:val="22"/>
                <w:szCs w:val="22"/>
              </w:rPr>
              <w:t>Załącznik nr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ItalicMT;Arial" w:ascii="Arial-BoldItalicMT;Arial" w:hAnsi="Arial-BoldItalicMT;Arial"/>
                <w:b/>
                <w:bCs/>
                <w:i/>
                <w:iCs/>
                <w:sz w:val="22"/>
                <w:szCs w:val="22"/>
              </w:rPr>
              <w:t xml:space="preserve">Nazwa dokumentu: </w:t>
            </w:r>
            <w:r>
              <w:rPr>
                <w:rFonts w:cs="ArialMT;Arial" w:ascii="ArialMT;Arial" w:hAnsi="ArialMT;Arial"/>
                <w:sz w:val="22"/>
                <w:szCs w:val="22"/>
              </w:rPr>
              <w:t xml:space="preserve">Raport za II kwartał 2019 r. z postępu rzeczowo-finansowego projektu pn. </w:t>
            </w:r>
            <w:r>
              <w:rPr>
                <w:rFonts w:cs="Arial-BoldMT;Arial" w:ascii="Arial-BoldMT;Arial" w:hAnsi="Arial-BoldMT;Arial"/>
                <w:b/>
                <w:bCs/>
                <w:sz w:val="22"/>
                <w:szCs w:val="22"/>
              </w:rPr>
              <w:t>„Digitalizacja Polskiej Szkoły Telewizyjnej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Arial-BoldMT;Arial" w:ascii="Arial-BoldMT;Arial" w:hAnsi="Arial-BoldMT;Arial"/>
                <w:b/>
                <w:bCs/>
                <w:sz w:val="22"/>
                <w:szCs w:val="22"/>
              </w:rPr>
              <w:t>i Filmowej z Archiwum TVP S.A.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3. Postę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rzecz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W tabeli „Wskaźniki efektywności projektu (KPI)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wykazano osiągniętą wartość wskaźnika rezultatu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na poziomie 1 015 525 szt./rok (wartość docelowa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wynosi 1 185 664 szt./rok). Wartość wskaźnika w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złożonych do końca czerwca 2019 r. wnioskach o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płatność wynosi 0. Dane są niespójne, a dotycz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tego samego okresu sprawozdawczeg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Proszę o weryfikację podanych danych w raporcie 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ewentualną ich popraw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b/>
                <w:b/>
                <w:sz w:val="22"/>
                <w:szCs w:val="22"/>
              </w:rPr>
            </w:pPr>
            <w:r>
              <w:rPr>
                <w:rFonts w:cs="ArialMT;Arial" w:ascii="ArialMT;Arial" w:hAnsi="ArialMT;Arial"/>
                <w:b/>
                <w:sz w:val="22"/>
                <w:szCs w:val="22"/>
              </w:rPr>
              <w:t>Odp. TVP</w:t>
            </w:r>
          </w:p>
        </w:tc>
        <w:tc>
          <w:tcPr>
            <w:tcW w:w="1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MT;Arial" w:ascii="ArialMT;Arial" w:hAnsi="ArialMT;Arial"/>
                <w:sz w:val="22"/>
                <w:szCs w:val="22"/>
              </w:rPr>
              <w:t>Liczba pobrań/odtworzeni jest wartością wskaźnika rezultatu, a ten – wedle naszej najlepszej wiedzy, co do zasady – powinien być wykazywany najwcześniej w ostatnim wniosku o płatność, stąd rozbieżność między raportem a wnioskami o płatność. Dla pewności, odnosząc się do uwag MIR, sprawdziliśmy instrukcję wypełniania wniosku o płatność, Podręcznik użytkownika SL2014, str 68, wskaźniki rezultatu: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i/>
                <w:i/>
                <w:sz w:val="22"/>
                <w:szCs w:val="22"/>
              </w:rPr>
            </w:pPr>
            <w:r>
              <w:rPr>
                <w:i/>
              </w:rPr>
              <w:t>Wskaźniki rezultatu odnoszą się do bezpośrednich i natychmiastowych efektów osiągniętych wskutek realizacji projektu, które nastąpiły po jego zakończeniu (i w wyniku realizowania projektu). Wskaźniki te opisują zmiany w sytuacji beneficjenta, jego otoczeniu bądź u ostatecznych odbiorców.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i/>
                <w:i/>
                <w:sz w:val="22"/>
                <w:szCs w:val="22"/>
              </w:rPr>
            </w:pPr>
            <w:r>
              <w:rPr>
                <w:rFonts w:cs="ArialMT;Arial" w:ascii="ArialMT;Arial" w:hAnsi="ArialMT;Arial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WARTOŚĆ BAZOWA – dane w kolumnie uzupełnione są automatycznie wartościami zawartymi w Twojej umowie. Wartość bazowa wskaźnika to wartość przed rozpoczęciem realizacji projektu. Pole jest nieedytowalne. WARTOŚĆ DOCELOWA – system wyświetla wartość jaką zadeklarowałeś/aś w umowie/decyzji o dofinansowanie. Pole jest nieedytowalne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WARTOŚĆ OSIĄGNIĘTA W WYNIKU ZREALIZOWANIA PROJEKTU – </w:t>
            </w:r>
            <w:r>
              <w:rPr>
                <w:b/>
                <w:i/>
              </w:rPr>
              <w:t>jeśli wprowadzany wniosek o płatność jest wnioskiem o płatność końcową,</w:t>
            </w:r>
            <w:r>
              <w:rPr>
                <w:i/>
              </w:rPr>
              <w:t xml:space="preserve"> wprowadź w tym polu ostateczną wartość wskaźnika osiągniętą w momencie składania tego wniosku.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i/>
                <w:i/>
                <w:sz w:val="22"/>
                <w:szCs w:val="22"/>
              </w:rPr>
            </w:pPr>
            <w:r>
              <w:rPr>
                <w:rFonts w:cs="ArialMT;Arial" w:ascii="ArialMT;Arial" w:hAnsi="ArialMT;Arial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Stąd we wnioskach o płatność wartość wskaźnika wynosi 0.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2. Postę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W części „Wartość środków wydatkowanych”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należy uwzględnić wydatki wykazane w złożonych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do końca okresu sprawozdawczego wnioskach 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płatność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Zgodnie z treścią uwagi, proszę o poprawę raportu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b/>
                <w:sz w:val="22"/>
                <w:szCs w:val="22"/>
              </w:rPr>
              <w:t>Odp. TVP</w:t>
            </w:r>
          </w:p>
        </w:tc>
        <w:tc>
          <w:tcPr>
            <w:tcW w:w="1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W tej części Beneficjent wykazuje wydatki kwalifikowalne w złożonych wnioskach o płatność.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2"/>
                <w:szCs w:val="22"/>
              </w:rPr>
              <w:t xml:space="preserve">Nie wiemy, do jakich wartości odnosi się ministerstwo: wg wiedzy Beneficjenta, ostatni wniosek o płatność złożony w okresie sprawozdawczym to wniosek nr 12 za okres 01.01-31.03.2019 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 xml:space="preserve">Data złożenia: 07.06.2019 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Data zatwierdzenia: 22.07.2019</w:t>
            </w:r>
          </w:p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2"/>
                <w:szCs w:val="22"/>
              </w:rPr>
              <w:t xml:space="preserve">Wydatki Ogółem: 5 043 556,60 zł 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Kwalifikowane wnioskowane: 4 486 587,41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Kwalifikowane zatwierdzone: 3 004 650,21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Wstrzymane kwalifikowane: 1 481 937,20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2"/>
                <w:szCs w:val="22"/>
              </w:rPr>
              <w:t>Nie wiemy, do jakich kwot odnosi się osoba oceniająca raport, stąd trudno nam go skorygować, bo nie wiemy też o jaką wartość chodzi. Różnica może wynikać z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dat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różnicy pomiędzy wydatkami wykazanymi a wstrzymanymi (do czasu zakończenia procesu oceny kwalifikowalności wydatków – kontrola ex-post postępowań przetargowych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Aneksu zmieniającego wartość środków kwalifikowalnych w projekcie, który został podpisany 2019-08-28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Kwota składanych wniosków o płatność w omawianym okresie sprawozdawczym przedstawia się następująco: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3663"/>
              <w:gridCol w:w="2477"/>
              <w:gridCol w:w="3167"/>
            </w:tblGrid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kres rozliczeniowy  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ydatki ogółem </w:t>
                  </w:r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ydatki kwalifikowalne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1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6-10-23 do 2016-12-21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61 988,68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61 988,68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2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6-12-22 do 2017-03-22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61 087,32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58 407,13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3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7-03-23 do 2017-06-30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 460 587,72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 368 450,80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4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7-07-01 do 2017-09-30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 979 569,23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 800 889,55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5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7-10-01 do 2017-12-04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6 540 330,69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5 449 198,30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6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7-12-05 do 2018-01-22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 290 576,12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 473 066,61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7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8-01-02 do 2018-03-23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 487 561,09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 819 900,62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8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8-03-24 do 2018-06-30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 636 734,95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 053 751,75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9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8-07-01 do 2018-09-30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 841 778,87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 613 757,40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10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8-10-01 do 2018-11-30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 781 189,24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 286 931,69   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11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8-12-01 do 2018-12-31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 060 527,90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986 797,53   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NP 12 </w:t>
                  </w:r>
                </w:p>
              </w:tc>
              <w:tc>
                <w:tcPr>
                  <w:tcW w:w="36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d 2019-01-01 do 2019-03-31 </w:t>
                  </w:r>
                </w:p>
              </w:tc>
              <w:tc>
                <w:tcPr>
                  <w:tcW w:w="2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 043 556,60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 486 587,41  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37 645 488,41    </w:t>
                  </w:r>
                </w:p>
              </w:tc>
              <w:tc>
                <w:tcPr>
                  <w:tcW w:w="3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          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32 859 727,47    </w:t>
                  </w:r>
                </w:p>
              </w:tc>
            </w:tr>
          </w:tbl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 xml:space="preserve">Natomiast część z wydatków, jak już wcześniej napisaliśmy, jest wstrzymana do czasu zakończenia kontroli postępowań przetargowych. 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MT;Arial" w:ascii="ArialMT;Arial" w:hAnsi="ArialMT;Arial"/>
                <w:sz w:val="22"/>
                <w:szCs w:val="22"/>
              </w:rPr>
              <w:t>W związku z powyższym zwracamy się z uprzejmą prośbą o precyzyjną informację nt. nieścisłości, tzn. do jakich kwot mamy się odnieść (jaka kwota jest właściwa wg. MIiR).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szCs w:val="22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ee"/>
    <w:family w:val="swiss"/>
    <w:pitch w:val="default"/>
  </w:font>
  <w:font w:name="Arial-BoldItalic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23:00Z</dcterms:created>
  <dc:creator>BAF</dc:creator>
  <dc:description/>
  <dc:language>en-US</dc:language>
  <cp:lastModifiedBy>Krzysztof Guzowski</cp:lastModifiedBy>
  <dcterms:modified xsi:type="dcterms:W3CDTF">2019-10-09T13:23:00Z</dcterms:modified>
  <cp:revision>2</cp:revision>
  <dc:subject/>
  <dc:title/>
</cp:coreProperties>
</file>