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</w:rPr>
        <w:t>Załącznik nr 3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Składając ofertę  na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Świadczenie na rzecz Generalnej Dyrekcji Dróg Krajowych i Autostrad Oddział w Katowicach wraz z podległymi Rejonami kompleksowych usług telefonicznych z telefonów stacjonarnych w zakresie abonamentów i połączeń telefonicznych w naliczaniu sekundowym”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20"/>
          <w:szCs w:val="20"/>
        </w:rPr>
        <w:t>oferujemy realizację zamówienia zgodnie z poniższymi cenami: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FORMULARZ CENOW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POŁĄCZENIA TELEFONICZNE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1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410"/>
        <w:gridCol w:w="1847"/>
        <w:gridCol w:w="2483"/>
        <w:gridCol w:w="3855"/>
      </w:tblGrid>
      <w:tr>
        <w:trPr>
          <w:trHeight w:val="71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spacing w:before="0" w:after="60"/>
              <w:jc w:val="center"/>
              <w:rPr>
                <w:rFonts w:ascii="Century Gothic" w:hAnsi="Century Gothic" w:cs="Century Gothic"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/>
              </w:rPr>
              <w:t>nazwa usług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spacing w:before="0" w:after="60"/>
              <w:jc w:val="center"/>
              <w:rPr>
                <w:rFonts w:ascii="Century Gothic" w:hAnsi="Century Gothic" w:cs="Century Gothic"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/>
              </w:rPr>
              <w:t>Ilość minut przez               24 m-c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spacing w:before="0" w:after="60"/>
              <w:jc w:val="center"/>
              <w:rPr>
                <w:rFonts w:ascii="Century Gothic" w:hAnsi="Century Gothic" w:cs="Century Gothic"/>
                <w:bCs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/>
              </w:rPr>
              <w:t>Cena netto za minutę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spacing w:before="0" w:after="60"/>
              <w:jc w:val="center"/>
              <w:rPr>
                <w:rFonts w:ascii="Century Gothic" w:hAnsi="Century Gothic" w:cs="Century Gothic"/>
                <w:bCs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  <w:lang w:val="pl-PL"/>
              </w:rPr>
              <w:t>Wartość netto przez 24 m-cy</w:t>
            </w:r>
          </w:p>
        </w:tc>
      </w:tr>
      <w:tr>
        <w:trPr>
          <w:trHeight w:val="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de-DE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spacing w:before="0" w:after="60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B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spacing w:before="0" w:after="60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C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spacing w:before="0" w:after="60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D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spacing w:before="0" w:after="60"/>
              <w:jc w:val="center"/>
              <w:rPr>
                <w:rFonts w:ascii="Century Gothic" w:hAnsi="Century Gothic" w:cs="Century Gothic"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E =(C*D)</w:t>
            </w:r>
          </w:p>
        </w:tc>
      </w:tr>
      <w:tr>
        <w:trPr>
          <w:trHeight w:val="33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Lokalne i strefow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 0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Międzystrefow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Do sieci komórkowyc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color w:val="000000"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iędzynarodowe – I strefa do UE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Do sieci inteligentnych 0801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7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Unicode MS" w:cs="Century Gothic" w:ascii="Century Gothic" w:hAnsi="Century Gothic"/>
                <w:sz w:val="18"/>
                <w:szCs w:val="18"/>
              </w:rPr>
              <w:t xml:space="preserve">Razem wartość netto: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sz w:val="18"/>
                <w:szCs w:val="18"/>
              </w:rPr>
              <w:t>*)</w:t>
            </w:r>
          </w:p>
        </w:tc>
      </w:tr>
    </w:tbl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</w:t>
      </w:r>
      <w:r>
        <w:rPr>
          <w:rFonts w:cs="Century Gothic" w:ascii="Century Gothic" w:hAnsi="Century Gothic"/>
          <w:sz w:val="18"/>
          <w:szCs w:val="18"/>
        </w:rPr>
        <w:t>*) do przeniesienia do Zbiorczego zestawienia kosztów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ŁĄCZA TELEFONICZNE, ANALOGOWE I ISDN  –ABONAMENTY 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1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1239"/>
        <w:gridCol w:w="1275"/>
        <w:gridCol w:w="1701"/>
        <w:gridCol w:w="1134"/>
        <w:gridCol w:w="851"/>
        <w:gridCol w:w="1134"/>
        <w:gridCol w:w="1559"/>
        <w:gridCol w:w="1843"/>
      </w:tblGrid>
      <w:tr>
        <w:trPr>
          <w:trHeight w:val="102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Lp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Nr miej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Typ łącza/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Zakres numeracji DDI lub M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Rodzaj zamawianej usłu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Ilość sztuk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m-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Ilość sztuk 24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abonament miesięczny netto za sztuk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Wartość netto przez 24 m-cy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A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B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H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=(G*H)</w:t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2 206807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e radiow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e radi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2 253021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362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36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8628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86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86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86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86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86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88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88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89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967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e radiow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e radi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977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98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98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9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597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6142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2B+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2B+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1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086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30B+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numeracji 100 DDI  - od  322086201 do  3220862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30B+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3403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30B+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numeracji 100 DDI  - od  323403401 do  323403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30B+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3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314114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4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31724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4 3513015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2B+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3513016   34 3513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2B+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35624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2 2128444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12844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85389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86141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3 8646336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86463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2B+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m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2B+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86463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2B+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m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2B+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7015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415244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2 4308103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34069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2 2340692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241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3257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31424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m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31424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4007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24008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2 6723426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2B+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2B+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2 6723427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2B+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2B+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2 6723926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2B+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DN 2B+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67410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35570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e radiow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T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e radiow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25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 wartość nett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**)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*) do przeniesienia do Zbiorczego zestawienia kosztów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1080" w:right="7623" w:hanging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ZBIORCZE ZESTAWIENIE KOSZTÓW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53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10"/>
        <w:gridCol w:w="79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 elementów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artości netto </w:t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ŁĄCZENIA TELEFONICZNE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*)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ŁĄCZA TELEFONICZNE, ANALOGOWE I  ISDN                                   </w:t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–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BONAMENTY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**)</w:t>
            </w:r>
          </w:p>
        </w:tc>
      </w:tr>
      <w:tr>
        <w:trPr>
          <w:trHeight w:val="452" w:hRule="atLeast"/>
        </w:trPr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Razem wartość netto 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Kwota podatku VAT 23 % 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cena ofertowa brutto: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eastAsia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</w:t>
      </w:r>
    </w:p>
    <w:p>
      <w:pPr>
        <w:pStyle w:val="Normal"/>
        <w:spacing w:lineRule="auto" w:line="480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_______________, dnia___ ___ 2024 roku                                                                                                     __________________________________</w:t>
      </w:r>
    </w:p>
    <w:p>
      <w:pPr>
        <w:pStyle w:val="Zwykytekst1"/>
        <w:ind w:left="4802" w:hanging="0"/>
        <w:jc w:val="center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i/>
          <w:sz w:val="18"/>
          <w:szCs w:val="18"/>
        </w:rPr>
        <w:t>(podpis Wykonawcy/Pełnomocnika)</w:t>
      </w:r>
    </w:p>
    <w:p>
      <w:pPr>
        <w:pStyle w:val="Zwykytekst1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Verdana" w:hAnsi="Verdana" w:cs="Verdana"/>
      <w:bCs/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Verdana" w:hAnsi="Verdana" w:cs="Verdana"/>
      <w:sz w:val="28"/>
      <w:szCs w:val="28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Gothic" w:hAnsi="Century Gothic" w:cs="Century Gothic"/>
      <w:b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Nagwek1Znak">
    <w:name w:val="Nagłówek 1 Znak"/>
    <w:qFormat/>
    <w:rPr>
      <w:rFonts w:eastAsia="Lucida Sans Unicode" w:cs="Mangal;Courier New"/>
      <w:b/>
      <w:kern w:val="2"/>
      <w:sz w:val="25"/>
      <w:szCs w:val="24"/>
      <w:lang w:bidi="hi-IN"/>
    </w:rPr>
  </w:style>
  <w:style w:type="character" w:styleId="TekstdymkaZnak1">
    <w:name w:val="Tekst dymka Znak1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4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eastAsia="Times New Roman" w:cs="Times New Roman"/>
      <w:kern w:val="2"/>
      <w:sz w:val="20"/>
      <w:szCs w:val="20"/>
      <w:lang w:val="cs-CZ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04:00Z</dcterms:created>
  <dc:creator>Grzegorz</dc:creator>
  <dc:description/>
  <cp:keywords/>
  <dc:language>en-US</dc:language>
  <cp:lastModifiedBy>Drażyk Jacek</cp:lastModifiedBy>
  <cp:lastPrinted>2019-02-15T12:09:00Z</cp:lastPrinted>
  <dcterms:modified xsi:type="dcterms:W3CDTF">2024-10-04T08:04:00Z</dcterms:modified>
  <cp:revision>2</cp:revision>
  <dc:subject/>
  <dc:title>FORMULARZ CENOWY</dc:title>
</cp:coreProperties>
</file>