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 xml:space="preserve">Załącznik nr 1  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TextBodyInden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Świadczenie na rzecz Generalnej Dyrekcji Dróg Krajowych i Autostrad Oddział </w:t>
        <w:br/>
        <w:t xml:space="preserve">w Katowicach wraz z podległymi Rejonami kompleksowych usług telefonicznych z telefonów stacjonarnych w zakresie abonamentów i połączeń telefonicznych </w:t>
        <w:br/>
        <w:t xml:space="preserve">w naliczaniu sekundowym”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i mają być świadczone we wszystkich lokalizacjach Generalnej Dyrekcji Dróg Krajowych i Autostrad Oddział w Katowicach wraz z podległymi jednostkami, zgodnie </w:t>
        <w:br/>
        <w:t xml:space="preserve">z uwzględnieniem wszystkich warunków podanych w opisie przedmiotu zamówien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la Usług świadczonych w oparciu o medium kablowe : 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 musi zapewnić:</w:t>
      </w:r>
    </w:p>
    <w:p>
      <w:pPr>
        <w:pStyle w:val="Normal"/>
        <w:ind w:left="600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metry  techniczne  łączy,  linii  telekomunikacyjnych  na  których świadczony będzie dostęp do usług  telekomunikacyjnych, muszą być zgodne </w:t>
        <w:br/>
        <w:t>z obowiązującymi normami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 parametrów  technicznych  łączy,  linii  telefonicznych  zgodnie  </w:t>
        <w:br/>
        <w:t>z obowiązującymi normami przez cały czas trwania usługi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enie  bieżącej  kontroli  w  celu  zagwarantowania  właściwych parametrów łączy, linii telefonicznych i i właściwej pracy urządzeń, zakończeń sieciowych NT i łączy cyfrowych ISDN PRA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ępy  ISDN  PRA  (30  B+D) podłączone zostaną do central zamawiającego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owiązywanie  okresu  rozliczeniowego  od  pierwszego  do  ostatniego  dnia miesiąca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dopuszcza przerw w dostawie usług telekomunikacyjnych, </w:t>
        <w:br/>
        <w:t xml:space="preserve">w związku z przeniesieniem numerów – Wykonawca jest zobowiązany </w:t>
        <w:br/>
        <w:t>do zachowania ciągłości łączności telefonicznej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Usługi muszą  być  świadczone w  oparciu  o medium  kablowe. Zamawiający  nie dopuszcza  świadczenia  usług  z  użyciem  technologii alternatywnej np.  VOIP, drogą radiową, numery dostępowe, bramki GSM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 realizację zamówienia dla zadania przy wykorzystaniu usług WLR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trakcie trwania umowy zastrzega sobie prawo </w:t>
        <w:br/>
        <w:t>do bezpłatnego blokowania numerów komercyjnych ( np. 0700..., 0300...)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Możliwość wykonywania połączeń do wszystkich sieci telekomunikacyjnych krajowych zagranicznych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 wliczone w cenę abonamentu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ałodobowy (wliczając w to również dni świąteczne i ustawowo wolne </w:t>
        <w:br/>
        <w:t xml:space="preserve">od pracy) odbiór drogą telefoniczną zgłoszeń dotyczących wadliwej pracy łączy oraz usuwanie uszkodzeń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wki za wychodzące połączenia lokalne i strefowe, międzystrefowe, komórkowe, międzynarodowe do I strefy UE oraz do sieci inteligentnych 0801  według ceny ofertowej, w tym za przesył faksów, niezmienne w całym okresie trwania umowy, natomiast pozostałe połączenia wg aktualnego cennika usług telekomunikacyjnych operatora. W przypadku zmiany cennika usług telekomunikacyjnych Wykonawca zobowiązany jest każdorazowo dostarczyć aktualnie obowiązujący cennik w/w usług telekomunikacyjnych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 czas obowiązywania umowy wykonawca zamówienia dokona montażu </w:t>
        <w:br/>
        <w:t>i uruchomienia niezbędnego sprzętu do świadczenia usług telekomunikacyjnych na własny koszt,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Stały abonament miesięczny za łącza telefoniczne w wysokości określonej </w:t>
        <w:br/>
        <w:t>w ofercie Wykonawcy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MSN i DDI wliczona w cenę abonamentów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płaty za zakończenia sieciowe NT oraz zakończenia łączy ISDN PRA wliczone </w:t>
        <w:br/>
        <w:t>w cenę abonamentów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a wszystkich dostarczonych  łączach  telefonicznych naliczanie   sekundowe  rozmów bez opłaty za nawiązanie połączenia (dotyczy połączeń lokalnych, strefowych, międzystrefowych, do sieci komórkowych </w:t>
        <w:br/>
        <w:t xml:space="preserve">i międzynarodowych). 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Zachowanie istniejących wiązek PBX do central telefonicznych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 zapewni  nieodpłatnie  zestawienia  bilingowe  ze wszystkich linii poprzez  stronę  internetową lub przesłanie na wskazany przez Zamawiającego adres poczty elektronicznej (okresem rozliczeniowym jest 1 miesiąc)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Usługi muszą być świadczone zgodnie z obowiązującymi przepisami </w:t>
        <w:br/>
        <w:t>tj. ustawą z dnia 16 lipca 2004 r. – Prawo Telekomunikacyjne (Dz. U. 2004 r. Nr 171 poz. 1800 z późn. zm.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zas realizacji umowy: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1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>24 miesiące od dnia 30.12.2024 r. do dnia 30.12.2026 r.</w:t>
      </w:r>
    </w:p>
    <w:p>
      <w:pPr>
        <w:pStyle w:val="Normal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częcie świadczenia usługi nastąpi po podpisaniu umowy na pisemne wezwanie Zamawiającego</w:t>
      </w:r>
    </w:p>
    <w:p>
      <w:pPr>
        <w:pStyle w:val="Normal"/>
        <w:numPr>
          <w:ilvl w:val="2"/>
          <w:numId w:val="11"/>
        </w:numPr>
        <w:ind w:left="720" w:hanging="7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pozostać w pełnej gotowości do przystąpienia do świadczenia usłu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1.3. Wykaz lokalizacji i usług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 xml:space="preserve">1.3.1 GDDKiA Oddział w Katowicach, ul. Myśliwska 5, 40-017 Katowice, </w:t>
        <w:br/>
        <w:t>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297"/>
        <w:gridCol w:w="968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0219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6296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6557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1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2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3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4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5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6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8432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851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Damrota 8A 40-022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9501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7738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8285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8710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9810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7922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142360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 m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08620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100 DDI  - od  322086201 do  32208629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SDN 30B+D 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403400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100 DDI  - od  323403401 do  32340349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Chudowska 1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800 Zabrz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1.3.2 GDDKiA Oddział w Katowicach Rejon Częstochowa, ul. Częstochowska 105 Lgota, 42-100 Kłobuck, NIP: 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141146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Warszawska 26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350 Koziegłowy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3 GDDKiA Oddział w Katowicach Rejon w Lublińcu, ul. Klonowa 3, </w:t>
        <w:br/>
        <w:t>42-700 Lubliniec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172436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Pogodna 1           42-100 Kłobuck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13015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13016   34 351301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Klonowa 3    42-700 Lubliniec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4 3562418              obecnie Orange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Klonowa 3    42-700 Lubliniec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Heading4"/>
        <w:rPr/>
      </w:pPr>
      <w:r>
        <w:rPr>
          <w:b/>
          <w:bCs/>
          <w:sz w:val="20"/>
          <w:szCs w:val="20"/>
        </w:rPr>
        <w:t xml:space="preserve">1.3.4 GDDKiA Oddział w Katowicach Rejon w Pszczynie, Rejon w Pszczynie </w:t>
      </w:r>
    </w:p>
    <w:p>
      <w:pPr>
        <w:pStyle w:val="Heading4"/>
        <w:rPr/>
      </w:pPr>
      <w:r>
        <w:rPr>
          <w:b/>
          <w:bCs/>
          <w:sz w:val="20"/>
          <w:szCs w:val="20"/>
        </w:rPr>
        <w:t>ul. Wodzisławska 78 43-200 Poręba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794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322128444                </w:t>
              <w:br/>
              <w:t>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jon w Pszczynie </w:t>
              <w:br/>
              <w:t xml:space="preserve">z siedzibą w: </w:t>
              <w:br/>
              <w:t>ul. Wodzisławska 78 43-200 Poręba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22128446             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Pszczynie </w:t>
              <w:br/>
              <w:t xml:space="preserve">z siedzibą w: </w:t>
              <w:br/>
              <w:t>ul. Wodzisławska 78 43-200 Poręba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538919      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Skoczowie </w:t>
              <w:br/>
              <w:t xml:space="preserve">ul. Wierzbowa 7, </w:t>
              <w:br/>
              <w:t xml:space="preserve">43-430 Skoczów 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14168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Żywcu, </w:t>
              <w:br/>
              <w:t>ul. Leśnianka 102A, 34-300 Żywiec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6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7  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 ma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8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 ma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5 GDDKiA Oddział w Katowicach Rejon w Zabrzu, ul. Chudowska 1, </w:t>
        <w:br/>
        <w:t>41-810 Zabrz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bonamenty i połączenia –  Obecnie Orange Polska S.A.  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70151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415244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4308103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340691 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340692 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 xml:space="preserve">1.3.6 GDDKiA Oddział w Katowicach Rejon Wysoki Brzeg, ul. Drogowców 6, </w:t>
        <w:br/>
        <w:t>43-600 Jaworzno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241313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Fitelberga 1      43-196 Mikołów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142405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Drogowców 6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600 Jaworzno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142410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Drogowców 6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600 Jaworzno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400702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41-80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400803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41-80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1.3.7 GDDKiA Oddział w Katowicach Rejon w Zawierciu, ul. Grzybowa 1, 42-625 Ożarowic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426*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427*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926*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4105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Drogowców 1  42-510 Wojkowice Kościeln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*Numery telefonów stacjonarnych przekierowane na wskazane telefony komórkowe.  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Dla Usług świadczonych w oparciu o medium kablowe lub radiowe  :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2.1. Wykonawca musi zapewnić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 Parametry  techniczne  łączy,  linii  telekomunikacyjnych  na  których świadczony będzie dostęp do usług  telekomunikacyjnych, muszą być zgodne </w:t>
        <w:br/>
        <w:t>z obowiązującymi normami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2 Zachowanie  parametrów  technicznych  łączy,  linii  telefonicznych  zgodnie  </w:t>
      </w:r>
    </w:p>
    <w:p>
      <w:pPr>
        <w:pStyle w:val="Akapitzlist1"/>
        <w:ind w:left="709" w:right="0" w:hanging="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obowiązującymi normami przez cały czas trwania usługi.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3. Prowadzenie  bieżącej  kontroli  w  celu  zagwarantowania  właściwych parametrów łączy, linii telefonicznych i i właściwej pracy urządzeń, 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4. Obowiązywanie  okresu  rozliczeniowego  od  pierwszego  do  ostatniego  dnia miesiąca. 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5. Zachowanie istniejącej numeracji bez ponoszenia z tego tytułu kosztów przez Zamawiającego.</w:t>
      </w:r>
    </w:p>
    <w:p>
      <w:pPr>
        <w:pStyle w:val="Akapitzlist1"/>
        <w:ind w:left="851" w:right="0" w:hanging="851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6. Zamawiający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nie dopuszcza przerw w dostawie usług telekomunikacyjnych,</w:t>
        <w:br/>
        <w:t>w związku z przeniesieniem numerów – Wykonawca jest zobowiązany do zachowania ciągłości łączności telefonicznej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7. Zamawiający nie ponosi odpowiedzialności za szkody wyrządzone przez</w:t>
      </w:r>
    </w:p>
    <w:p>
      <w:pPr>
        <w:pStyle w:val="Akapitzlist1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ę podczas wykonywania przedmiotu zamówienia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1.8. Usługi muszą  być  świadczone w  oparciu o medium  kablowe lub radiowe.</w:t>
      </w:r>
      <w:r>
        <w:rPr>
          <w:rFonts w:cs="Verdana" w:ascii="Verdana" w:hAnsi="Verdana"/>
          <w:sz w:val="20"/>
          <w:szCs w:val="20"/>
        </w:rPr>
        <w:t xml:space="preserve"> Zamawiający  nie dopuszcza  świadczenia  usług  z  użyciem  technologii alternatywnej np.  VOIP, numery dostępowe, bramki GSM. 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.1.9. Realizacja połączeń będzie się odbywać bez konieczności ręcznego wybierania prefiksu operatora (automatyczny prefiks będzie zaprogramowany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10.Zamawiający w trakcie trwania umowy zastrzega sobie prawo do bezpłatnego blokowania numerów komercyjnych ( np. 0700..., 0300...).</w:t>
      </w:r>
    </w:p>
    <w:p>
      <w:pPr>
        <w:pStyle w:val="Akapitzlist1"/>
        <w:ind w:left="708" w:right="0" w:hanging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1.11.</w:t>
      </w: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zagranicznych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2.Możliwość przyjmowania połączeń z innych sieci telekomunikacyjnych krajowych </w:t>
        <w:br/>
        <w:t xml:space="preserve">i zagranicznych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3.Możliwość przyjmowania połączeń z krajowych i zagranicznych sieci operatorów telefonii komórkowej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4.Możliwość wykonywania połączeń do krajowych i zagranicznych sieci operatorów telefonii komórkowej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5.Identyfikację numeru dzwoniącego i prezentację numeru wliczone w cenę abonamentu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1.16.Całodobowy (wliczając w to również dni świąteczne i ustawowo wolne od pracy) odbiór drogą telefoniczną zgłoszeń dotyczących wadliwej pracy łączy oraz usuwanie uszkodzeń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7.Stawki za wychodzące połączenia lokalne i strefowe, międzystrefowe i komórkowe  według ceny ofertowej, w tym za przesył faksów, niezmienne w całym okresie trwania umowy, natomiast pozostałe połączenia wg aktualnego cennika usług telekomunikacyjnych operatora. W przypadku zmiany cennika usług telekomunikacyjnych Wykonawca zobowiązany jest każdorazowo dostarczyć aktualnie obowiązujący cennik w/w usług telekomunikacyjnych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18. Stały abonament miesięczny za łącza telefoniczne w wysokości określonej w ofercie Wykonawcy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9.Wykonawca zapewni na wszystkich dostarczonych  łączach  telefonicznych naliczanie   sekundowe  rozmów bez opłaty za nawiązanie połączenia (dotyczy połączeń lokalnych, strefowych, międzystrefowych, do sieci komórkowych i międzynarodowych)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20.Wykonawca  zapewni  nieodpłatnie  zestawienia  bilingowe  poprzez  stronę  internetową lub przesłanie na wskazany przez Zamawiającego adres poczty elektronicznej (okresem rozliczeniowym jest 1 miesiąc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.1.21.Usługa musi być świadczona zgodnie z obowiązującymi przepisami tj. ustawą z dnia 16 lipca 2004 r. – Prawo Telekomunikacyjne (Dz. U. 2004 r. Nr 171 poz. 1800 z późn. zm.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22 Na czas obowiązywania umowy wykonawca zamówienia dokona montażu i uruchomienia niezbędnego sprzętu do świadczenia usług telekomunikacyjnych na własny koszt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2.2. Czas realizacji umowy: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4 miesięcy od dnia 30.12.2024 – 30.12.2026 r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080" w:hanging="37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częcie świadczenia usługi nastąpi po podpisaniu umowy na pisemne     </w:t>
      </w:r>
    </w:p>
    <w:p>
      <w:pPr>
        <w:pStyle w:val="Normal"/>
        <w:ind w:left="1080" w:firstLine="3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zwanie Zamawiającego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pozostać w pełnej gotowości do przystąpienia </w:t>
      </w:r>
    </w:p>
    <w:p>
      <w:pPr>
        <w:pStyle w:val="Normal"/>
        <w:ind w:left="1080" w:firstLine="3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świadczenia usług.</w:t>
      </w:r>
    </w:p>
    <w:p>
      <w:pPr>
        <w:pStyle w:val="Normal"/>
        <w:ind w:left="1080" w:firstLine="33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.3. Wykaz lokalizacji i usług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1 GDDKiA Oddział w Katowicach , ul. Chudowska 1, 41-810 Zabrze, </w:t>
      </w:r>
    </w:p>
    <w:p>
      <w:pPr>
        <w:pStyle w:val="Heading4"/>
        <w:rPr>
          <w:sz w:val="20"/>
          <w:szCs w:val="20"/>
        </w:rPr>
      </w:pPr>
      <w:r>
        <w:rPr>
          <w:b/>
          <w:bCs/>
          <w:sz w:val="20"/>
          <w:szCs w:val="20"/>
        </w:rPr>
        <w:t>NIP:954-24-02-9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  <w:t xml:space="preserve">Abonamenty i połączenia –  Obecnie Orange Polska S.A.  – ŁĄCZE RADIOW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40"/>
        <w:gridCol w:w="2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670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 łącze radiowe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41-810 Zabrze</w:t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 20680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 łącze radiow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41-810 Zabrze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2.3.2  GDDKiA Oddział w Katowicach Rejon w Zawierciu, ul. Grzybowa 1, 42-625 Ożarowic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bonamenty i połączenia –  Obecnie Orange Polska S.A.  - ŁĄCZE RADIOWE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5708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łącze radiowe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Żarnowiecka 51 42-255 Szczekociny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120" w:after="120"/>
        <w:ind w:left="425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apewni możliwość przekierowania numerów telefonicznych objętych umową na inny dowolnie wybrany przez Zamawiającego numer.  </w:t>
      </w:r>
    </w:p>
    <w:p>
      <w:pPr>
        <w:pStyle w:val="Normal"/>
        <w:autoSpaceDE w:val="false"/>
        <w:spacing w:before="120" w:after="120"/>
        <w:ind w:left="4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erwis</w:t>
      </w:r>
      <w:r>
        <w:rPr>
          <w:rStyle w:val="FootnoteCharacters"/>
          <w:rStyle w:val="FootnoteAnchor"/>
          <w:rFonts w:eastAsia="Calibri" w:cs="Verdana" w:ascii="Verdana" w:hAnsi="Verdana"/>
          <w:sz w:val="20"/>
          <w:szCs w:val="20"/>
          <w:lang w:eastAsia="en-US"/>
        </w:rPr>
        <w:footnoteReference w:id="2"/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rządziła: Agnieszka Kieruzel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unga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zapisami Umowy § 7 Serw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unga" w:hAnsi="Tunga" w:cs="Tunga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unga" w:hAnsi="Tunga" w:cs="Tung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szCs w:val="24"/>
        <w:rFonts w:ascii="Verdana" w:hAnsi="Verdana"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0"/>
        <w:b w:val="false"/>
        <w:szCs w:val="20"/>
        <w:rFonts w:ascii="Verdana" w:hAnsi="Verdana" w:cs="Tung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unga" w:hAnsi="Tunga" w:cs="Tung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unga" w:hAnsi="Tunga" w:cs="Tung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unga" w:hAnsi="Tunga" w:cs="Tung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unga" w:hAnsi="Tunga" w:cs="Tung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szCs w:val="20"/>
        <w:rFonts w:ascii="Tunga" w:hAnsi="Tunga" w:cs="Tung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szCs w:val="20"/>
        <w:rFonts w:ascii="Tunga" w:hAnsi="Tunga" w:cs="Tunga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Verdana" w:hAnsi="Verdana" w:eastAsia="Calibri" w:cs="Times New Roman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Symbol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unga" w:hAnsi="Tunga" w:cs="Tunga"/>
      <w:sz w:val="20"/>
      <w:szCs w:val="20"/>
    </w:rPr>
  </w:style>
  <w:style w:type="character" w:styleId="WW8Num11z1">
    <w:name w:val="WW8Num11z1"/>
    <w:qFormat/>
    <w:rPr>
      <w:rFonts w:ascii="Verdana" w:hAnsi="Verdana" w:cs="Times New Roman"/>
      <w:sz w:val="20"/>
      <w:szCs w:val="24"/>
    </w:rPr>
  </w:style>
  <w:style w:type="character" w:styleId="WW8Num11z2">
    <w:name w:val="WW8Num11z2"/>
    <w:qFormat/>
    <w:rPr>
      <w:rFonts w:ascii="Verdana" w:hAnsi="Verdana" w:cs="Tunga"/>
      <w:b w:val="false"/>
      <w:sz w:val="20"/>
      <w:szCs w:val="20"/>
    </w:rPr>
  </w:style>
  <w:style w:type="character" w:styleId="WW8Num12z0">
    <w:name w:val="WW8Num12z0"/>
    <w:qFormat/>
    <w:rPr>
      <w:rFonts w:ascii="Verdana" w:hAnsi="Verdana" w:eastAsia="Calibri" w:cs="Times New Roman"/>
      <w:b/>
      <w:sz w:val="20"/>
      <w:szCs w:val="20"/>
      <w:lang w:eastAsia="en-US"/>
    </w:rPr>
  </w:style>
  <w:style w:type="character" w:styleId="WW8Num13z0">
    <w:name w:val="WW8Num13z0"/>
    <w:qFormat/>
    <w:rPr>
      <w:rFonts w:ascii="Verdana" w:hAnsi="Verdana" w:cs="Times New Roman"/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Verdan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Cs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Times New Roman"/>
      <w:b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ascii="Verdana" w:hAnsi="Verdana" w:cs="Times New Roman"/>
      <w:bCs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b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0"/>
    </w:pPr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right="0" w:hanging="0"/>
    </w:pPr>
    <w:rPr>
      <w:sz w:val="20"/>
      <w:szCs w:val="20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10"/>
      </w:numPr>
    </w:pPr>
    <w:rPr/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Listapunktowana51">
    <w:name w:val="Lista punktowana 5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right="0" w:hanging="567"/>
      <w:jc w:val="both"/>
    </w:pPr>
    <w:rPr>
      <w:sz w:val="22"/>
      <w:szCs w:val="22"/>
    </w:rPr>
  </w:style>
  <w:style w:type="paragraph" w:styleId="Index2">
    <w:name w:val="Index 2"/>
    <w:basedOn w:val="Normal"/>
    <w:next w:val="Normal"/>
    <w:pPr>
      <w:numPr>
        <w:ilvl w:val="0"/>
        <w:numId w:val="7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Punktacja1">
    <w:name w:val="punktacja 1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7:00Z</dcterms:created>
  <dc:creator>Dorota Jakubowska</dc:creator>
  <dc:description/>
  <cp:keywords/>
  <dc:language>en-US</dc:language>
  <cp:lastModifiedBy>Drażyk Jacek</cp:lastModifiedBy>
  <cp:lastPrinted>2024-09-25T12:23:00Z</cp:lastPrinted>
  <dcterms:modified xsi:type="dcterms:W3CDTF">2024-10-14T08:17:00Z</dcterms:modified>
  <cp:revision>2</cp:revision>
  <dc:subject/>
  <dc:title>Załącznik Nr 3 do Regulaminu</dc:title>
</cp:coreProperties>
</file>