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Ostrzeżenie publiczne dotyczące żywności: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Wycofanie produktu pn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CHLORELLA tabletki 100G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Zagrożenie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W próbkach produktu badanego przez Państwową Inspekcję Sanitarną stwierdzono wielopierścieniowe węglowodory aromatyczne na poziomie przekraczającym ponad 30-krotnie najwyższą dopuszczalną zawartość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Szczegóły dotyczące produktu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Produkt –</w:t>
      </w:r>
      <w:r>
        <w:rPr>
          <w:b/>
        </w:rPr>
        <w:t xml:space="preserve"> CHLORELLA Sprasowana alga słodkowodna tabletki 100G</w:t>
      </w:r>
    </w:p>
    <w:p>
      <w:pPr>
        <w:pStyle w:val="Normal"/>
        <w:spacing w:lineRule="auto" w:line="360"/>
        <w:jc w:val="both"/>
        <w:rPr/>
      </w:pPr>
      <w:r>
        <w:rPr/>
        <w:t xml:space="preserve">Dystrybutor – AURA Herbals Jarosław Paul, ul. 23 Marca 77/3, 81-820 Sopot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Numer partii: </w:t>
      </w:r>
      <w:r>
        <w:rPr>
          <w:b/>
        </w:rPr>
        <w:t xml:space="preserve">07/2020/CHT </w:t>
      </w:r>
    </w:p>
    <w:p>
      <w:pPr>
        <w:pStyle w:val="Normal"/>
        <w:spacing w:lineRule="auto" w:line="360"/>
        <w:jc w:val="both"/>
        <w:rPr/>
      </w:pPr>
      <w:r>
        <w:rPr/>
        <w:t xml:space="preserve">Data minimalnej trwałości: </w:t>
      </w:r>
      <w:r>
        <w:rPr>
          <w:b/>
        </w:rPr>
        <w:t>31.07.2020</w:t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10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  <w:gridCol w:w="5324"/>
      </w:tblGrid>
      <w:tr>
        <w:trPr>
          <w:trHeight w:val="6809" w:hRule="atLeast"/>
        </w:trPr>
        <w:tc>
          <w:tcPr>
            <w:tcW w:w="532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38500" cy="5347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0" cy="534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4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38500" cy="53479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0" cy="534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Działania podjęte przez przedsiębiorców i organy urzędowej kontroli</w:t>
      </w:r>
      <w:r>
        <w:rPr/>
        <w:t>: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Firma Aura Herbals Jarosław Paul zobowiązała się do poinformowania odbiorców o wycofaniu z obrotu oraz o konieczności dokonania zwrotu suplementu diety pn. „Chlorella sprasowana alga słodkowodna”, nr partii: 07/2020/CHT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</w:rPr>
        <w:t xml:space="preserve">Organy Państwowej Inspekcji Sanitarnej nadzorują działania prowadzone przez przedsiębiorcę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Zalecenia dla konsumentów</w:t>
      </w:r>
      <w:r>
        <w:rPr/>
        <w:t>:</w:t>
      </w:r>
    </w:p>
    <w:p>
      <w:pPr>
        <w:pStyle w:val="Default"/>
        <w:spacing w:lineRule="auto" w:line="360"/>
        <w:jc w:val="both"/>
        <w:rPr/>
      </w:pPr>
      <w:r>
        <w:rPr/>
        <w:t>Nie należy spożywać wskazanej w komunikacie partii produktu.</w:t>
      </w:r>
    </w:p>
    <w:sectPr>
      <w:type w:val="nextPage"/>
      <w:pgSz w:w="11906" w:h="16838"/>
      <w:pgMar w:left="851" w:right="1418" w:gutter="0" w:header="0" w:top="1128" w:footer="0" w:bottom="56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Leftread">
    <w:name w:val="left read"/>
    <w:basedOn w:val="Domylnaczcionkaakapitu"/>
    <w:qFormat/>
    <w:rPr/>
  </w:style>
  <w:style w:type="character" w:styleId="Headercontent">
    <w:name w:val="headercontent"/>
    <w:qFormat/>
    <w:rPr/>
  </w:style>
  <w:style w:type="character" w:styleId="Second">
    <w:name w:val="second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8:07:00Z</dcterms:created>
  <dc:creator>mkaluza</dc:creator>
  <dc:description/>
  <cp:keywords/>
  <dc:language>en-US</dc:language>
  <cp:lastModifiedBy>Maciej Kaluza</cp:lastModifiedBy>
  <cp:lastPrinted>2018-12-17T09:12:00Z</cp:lastPrinted>
  <dcterms:modified xsi:type="dcterms:W3CDTF">2018-12-17T08:30:00Z</dcterms:modified>
  <cp:revision>3</cp:revision>
  <dc:subject/>
  <dc:title>Ostrzeżenia o niebezpiecznej żywności</dc:title>
</cp:coreProperties>
</file>