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strzeżenie publiczne dotyczące żywności: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cofanie produktów pn.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„</w:t>
      </w:r>
      <w:r>
        <w:rPr>
          <w:b/>
        </w:rPr>
        <w:t xml:space="preserve">Freshona” Krojone pomidory sort bazylia (425 ml)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i „Italiamo” Krojone pomidory sort bazylia (400 g)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grożenie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Spożycie produktów pn. „Freshona” Krojone pomidory sort bazylia (425 ml) i „Italiamo” Krojone pomidory sort bazylia (400 g) ze względu na możliwość wystąpienia ciała obcego – plastikowych elementów  - może prowadzić do zranienia podczas spoży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zczegóły dotyczące produktu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Produkty – „Freshona” Krojone pomidory sort bazylia (425 ml) i „Italiamo” Krojone pomidory sort bazylia (400 g) </w:t>
      </w:r>
    </w:p>
    <w:p>
      <w:pPr>
        <w:pStyle w:val="Normal"/>
        <w:spacing w:lineRule="auto" w:line="360"/>
        <w:jc w:val="both"/>
        <w:rPr/>
      </w:pPr>
      <w:r>
        <w:rPr/>
        <w:t>Producent –  Wyprodukowano dla Lidl przez Giaguaro S.p.A. Industria Conserve Alimentari, via Ingegno, snc, 84087 Sarno (SA), Włochy</w:t>
      </w:r>
    </w:p>
    <w:p>
      <w:pPr>
        <w:pStyle w:val="Normal"/>
        <w:spacing w:lineRule="auto" w:line="360"/>
        <w:jc w:val="both"/>
        <w:rPr/>
      </w:pPr>
      <w:r>
        <w:rPr/>
        <w:t>Numer partii: L327NDB 6A-31/12/2020 SI LB 224</w:t>
      </w:r>
    </w:p>
    <w:p>
      <w:pPr>
        <w:pStyle w:val="Normal"/>
        <w:spacing w:lineRule="auto" w:line="360"/>
        <w:jc w:val="both"/>
        <w:rPr/>
      </w:pPr>
      <w:r>
        <w:rPr/>
        <w:t>Data minimalnej trwałości: 31.12.202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Działania podjęte przez przedsiębiorców i organy urzędowej kontroli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Lidl sp. z o.o. sp.k. wycofuje z obrotu i od konsumentów dwa wyżej wymienione produkty oznaczone numerem partii: L327NDB 6A-31/12/2020 SI LB 224, w związku z tym spółka zamieściła skierowaną do konsumentów informację w sklepach LIDL oraz na stronie internetowej pod adresem </w:t>
      </w:r>
      <w:hyperlink r:id="rId2">
        <w:r>
          <w:rPr>
            <w:rStyle w:val="InternetLink"/>
          </w:rPr>
          <w:t>https://www.lidl.pl/pl/Wazna-informacja-dla-klientow-6518.htm</w:t>
        </w:r>
      </w:hyperlink>
      <w:r>
        <w:rPr/>
        <w:t xml:space="preserve"> Ponadto na podstawie informacji otrzymanych z Lidl Niemcy dot. wycofywania ww. produktów, firma Lidl w Polsce poinformowała organ Państwowej Inspekcji Sanitarnej</w:t>
        <w:br/>
        <w:t>o sprawie i podjętych działaniach w celu ochrony zdrowia konsumentów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eastAsia="Calibri"/>
        </w:rPr>
        <w:t xml:space="preserve">Organy Państwowej Inspekcji Sanitarnej nadzorują działania prowadzone przez przedsiębiorcę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lecenia dla konsumentów</w:t>
      </w:r>
      <w:r>
        <w:rPr/>
        <w:t>:</w:t>
      </w:r>
    </w:p>
    <w:p>
      <w:pPr>
        <w:pStyle w:val="Default"/>
        <w:spacing w:lineRule="auto" w:line="360"/>
        <w:jc w:val="both"/>
        <w:rPr/>
      </w:pPr>
      <w:r>
        <w:rPr/>
        <w:t>Nie należy spożywać ww. produktów ze względu na ryzyko zranienia. Produkty można zwracać we wszystkich sklepach Lidl bez okazania paragonu.</w:t>
      </w:r>
    </w:p>
    <w:p>
      <w:pPr>
        <w:pStyle w:val="Default"/>
        <w:spacing w:lineRule="auto" w:line="360"/>
        <w:jc w:val="both"/>
        <w:rPr/>
      </w:pPr>
      <w:r>
        <w:rPr/>
        <w:t>Informacja dla klientów przygotowana przez Lidl sp. z o.o. sp.k. znajduje się w załączeniu.</w:t>
      </w:r>
      <w:r>
        <w:br w:type="page"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51830" cy="815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129" w:footer="0" w:bottom="120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Leftread">
    <w:name w:val="left read"/>
    <w:basedOn w:val="Domylnaczcionkaakapitu"/>
    <w:qFormat/>
    <w:rPr/>
  </w:style>
  <w:style w:type="character" w:styleId="Headercontent">
    <w:name w:val="headercontent"/>
    <w:qFormat/>
    <w:rPr/>
  </w:style>
  <w:style w:type="character" w:styleId="Second">
    <w:name w:val="second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idl.pl/pl/Wazna-informacja-dla-klientow-6518.htm" TargetMode="External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3:03:00Z</dcterms:created>
  <dc:creator>mkaluza</dc:creator>
  <dc:description/>
  <cp:keywords/>
  <dc:language>en-US</dc:language>
  <cp:lastModifiedBy>Agnieszka Szczepanska</cp:lastModifiedBy>
  <cp:lastPrinted>2018-08-08T12:36:00Z</cp:lastPrinted>
  <dcterms:modified xsi:type="dcterms:W3CDTF">2018-08-08T10:36:00Z</dcterms:modified>
  <cp:revision>4</cp:revision>
  <dc:subject/>
  <dc:title>Ostrzeżenia o niebezpiecznej żywności</dc:title>
</cp:coreProperties>
</file>