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z realizacji programu edukacji antytytoniowej dla uczniów klas I-III szkoły podstawowej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e Pal Przy Mnie, Proszę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/2022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Nie Pal Przy Mnie, Proszę” o wypełnienie kwestionariusza dotyczącej działań podejmowanych w ramach realizacji ww. programu.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KWESTIONARIUSZ DLA SZKOLNEGO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LIZATORA PROGRAMU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/>
        <w:t>1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  <w:t>w tym w klasach: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ind w:left="170" w:right="5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inne klasy/grupy (jakie?)................................................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zy rodzice brali udział w działaniach realizowanych w ramach programu?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150" w:hanging="1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8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724"/>
      </w:tblGrid>
      <w:tr>
        <w:trPr>
          <w:trHeight w:val="49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, proszę wymienić działania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4)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0" w:hanging="15"/>
        <w:rPr/>
      </w:pPr>
      <w:r>
        <w:rPr/>
        <w:t>3. Liczba rodziców biorących udział w programie ogółem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4. W jaki sposób przebiegała realizacja programu?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8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690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6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5</w:t>
      </w:r>
      <w:r>
        <w:rPr/>
        <w:t>. Jeżeli zmieniono lub zrezygnowano części zajęć, proszę podać 3 główne powody zmiany.</w:t>
      </w:r>
    </w:p>
    <w:tbl>
      <w:tblPr>
        <w:tblW w:w="9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6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ź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”, jeśli będzie to możliwe, proszę  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ównież podać odpowiednie liczby działań, uczestników oraz określić odbiorców)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68"/>
        <w:gridCol w:w="1828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programu: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(skala: 1 – ocena najniższa, 6 – ocena najwyższa, proszę zaznaczyć odpowiednią ocenę  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;                   1    2    3    4    5    6</w:t>
      </w:r>
    </w:p>
    <w:p>
      <w:pPr>
        <w:pStyle w:val="Normalny1"/>
        <w:snapToGrid w:val="false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;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;                      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;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) Materiały pomocnicze (ulotki, plakaty itp.)                                  1    2    3    4    5    6  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30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9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Domylnaczcionkaakapitu1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Style w:val="Domylnaczcionkaakapitu1"/>
          <w:rFonts w:cs="Times New Roman" w:ascii="Times New Roman" w:hAnsi="Times New Roman"/>
          <w:i/>
          <w:color w:val="000000"/>
          <w:sz w:val="20"/>
          <w:szCs w:val="20"/>
        </w:rPr>
        <w:t>Imię i nazwisko osoby(osób) realizującej(cych)program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............</w:t>
      </w:r>
    </w:p>
    <w:p>
      <w:pPr>
        <w:pStyle w:val="Normal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Informację proszę przesłać </w:t>
      </w: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>do dnia 10 czerwca 2020 r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na adres Powiatowa Stacja Sanitarno-Epidemiologiczna w Płońsku ul. Sienkiewicza 7a</w:t>
      </w:r>
    </w:p>
    <w:sectPr>
      <w:type w:val="nextPage"/>
      <w:pgSz w:w="11906" w:h="16838"/>
      <w:pgMar w:left="1417" w:right="1417" w:gutter="0" w:header="0" w:top="1417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0:00Z</dcterms:created>
  <dc:creator>Zieniu</dc:creator>
  <dc:description/>
  <cp:keywords/>
  <dc:language>en-US</dc:language>
  <cp:lastModifiedBy>PSSE Płońsk Anna Ozimkiewicz</cp:lastModifiedBy>
  <cp:lastPrinted>2013-05-09T12:43:00Z</cp:lastPrinted>
  <dcterms:modified xsi:type="dcterms:W3CDTF">2022-05-16T11:35:00Z</dcterms:modified>
  <cp:revision>6</cp:revision>
  <dc:subject/>
  <dc:title/>
</cp:coreProperties>
</file>