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/>
      </w:pPr>
      <w:r>
        <w:rPr>
          <w:rFonts w:cs="Arial" w:ascii="Arial" w:hAnsi="Arial"/>
        </w:rPr>
        <w:t>Załącznik numer 1 do zapytania ofertowego nr KT-ROR-A.213.212.2024.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375"/>
      </w:tblGrid>
      <w:tr>
        <w:trPr>
          <w:tblHeader w:val="true"/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(siedziba)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osoby wskazanej do kontaktu z Zamawiającym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W odpowiedzi na zapytanie ofertowe nr KT-ROR-A.213.212.2024.2, dotyczące dostawy urządzeń wielofunkcyjnych dla Państwowej Inspekcji Pracy Okręgowego Inspektoratu Pracy w Katowicach, oferujemy wykonanie przedmiotu zamówienia oraz zawarcie umowy z Zamawiającym, jeżeli oferta nasza zostanie uznana za najkorzystniejsz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cena naszej oferty wynosi …………… zł z podatkiem VAT (słownie …………………………………………… zł z podatkiem VAT)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 xml:space="preserve">Powyższa cena oferty została wyliczona zgodnie z załączonym do oferty Formularzem cenowym, sporządzonym wg wzoru stanowiącego załącznik nr 1a do ww. zapytania ofertowego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</w:rPr>
        <w:t>Oferujemy</w:t>
      </w:r>
      <w:r>
        <w:rPr>
          <w:rFonts w:cs="Arial" w:ascii="Arial" w:hAnsi="Arial"/>
        </w:rPr>
        <w:t xml:space="preserve"> pięć fabrycznie nowych urządzeń wielofunkcyjnych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490"/>
      </w:tblGrid>
      <w:tr>
        <w:trPr>
          <w:tblHeader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ducenta urządzeń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oferowanego urządzeń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oferowane przez nas urządzenia wielofunkcyjne spełniają wymagania określone przez Zamawiającego w Zapytaniu ofertowym. Szczegółowy opis oferowanych urządzeń wielofunkcyjnych zawiera załączony Formularz „Parametry techniczne oferowanych urządzeń wielofunkcyjnych”, sporządzony wg wzoru stanowiącego załącznik nr 2 do ww. zapytania ofert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oferujemy ……….. miesięcy/miesiące gwarancji na oferowane urządzenia wielofunkcyjn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24" w:hanging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akceptujemy warunki gwarancji i serwisu określone w Zapytaniu ofertowym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24" w:hanging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501"/>
      </w:tblGrid>
      <w:tr>
        <w:trPr>
          <w:tblHeader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skazane przez Wykonawcę: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oferowane urządzenia wielofunkcyjne zgodnie z wymogami producenta powinny podlegać okresowym przeglądom co </w:t>
            </w:r>
            <w:r>
              <w:rPr>
                <w:rFonts w:cs="Arial" w:ascii="Arial" w:hAnsi="Arial"/>
                <w:b/>
              </w:rPr>
              <w:t>(podać co ile oraz  koszt (cenę brutto) 1 takiego przeglądu)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akceptujemy wzór umowy, który stanowi załącznik numer 4 do zapytania ofertoweg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8.</w:t>
        <w:tab/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zapoznaliśmy się z warunkami zapytania ofertowego wraz z załącznikami i nie wnosimy do niego żadnych zastrzeżeń. W przypadku wyboru naszej oferty, zobowiązujemy się do zawarcia umowy na warunkach określonych w zapytaniu ofertowym, w miejscu i terminie określonym przez Państwową Inspekcję Pracy Okręgowy Inspektorat Pracy w Katowicach. Wyrażamy zgodę na warunki płatności określone we wzorze umowie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9. Zamówienie zrealizujemy sami**/przy udziale podwykonawców**, którzy będą wykonywać następujące prace wchodzące w zakres przedmiotu zamówienia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zakres prac, które będzie wykonywać podwykonawca)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10. Oświadczam,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z 2024 r. poz. 507)</w:t>
      </w:r>
      <w:r>
        <w:rPr>
          <w:rStyle w:val="FootnoteAnchor"/>
          <w:rFonts w:cs="Arial" w:ascii="Arial" w:hAnsi="Arial"/>
          <w:i/>
          <w:iCs/>
          <w:vertAlign w:val="superscript"/>
        </w:rPr>
        <w:footnoteReference w:id="2"/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>
          <w:tblHeader w:val="true"/>
          <w:trHeight w:val="113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ejscowość i dat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, pieczątk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cs="Arial" w:ascii="Arial" w:hAnsi="Arial"/>
          <w:bCs/>
          <w:iCs/>
        </w:rPr>
        <w:t>Załącznik nr 2 do zapytania ofertowego nr KT-ROR-A.213.212.2024.2 (Załącznik nr 1 do umowy)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„Parametry techniczne oferowanych urządzeń wielofunkcyjnych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184"/>
      </w:tblGrid>
      <w:tr>
        <w:trPr>
          <w:tblHeader w:val="true"/>
          <w:trHeight w:val="24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ducent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 urządzenia wielofunkcyjnego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produkcji oferowanego urządzeni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965"/>
        <w:gridCol w:w="4081"/>
        <w:gridCol w:w="265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imalne parametry i wyposażenie, wymagane przez Zamawiająceg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arametry i wyposażenie oferowane przez Wykonawcę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echnologia druku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Laserowa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bsługa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anel operatora w j. polskim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 wbudowany w urządzenie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 dostępny przez przeglądarkę internetow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asilanie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C 220 V - 240 V, 50/60 Hz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amięć urządzenia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AM – co najmniej 5 GB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ysk twardy SSD – co najmniej 250 GB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zyfrowanie danych na dysku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Tak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Bezpieczeństwo danych i transmisji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.: komunikacja sieciowa TLS 1.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bsługa IPse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terfejsy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. USB 2.0 (lub szybszy) w łatwo dostępnym miejscu dla użytkownika, Ethernet 1000 Base-T. Wymienione interfejsy mają być fabrycznie wbudowane w podstawowej konfiguracji urządzenia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otokół sieciowy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. TCP/IP (IPv4 i IPv6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dstawa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ryginalna metalowa szafka, wyprodukowana przez producenta urządzen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icznik wykonanych kopii/wydruków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Tak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strukcja obsługi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ak - w j. polski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klaracja zgodności CE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ak – w j. polski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Żywotność jednostki obrazowania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. 225.000 str. (bęben czarny) i 90.000 str. (bębny C, M, Y), przy zadruku min. 5 % strony A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ierwszy komplet tonerów, zainstalowany w dostarczanym urządzeniu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ydajność zainstalowanego kompletu tonerów powinna zapewniać wydrukowanie co najmniej </w:t>
            </w:r>
            <w:bookmarkStart w:id="0" w:name="_Hlk174701819"/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5.000 stron A4 w kolorze, przy zadruku min. 5 %</w:t>
            </w:r>
            <w:bookmarkEnd w:id="0"/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BSŁUGA PAPIER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odajnik dokumentów (kopiowanie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 skanowanie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Automatyczny jednoprzebiegowy podajnik dokumentów dwustronnych, o pojemności min. 100 ark. A4 o gramaturze </w:t>
              <w:br/>
              <w:t>80 g/m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jemność wejściowa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 najmniej 2 kasety uniwersalne, o łącznej pojemności min. 1000 arkuszy, umożliwiające jednoczesne załadowanie co najmniej 500 arkuszy A4 (80 g/m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) i co najmniej 500 arkuszy A3 (80 g/m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) każda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espół dupleksu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 formatach A5 – A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ormaty oryginału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5 - SRA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bsługiwana gramatura papieru  (moduł kopiowania i drukowania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. w przedziale 60-250 g/m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RUKARK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ędkość druku w czerni i kolorze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. 30 str. A4/min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zas do uzyskania wydruku pierwszej strony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Max. 5 sek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dzielczość druku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 najmniej 600 DPI w obydwu wymiara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OPIARK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iczba kopii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. do 99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dzielczość kopiowania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. 600 DPI w obydwu wymiara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akres zoom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Co najmniej zakres 25 % - 400 %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kspozycja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utomatyczne i manualne ustawianie ekspozycji i typu oryginał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KANE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ędkość skanowania dwustronnie (monochrom. i kolor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. 200 arkuszy A4/min. przy rozdzielczości 300 DP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dzielczość skanowania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n. 600 DPI w obydwu wymiara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ymagany obszar skanowania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 A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ormaty plików wyjściowych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 najmniej: PDF, JPEG, TIFF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apis zeskanowanych dokumentów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 urządzenia podłączone przez USB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 z wykorzystaniem protokołów FTP i SMB V2 lub nowsze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 wysyłka na wskazany adres e-mail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 TWAI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ARZĄDZAN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ontrola dostępu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300 kont użytkowników z możliwością zarządzania z poziomu aplikacji działającej pod systemem Windows 10 i nowszym lub z poziomu przeglądarki internetowej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zytnik kart zbliżeniowych (dotyczy tylko 4 urządzeń dostarczanych do siedziby Zamawiającego w Katowicach), umożliwiający kontrolę dostępu do urządzenia, zainstalowany w sposób zapewniający ergonomię obsługi, obsługujący karty dostępowe używane aktualnie przez Zamawiającego (HID iCLASS). Niezbędna jest identyfikacja użytkownika poprzez odczyt numeru z karty zbliżeniowej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ystem powinien zapewnić możliwość wylogowania użytkownika po zakończeniu kopiowania i skanowania, w celu uniemożliwienia wykonania kopii i skanów z konta poprzedniego użytkownika przez kolejne osoby korzystające z urządzenia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SPARC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programowanie, sterowniki i wsparcie techniczne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5"/>
            </w:tblGrid>
            <w:tr>
              <w:trPr>
                <w:trHeight w:val="1367" w:hRule="atLeast"/>
              </w:trPr>
              <w:tc>
                <w:tcPr>
                  <w:tcW w:w="3865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  <w:t xml:space="preserve">Współpraca Windows 10 i nowszymi oraz Windows Server 2016 R2 i nowszymi.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  <w:t xml:space="preserve">Dostęp do najnowszych sterowników i uaktualnień na stronie producenta urządzenia realizowany poprzez podanie na stronie internetowej producenta numeru seryjnego lub modelu urządzenia. W ofercie należy podać adres strony, o której mowa powyżej. Witryna musi zawierać dane dotyczące daty lub wersji sterowników, aktualizacji i oprogramowania. 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969"/>
      </w:tblGrid>
      <w:tr>
        <w:trPr>
          <w:tblHeader w:val="true"/>
          <w:trHeight w:val="7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ejscowość i d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, pieczątk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,1285,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Niepotrzebn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41:00Z</dcterms:created>
  <dc:creator>Aleksandra Klos</dc:creator>
  <dc:description/>
  <cp:keywords/>
  <dc:language>en-US</dc:language>
  <cp:lastModifiedBy>Aleksandra Klos</cp:lastModifiedBy>
  <dcterms:modified xsi:type="dcterms:W3CDTF">2024-08-23T12:43:00Z</dcterms:modified>
  <cp:revision>1</cp:revision>
  <dc:subject/>
  <dc:title/>
</cp:coreProperties>
</file>